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cumen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ation for the YAPCBR, Yet Anothe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This  software  has  been developed b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IIT, Bombay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yright, see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ridge  belongs  to  the  class  of  Self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bridges.  You can use any Ethernet cards (or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different vendors) for this bridge. All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s  the  appropriate packet drivers for these cards.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of the ethernet cards are in public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obtained from crynwr.com. This bridge can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r AT (hard  disk  is  not  necessary,  a  floppy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)  running  MSDOS  ver  3.0  or  higher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bridge and hence cannot  detect  loops  in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ethernet cards in the PC expansion slots  with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/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have up to four network segments  (so 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thernet cards). Load the packet drivers for these car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IRQs, I/O Base address and Memory  Base  addres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 See  to it that the addresses and interrupt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 software  interrupts  from   0x60   onwards,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have  to  be consecutive. e.g., 0x60 and 0x61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0x60, 0x61, 0x62 for a three card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ridge maintains the  table  of  node  address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segments.  This  table is built up dynamical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table is cleared every 60 minutes.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where  the cards are shifted from one seg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then set this parameter to a small value (minimu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 and vice versa (the maximum is 100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yapcbr &lt;no of interfaces&gt; [Hash Table Flush Time In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batch file in our departmen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A sample batch file which loads the packet drivers and starts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Load the packet driver for the networ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 0x60 3 0xd000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 0x61 2 0xd200 0x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 0x62 5 0xc000 0x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ridge has three interfaces, and hash table flush time is 4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cbr 3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Pack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lear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Reset this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compiled using TurboC++ Ver1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iles. Select large model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BAT       305  /* an example batch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DOC      3814  /* this ve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DOC     12375  /* GNU's General Public Lice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CFG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ONFIG TC       1808  /* config files needed for Turb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C        9252  /* the ma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CBR   H        5630  /* the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CBR   C        8298  /* the packet driver - C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CBR   EXE     35025  /* the standalone executab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EC    ASM      6604  /* pkt driver interrup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C        1810  /* timer interrup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CBR   PRJ      6572  /* tc++ project file for this softw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C        3946  /* some screen managemen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all our colleagues, especially K.V. Ramani  for 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out  with  the  code and Vinod Kulkarni for testing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Prof. S.S.S.P.Rao for initial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lames please. This may not be the fastest  and  the  bes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vailable but it works :-) We want more and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software, and send  us  bug  reports  (along  with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 if  possible),  suggestions  and  more  important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/BENCHMARK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in Kaulavkar, &lt;nitin@cse.iitb.ernet.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 and En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 Institute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ai, Bombay, 400 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yapcbr@cse.iitb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 :-)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