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 version 3.0            *           Instructions &amp; Troubleshoo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386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und Blaster, SB Pro, and compatible music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 game is installed (CD \XAR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XARGON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should work properly without music and sound effects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/2 on most systems if you're able to free up enough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Windows and OS/2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der Windows or OS/2,  you may not be able to use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or sound.  This is because the Windows and OS/2 music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often conflict with DOS programs which use music a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play with music and sound,  run Xargon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encounter any problems running through Windows or OS/2,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Xargon through plain DOS instead!  This will likely sol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you are encou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ning Xargon through the "MS-DOS Shell" in Windows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Dos box) is NOT the same as running it straight from DO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results, you need to completely exit from Windows or OS/2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argo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Xargon, 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he message "You need (amount) of free memory to run this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Xargon.  Here are some solution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 run Xargon from Windows, 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run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 run Xargon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program,  please exit from the menu program.  Then, run X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Menu programs often occupy enough mem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on't be enough left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free up more main memory. 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Xargon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Label the disk "Boot Disk" and keep it handy.  You'll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whenever you want to start 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you can reboot your computer and play Xarg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 Put the boot disk in your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 Restart your computer,  either by 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ting your reset button, 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 After a little while, your computer will stop and 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Xargon directory by typing "CD \XARG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XAR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Xargon, you must install it on a different, non-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your manual for instructions on doing this.  (This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NEW SOUND BLAST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and many other games will work best if your Sound Blaster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s se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:      Either 5 or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MA: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may work with other IRQ's,  but this is not guaranteed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sound cards support IRQ's 10 and higher,  which may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ar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will only recognize DMA 1.  If your sound card is set to DMA 0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,  Xargon will probably not detect your sound card.  The only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t your card to DM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argon should work fine with the PAS, PAS+, and PAS-16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Xargon on any 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the PAS drivers loaded properly.  Xargon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loading 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GRAVIS ULTRASOUN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orking closely with several versions of the SBOS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program,  we haven't been able to get Xargon to work rel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avis Ultrasound board.  We appologize for the lack of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this game,  but we promise to have Gravis support in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Epic releases in 1994,  so 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EPIC'S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further assistance, please call our tech support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983-9771 between 9AM and 5PM Eastern Standard Time,  or fax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299-3841.  You can also contact us on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&amp; Files:  GO E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:  70007,16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:   ftp.ulow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SUPPORT BBS (Herts, Engla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: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-14.4K Baud: +44 (0) 442-891-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.  We hope you enjoy Xarg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entire crew at Epic Mega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