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iloblaster and Xargon Freeware License - 4 August 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blaster and Xargon are (c)1992-1994 Allen Pilg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 included the source code for "Kiloblaster" and "Xargon." My intent is to allow people to use this in any way they choose, including to create a commercial product. The two limitations are: 1) They can't release a game that in any way resembles either of my games and, 2) They can't use it for anything pornographic, illegal or in any way immoral. Those are my onl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Pilgri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