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TIME v7.02a�       Report the amount of time the computer has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&amp; Open DOS Utility by M.Aitchison@phys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PTIME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      Brief                          /D      Day of start on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:fn] List to printer (or filename)  /S      System uptime (if under dos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Time of start only             /U:x    Units:[Days|Hours|Min|S|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Specify default options, e.g. SET UPTIME=/Verbosity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1=Error, CLASS2=Warn, _ANSI=NO, COMPATIBILITY=OpenDOS, LF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how long the system has been up and runn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ilar to (but not exactly the same as) the Unix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12am  up 2 hours, since 30-SEP-1997  9:22:12, 2 OpenDO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    |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now    |            date of boot      |     if Taskmg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for                  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it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units with the /U option (e.g. /U=Seconds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days, hours, minutes or seconds automatically.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accuracy in the rounding-down process (in the abov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been running for 2 hours, 10 minutes and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just the amount of time the system has been running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perhaps with /U).  The /B, /D, /T and /S options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r together to restrict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ystem option only applies with DOESEMU is running (i.e. DO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), and asks Linux to report the uptime (in its own format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ormally reported will be based on when DOS started, no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TASKMAX or TASKMGR, the number of currently ac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re Unix would normally lis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n't "case sensitive"... I use capital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highlight keywords.  You may enter the command and/or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pital letters or lower case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ngle-letter options or the full name, and if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(e.g. /A:attr) you may use ":" or "=" to specify the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pace).  For instance /A:RH and /Attribute=Rh and /atr:r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LASS1 and CLASS2 environment variables to overr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when "fatal" and "non-fatal" conditions are encounter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the programm or outputting a warning message to stderr respec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LASS1=W asks the program to continue with a warning messag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uch as a disk reading error) would normally have stopp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program continues without a warning messag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the following will set the ERRORLEVEL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a warning message is written to "stderr" (your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/L option has been used to lis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most ONE warning message will also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- the program stops after writting an error message to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- the program stops without writ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 - the program halts the computer (if possible)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provided you accept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low.  You are also free to distribute this soft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EITHER distribute the software non-commercially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or including a small charge simply to reco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, unmodified and without omission (that include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!), OR obe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odify the software so long as you distribute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penly with the same conditions as the origin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embedded copyright notic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 of the author(s) may not be used to endors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rived from this software without their specific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and it must be clear to any user or bu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works who the original author(s) are and what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obtain the permission of the author(s)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erived works (including combining it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commercially or depart in any way from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(S)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 AUTHOR(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  IF YOU USE IT IN NUCLEAR FAC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EARTH AVAILABLE IN CASE THIS ONE IS ACCIDEN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itchison, Physics &amp; Astronomy   \_  Phone : +64 3 3642-947 a.h. 3371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nterbury,             &lt;/  Fax   : +64 3 3642-469  or  3642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, New Zealand.           /)   E-mail: phys169@csc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.std&gt;           (/'   Callsign: ZL3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