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M.SYS v0.3 - 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SYS allows you to register available memory above the 640KB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low the 1MB start of extended memory.  Once this memory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MM.SYS, it becomes available for use by MS-DOS applications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the 640KB base memory boundary but below th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) and extended memory is called Upper Memory, and is group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Upper Memory Blocks (UMBs).  If your computer has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memory, UMM.SYS will allow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ny physical upper memory to start with, you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.SYS.  Unlike EMM386, this software doesn't simulate upper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from somewhere else.  It is meant to allow you acces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.  It's your job to figure out if you hav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SYS will not find hidden or "shadow" RAM if it is not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requires special setup to make upper memory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up must be performed before UMM.SYS is install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otherboard uses the NEATsx chipset, and it has an AMI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use the Advanced Setup option to enabl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M.SYS requires that an XMS driver, such as HIMEM.SYS, be inst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configure itself.  Note that despite this requirement, UMM.SY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ny XMS memory, including the HMA.  The XMS driver must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version 2.0 of the Exte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mplements XMS functions 10h and 11h. 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scribes how these functions may be used. 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at several archive sites, and can also be ord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[d:][path]UMM.SYS [nn@addr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</w:t>
        <w:tab/>
        <w:t>specifies the drive where UMM.SYS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</w:t>
        <w:tab/>
        <w:t>specifies the directory where UMM.SYS i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@addr</w:t>
        <w:tab/>
        <w:t>specifies a section of memory to be allocated as a 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must be a decimal number represent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block in 4KB pages.  addr must b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representing the starting paragraph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.  The memory block must begin on a 4KB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UMM.SYS 4@c800 16@d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, allocate 16KB at c8000, and 64KB at d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4KB pages total 16KB.  16 4KB pages total 64K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graph address of c8000 is c800.  In genera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tain the paragraph address by dropping the las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SYS\UM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 from the SYS directory on drive C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 any UMBs.  There are reasons why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this, but no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UMM.SYS 16@d000 16@e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, allocate 64KB at d0000, and 64KB at e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the same as having 128KB at d0000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ually better to have a single large block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veral small ones.  Note that adjacent bloc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rged into one by UMM.SYS whenever UMB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UMM.SYS 64@f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UMM.SYS and attempt to allocate 256KB at f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on't work, for sever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stalling UMM:  XMS driv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MS driver could not be located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supports at least XMS 2.0, and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correctly.  The XMS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UM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stalling UMM: 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M.SYS was unable to interpret its argument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re that your DEVICE= line uses th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stalling UMM:  Memory test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emory block failed during testing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d by a failure in a RAM chip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non-existent or improperly enabled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