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EAK 1.6� - Mold your own 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obert Schmidt of Ztiff Zox Softwear, 1992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the accompanying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ereby don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whatever that's wort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for not page-formatting this doc.  The headers can b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text search with your favourite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WEAK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TWEAK GOT TO DO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WEAK MODES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ISC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TWEAK, ANY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 is an utility to ease the work of twiddling with the regi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VGA compatible video card to produce and explore new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screen modes with weird resolutions. 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technical VGA reference to get the full potential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, but I included some files to get you started (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'MISC'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AK.EXE is the main executable.  This version is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ersions prior to 1.0, so if you want to use file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9x, convert them with 09TO10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ress!  In the subdirectory XINTRO is an article which se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oduction to programming in Mode X (320x240 with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this if you're new to tweaking and Mode 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DOC describes some of the more exciting 256x256, 400x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0x600 256-color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GGES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ions to enhance or modify TWEAK are welcome, especial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/fixes.  So are donations, for that matter.  See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 addresse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y changes you make to enhance TWEAK o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compilers or video cards, and I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nditional sections for each supporte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*not* re-release the changed source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w can I stop y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and contributions will be credited i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although I can't guarantee that your ideas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this is neccessary in PD stuff, but everybody els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uthor of this archive has used his best effor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ing it.  However, the author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with regard to the programs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ncluded with the archive.  The author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in any event for incidental or consequential dam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with, or arising out of, the furnishing,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, or use of the programs, data or documentation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ago, putting illegal or unsupported values 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to the video card registers might prove hazardou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itor and your health.  I have *never* claimed that 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happen if you use TWEAK, although I'm pretty sure it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ever heard of any damage arising from trying out TWEAK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GA tweaking in any case.  I did receive a mail from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onitor failed producing the correct colors, after u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QUICK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ver heard about neither documented nor undocumented mod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?  Well, to begin with:  Your VGA card has a number of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rol the way the card works.  That is, how it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the data that programs put into the video memory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at produce text and/or graphic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interface to a video card on all IBM compatible PC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, which consists of several device independant routines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odes, moving the cursor, writing text, scrolling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 The BIOS also takes care of setting the appropriate regis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imes, for example when changing screen modes.  That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have a consistent interface to the VGA, and usually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mper with the register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mode specifies the resolution of the image you se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i.e. the number of pixels (dots) horizontally and ver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olors, and wether the screen should be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just text, or if graphics are allowed.  These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 by the VGA registers, and the BIOS contains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efined tables of register values for the standard VGA modes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me to love and honour.  Mode number 3, for example, is the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imes 25 lines (80x25) text screen that most peopl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ly.  Mode number 19 (or 13h in hexadecimal) is the 256-color 320x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ed in most popular games supporting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HAS TWEAK GOT TO DO WITH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me people, me included, are of the 'power-hungry' breed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 full potential of everything we get between 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ink that the one 320x200 256-color mode supported by all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'es is for wimps.  Some guy came up with the idea of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figuration, to achieve greater resolution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mory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 grants you direct access to all the most significa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such things as resolution and colors.  You may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VGA was limited to 320x200 when it was displaying 256 col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l VGAs are able to support no less than 400x600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blem is with the monitors, which might not b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support the relatively much higher clock frequenc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at many pixels.  My monitor flickers and rolls occasiona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er VGA cards' BIOSes add several enhanced mod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tandard VGA defined by IBM, for example text modes with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each line, or graphics resolutions of 800x600,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  Such cards are usually referred to as Super VGAs. 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duce such resolutions, video card developers ha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registers to the set of registers defined by the VGA.  TWE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able to support such extended registers, mean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tweak a Super VGA any more than is possi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GA.  Extensions that are provided by utilizing undefine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ndard VGA registers are supported however. 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&amp; Technologies specific 132x*.twk files are examples of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not including Super VGA (SVGA) suppor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different SVGA standards.  Nearly every develop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standard.  Also, I can see no real reason for wanting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VGAs, as the resolution dimensions they offer usually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VGA's resolutions.  With tweaked VGA modes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ch higher propability that they will work on most VGAs and S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eake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you have read about VGA registers and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EXE and this documentation alone is not enough to get you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, and probably want, a somewhat technical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which explains all standard VGA registers and the mea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bit.  Although TWEAK doesn't support it, you'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which also contains some discussion on Super VGAs,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 when you want to program serious applications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of the adventurous breed, check out the VGA.TXT and VGABI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.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tweaking the VGA is not as simple as putting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n one register, the vertical in another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in yet another.  Several registers has to be set to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ork together to acheive what you want.  Single bit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ggled into the correct states, even before you can see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WEAK simplifies this process by letting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, and by letting you test your register set at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key (ENTER, actually).  The pre-TWEAK process was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set up the registers in the way the programm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rk.  If it didn't he had to edit the program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, and re-run.  Not seldom, the PC crashed becau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ally bad* register values, and a full reset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AK let you save and load register sets to and from files,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y video mode supported by your BIOS to work ou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text modes and graphics, 16-color and 256-color.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CGA modes (4- and 2-color), however, are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use another set of I/O ports, and because few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nterested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version 1.6, TWEAK further simplifies the VGA tweaking proces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instant feedback on the register values, in the form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mode heuristic, i.e. a detection scheme tried to figure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mode your making, the number of colors, its phys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resolution, the number of pages (both horizontal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UPLE OF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the first to admit:  TWEAK isn't much of an editor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ring, there is just one simple help window, no undo comma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ick lists etc.  In short, TWEAK is not meant for peop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they are doing.  I strongly beleive that noth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from the use of TWEAK, but for starters, I'll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en loading/saving, take care to check that you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(load or save) that you want, before typ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Enter.  Also verify that the filename you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is the filename that you want, because TWEAK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isting files with the same name without asking f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, when you press the Enter screen to test the 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appears after 5-10 seconds, press Enter again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mmediately returned to the editing screen,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y pressing the reset button.  Keep in mind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st patterns, especially the 256-color 4-planar on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to put into the video memory buffer, so be a *litt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ent &amp; tole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last rule is present to prevent that the monitor is exposed to 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timings for too long a time.  And I repeat, there usually n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ason to panic, even if your monitor makes strang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tweeeeee' for example, or 'flick-flick-flick').  Press ENTER,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econds more, then reset your computer if th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ppear, and try a different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WEAK, change to the directory where you have pu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TWEAK at the DOS prompt.  Well, now you're in the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following things (you might want to print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it on pap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ne (possibly two) column(s) of VGA registers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(ii)         Register Name :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pp is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i is the index into that port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vv is the selected value for thi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umbers are hexadecimal.  The current register is mark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head on each side of the line.  When you first start T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register is the top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 bit pattern display showing the bit pattern of the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the currently 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bottom line tells you which test pattern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will also see the mode heuristic which usually make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ess at what mode you hav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ecuted, TWEAK starts up by reading the registers of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mode, so that you have something to work with.  This is us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, 80x25 for example, so you'll probably want to set a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more interes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ry the following simpl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ess H, and a red window should appear, describing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use in TWEAK.  These will also b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M, then type the number 03.  Notice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.  You have now selected BIOS mode 3 as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explorations.  Notice also the information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heuristic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TAB until 'Text screen, 16 point' appears at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doesn't already.  TAB selects which test pattern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w readied the 16-point font version of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ss ENTER.  You should see a screen with numbers alo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, and various characters and colors down the res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text test pattern, as it looks when viewed in mod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return to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press F10, and type '40x12' and press ENTER.  This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'40x12' and uses its contents as the current register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how the mode heuristic immediatel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Press ENTER again.  A screen similar to the previous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appear, but the characters should be twice as wide and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igh.  This is a tweaked VGA mode, which is not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 It looks a little odd, as the bottom line is cut in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a 40x12.5 text mode, in fact.  Press ENTER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Press F10, type '360x480.256' and ENTER.  Tak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heuristic again.  Press TAB until the text '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tect' appear i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ress ENTER.  This is a well known tweaked VGA mode that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used in commercial games for the PC, but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by the BIOS (and it probably always wi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olls, try adjusting your monitor knobs.  If you ca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ady picture, it probably means your monitor isn'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the horizontal resolution of 36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ry using the arrows to scroll the virtu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Press ENTER to return to editing, then press ESC and 'Y' to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raphics display might not have been especially pleas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.  First, if the picture was rolling uncontrollably, you migh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WEAK is of no use for you, as your monitor isn't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re are still interesting things to try ou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ed modes 'available' with a little lower resolution that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work on your monitor, and which are of great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rogrammers for example.  The file 320x240.256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et for the infamous Mode X, which was 'discovere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y Michael Abrash in his monthly columns in Doctor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oints 7 onward above, see if you can load Mode X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get the test screen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X has the following interest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pixels are 'perfectly' square.  That is, if you try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 with aspect ratio 1:1, it will look like a circ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itor is adjusted to some extreme).  The BIOS mode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20x200x256) has pixels that are a little higher tha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, making 1:1 circles look stretch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video memory is divided into 4 planes,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Kb.  By setting the Write Plane Enable register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, you can address the full 256 Kb of video memor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iny' address space of 64 Kb from 0xA000:0 to 0xA000:0x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an have more than three full screens in video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time, making you able to perform animation tri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flipping, and to do fast 32-bit video to video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just to get you going, and others have written tons of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tuff (lines, circles, images) in Mode X. 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ill deal with the commands available in TWEAK. 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VGA programming in general and registers and Mod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check out the reference list somewhe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press!  Read the article in the XINTRO subdirector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applies only to version 1.0 of TWEAK or lat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st* keys are supported by the included version 0.95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value you want to modif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     selects previo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     selects n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selects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selects la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to modify a registe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2-digit, hexadecimal number : sets the register to the give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-'        decreases the valu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       increases the value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... F8  toggle bits 7, 6, ..., 0 of the selecte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keys for testing the set of regist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[-&gt;|]  cycle among the available test patterns,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you think will suit your custom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ft+TAB cycles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sends your custom register set to the VGA regis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he selected test pattern to the video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mportant or useful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toggles the active state of the current registe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is inactive, it color is grey instead of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test the mode (by pressing ENTER),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will *not* be sent to the VGA card.  Al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*not* be saved to the file when a Sav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uted.  This feature is included to enable you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s that doesn't affect your screen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for most practical uses, the Color Compa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'        prompts the user for a 2-digit,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ing a standard VGA BIOS screen mode numb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WEAK does *not* support true monochrom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GA is set to this mode using INT 10h with AX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 Then all relevant regis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GA into the editing set, and you'r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or 'S'  prompts the user for a file name, then save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this file, overwriting any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y the same name.  Inactive registers are not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us there are no longer a fixed size to TWEAK'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or 'L' prompts the user for a file name, then loads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rom this file, if it exists.  Regis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by TWEAK, but that are not included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eactivated (gre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quits TWEAK, if you answer 'y' or 'Y' to the '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>quit?' question.  Make sure you have saved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just ENTER at one of the two file name requests will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6 available test screens with TWEAK. 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all the standard VGA BIOS modes that display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autodetected graphics screen test.  This will detect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and VGA graphics modes (of course no monochrome mod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pretty screen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xes along the left and top borders visualizing th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ext telling you both the physical and the virtual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entire palette available in this mod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ette is *not* set, so the colour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VGA palette, except in 16-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re available in the autodetect test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rrows scroll the screen across the virtu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SC returns 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de being edited is not a graphics mode, a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with some helping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2 text test screens at 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using the normal 8x16-point VGA font (0, 1, 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one using the 8x8-point CGA font (normally used in 43/50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but none of those are defined by the VGA BIO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GABIOS.DOC for the function to load a specific fo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creen for 4-planar, 16-color modes at 0A000h (0Dh, 0Eh, 1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creen for 4-chained, 256-color modes at 0A000h (13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 screen for 4-planar, 256-color modes at 0A000h (Non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I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(TESTPAT.CPP) for descriptions on how the test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ook.  Generally, if it looks good, it sh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'd like to study the register configuration for a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my (Super-)VGA.  How do I get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The 'M' key lets you select a BIOS mode to study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eed to know the mode number.  Note that TWEAK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ny SVGA-specific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None of the tests seem to produce sane result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goes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o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rogra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a)  - Make sure you tried ALL 5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 the Color Plane Write Enable register to 0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te that Super VGA modes are generall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ough they *might*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- The timing/sync registers are not set correctly/in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your VGA referenc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ry adjusting the knob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 - I know some (S)VGAs completely hang the sys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supported bit combinations are fed into the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Register (0x3c2).  This is one of the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s, however, so experiment with care, and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what values causes th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may have hit a major incompatibility/bug. 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, telling me what kind of hardware you're us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bably not be able to fix it, but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will be emitted with the next releas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How about a TSR to save the current register configur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've considered this, but haven't had the time.  A hint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BOOTxxx.ZIP from simtel or any mirror, in .../msdos/sysu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lets you break out from mos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without* resetting the screen mode.  A typical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nstall C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FRACTINT (a fractal explorer package, supporting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weaked modes), and select the mode you want to 'gra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ALT+SHIFT+B, and the CBOOT menu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'7' to reset interrup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ess '6' to 'properly' exit from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You might not see it, but you should b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 TWEAK directly, which will start up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configuration.  Now you're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rograms (games) which assume total keyboard domina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cannot help you grab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'd like to use tweaked modes in my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Provided you have produced TWEAK files correspo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, take a look at the example files for different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ing the mode files.  The examples are in C, but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, so translation to Pascal should be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- What is the register which makes x do y/sets a to b/etc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s there a BIOS call to do 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First check the VGA.TXT and VGABIOS.TXT files in the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If they don't help you, please consider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reference to the VGA.  That would please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How do I make a mode with resolution x times y with z col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- See the sample *.TWK, *.256 and *.16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EAK.  Not a great lot, but you might be able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from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 FRACTINT or SVGABGI, and use the method mentioned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rab' modes from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earn what each of the VGA timing registers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eriment!  That's what I ha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 can't find this MISC or XINTRO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Make sure you unzip the TWEAK archive with the -d op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to extract subdirectories. 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-D A:TWEAK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dn't use -D, the files in the MISC directory ar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th the rest of the TWEAK package files,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 have lots of files with modes that I saved with version 0.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Use the 09TO10 utility to convert them.  Run 09TO10.EX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a simpl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What do I need to rebuild TWEAK and/or the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You will need Borland C++.  I used version 3.1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as far back as Turbo C++ 1.0.  I included a Make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rebuilding as painless as possible,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.EXE in your path, and it knows where to find he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(usually it does).  I know some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 warnings, but feel free to ignore them. 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What do I need to use the mode files produced by TWEAK in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f you want to use the TwkUser module, you'll need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think I used anything Borland specific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the file format is pretty simple, so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making similar functions/procedures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(assembler, Basic, Pascal, Prolog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Where can I find more information on tweaking the VG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See the Bibliography section below.  Michael Abrash'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ctor Dobb's Journal from a year or so are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.  Join the rec.games.programmer newsgroup.  The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ome discussion on tweaking there, especially mod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20x240x256) and how to optimize code for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How can I ever repay you for making such a great ut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Easy!  The cheapest way is to send me a cool postcar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able) words on it.  I will of course accept donation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WEAK is public domain.  See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PKUNZIP refused to unzip the TWEAK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 guess you decoded this DOC file by hand, then...  well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re you transfer in BINARY mode from the ftp site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ARY from your user account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I can't find my question in the Frequently Asked Question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mean I'm stup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    It might.  :-)  However, I just thought up all the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, so if you have a suggestion for more FAQ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sitate to let me know!  I promise I won't la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 xml:space="preserve">The mode heuristic tells me I have the mode I want, but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screens works, not even the autodetecting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 xml:space="preserve">The heuristic is far from perfect.  It does NOT verif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ing values you are using are sane - it merely chec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s determining the logical resolutions.  The best ad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can give is to get a VGA reference and try to lear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rizontal and vertical timing registers do.  TWEAK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ligent than you (hopeful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WE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used for saved files is pretty simple. 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bigger than the files saved with TWEAK 0.9, and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*not* readable by version 1.0.  This is undetectable by T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simple nature of the files.  (No headers are presen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, there's a fat chance that your computer will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: WORD - port number of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2: BYTE - index of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3: BYTE - value of fir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4: WORD - port number of seco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as you can see, but also flexible from TWEAK's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 This makes it easy to add new ports if neccessary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stant, as registers that are disabled at save tim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.  Divide the file size by 4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s in a file, or just read to EOF (as TWEAK does...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he VGA registers use varying methods for acces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gisters you just send the value directly to the port (ign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).  For some you send the index to the port, then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+1.  For still some you have to ...  Rather, refer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ll the how-to's...  it's not difficult, just in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inders really general storage of register addresses a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09TO10.EXE program to convert from version 0.9 fil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files.  Run 09TO10.EXE with no parameters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lected the following standard of file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-files, but these are just suggestions for my own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TWK ar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16 are 16-color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*.256 are 256-color graphic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ll always have to type an extension in TWEA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as TWEAK neither assumes anything nor provides defaul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so started addint a 'c' to the name (like in 256x256c.256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 is chained, i.e. uses linear addressing like mode 13h.  I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s' if the mode is specific to my Chips &amp; Technologies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ead MODES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WEAK MODES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and RegisterTable classes used in TWEAK.CPP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uge and clumsy to use in your own programs, wher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set the registers according to a linked-i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have provided a simple C module for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ading a file saved from TWEAK into a dynamical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y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tting VGA registers according to the contents of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etting a sing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nd functions are declared in TWKUSER.H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every source file using these functions. 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in TWKUSER.C, which should be compiled under th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and linked together with your program modul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in fact you're encouraged to modify the TWKUSER file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eeds.  In their present form, they just provid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simple examples are provided - the second one is easi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, and I think you will prefer tha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LE1.C - demonstrates how to use a TWEAK-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your own program by loading the file at run-time, and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GA registers according to the file contents.  The mo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o be availabl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XAMPLE2.C - does the same, but now the TWEAK-file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-includable file by using the TWEAK2C utility.  Thus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WEAK file is linked with the program as global data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file is needed in addition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set the VGA to the famous Mode X, 320x240 in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l the screen with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ince the files produced by TWEAK does not keep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what BIOS mode they are based on, you are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the palette used.  Keep in mind that you need to se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GA and VGA palette for 256-color modes! 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 is to set mode 13h before outputting you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very much like to provide similar Borland Pascal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have Turbo/Borland Pascal available at the moment, I'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skip it at this time.  If *you* feel like porting the Twk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H files to a Pascal unit, please do.  It should be a peice of c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l the result to me, I'll probably include it i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AK, and in any case you'll be credited for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ump of the 4DOS compatible DESCRIPT.ION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0x200.256 Plana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.256 Planar 320x240x256 (Mode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80.256 Planar 36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300s.256 Tweaked C&amp;T SVG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600.256 Tweaked VGA, req. goo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600s.256 Tweaked C&amp;T SVG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x600s.256 Tweaked C&amp;T SVGA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s.16 Standard C&amp;T SVGA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12.twk Standard VGA BIOS mode 1, doubl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43.twk Standard VGA mode, needs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50.twk Standard VGA mode, needs 8x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to10.cpp Version 0.9x to 1.0 conv. util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.16 Tweaked VGA, req. goo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c C source for EXAMPLE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c C source for EXAMPLE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ype MAKE ALL to update TWEAK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reg.cpp C++ source defining NamedReg.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hpp C++ header declaring Register &amp; Named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able.cpp C++ source defining Regis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table.hpp C++ header declaring Regis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cpp C++ source defining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hpp C++ header declaring 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cpp C++ source defining TWEAK'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doc Documentation for the TWEA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2c.cpp C++ source for the TWEAK2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user.c C source defining som us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kuser.h C header with TwkUser.C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cpp C++ source defining Regist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.c C file created by TWEAK2C</w:t>
      </w:r>
    </w:p>
    <w:p>
      <w:pPr>
        <w:pStyle w:val="PreformattedText"/>
        <w:bidi w:val="0"/>
        <w:spacing w:before="0" w:after="0"/>
        <w:jc w:val="left"/>
        <w:rPr/>
      </w:pPr>
      <w:r>
        <w:rPr/>
        <w:t>c&amp;t.dat Text file: list of support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56.256 Planar 256x256x256 (Mode Q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56c.256 Chained 256x256x256 (Mode Q, cha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at.cpp C++ source defining TestPattern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at.hpp C++ header declaring Test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x240.256 Planar 256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270.256 Experiment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x300.256 Planar 400x300x256 -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cpp C++ source for mode detect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.hpp C++ header for detec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hpp Various common routin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095.cpp C++ source for TWEAK 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b.cpp The mode-independant VGA libra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lib.hpp Header for VGALIB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dit.cpp C++ source for the RegisterEdi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dit.hpp C++ header for REGEDI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.ion Descriptions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prj TWEAK archive BC++ 3.1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400.256 Planar 32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360.256 Planar 360x36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x400.256 Planar 36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x564.256 Planar 376x5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old.dat Data file: list of support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s.twk Standard C&amp;T SVGA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43s.twk Standard C&amp;T SVGA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50s.twk Standard C&amp;T SVGA BIO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60s.twk Ultravision C&amp;T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doc Document on Mode Q, 400x300 and 4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required to run TWEA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WE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WEA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definitions have been moved out from the executa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.DAT file, to increase flexibility.  You migh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.DAT file as you like to include support for any regi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 of.  Remember to update the number in the first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number of defined registers.  Note that if your ne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on one of the ports supported by TWEAK.EXE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d recompile the TWEAK sources to accomodate the new por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n my convention of naming files made by TW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general name format is XXXxYYY.CC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 is the horizont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 is the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C is the number of colors supported, except for text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are named *.T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n 's' after YYY specifies a Super VGA specific mode which I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IOS of my Chips &amp; Technologies Super VGA.  These m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*not* work with your card unless it's C&amp;T compatible!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reports that most of these modes even crash som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/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A 'c' signals a chained 256-color mode, much like mode 13h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sed to unchained modes like mod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&amp;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kefile for all dependencies between the source file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kes are defined in the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weak: makes the TWEAK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tweak: makes the TWEAK095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xamples: makes EXAMPLE*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tilities: makes 09TO10.EXE and TWEAK2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: combines all the above m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s Borland C++/MAKE specific, and uses bcc.exe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with one reference to TWEAK2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udying the sources, note that TWEAK was started as an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oriented programming with C++.  Thus the entire project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pompous in its use of classes, overloaded operator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with me.  At last I provided the TwkUser files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something down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urrent state, some of the source files produc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 These can be ignored. 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TwkUser.* and the examples are C (but C++ compat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WEAK and its utilities are strictly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TWEAK2C and 09TO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dumps of the help screens from the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WEAK2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obert Schmidt of Ztiff Zox Softwe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a TWEAK version 1.x file to an #include-able 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TWEAK2C &lt;TWEAK-file&gt; &lt;C file to create&gt; &lt;array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are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9TO10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obert Schmidt of Ztiff Zox Softwe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WEAK version 0.9 files to TWEAK version 1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09TO10 &lt;oldfile&gt; &lt;new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programs, the following goes:  If the file to be create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the data contained in the file on disk will be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MISC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I have included files from other sources tha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BI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these files in an archive assembled by Finn Thoeg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nmark.  I beleive VGABIOS.DOC was taken from Ralph Brow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list.  VGA.TXT lists VGA registers and thei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s I never used either VGA.TXT or VGABIOS.TXT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their correctness.  The complete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info on most popular Super VGA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bo.uwasa.fi in /pc/doc-hard/vgadoc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16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t grabbed from some newsgroup, discussing twea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cient CGA adapter.  I think 16-color 'graphics' on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s pretty interesting, so I included it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ODE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brash's code to set the VGA in the infamous Mod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an example of how programmers were used to tw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WEAK came along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chael Abrash for doing so much work on Mode X and PC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alph Brown for the great work on the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eter McDermott for an improved 16-color test screen, an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estions, he also inspired me to make the autodetect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Kai Rohrbacher for helpful bug reports and info on work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inn Thoegersen for the MISC\VGA*.TXT files.  See MISC\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Yaniv Shaya for inspiring me to make finish version 1.0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pro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George Sutty &amp; Steve Blair : "Advanced Pogrammer's Gui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" from Brady.  A bit old perhaps, but covers all *standar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registers, and discusses most BIOS func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.  Contains disk with C/Pasc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ichael Abrash : "Power Graphics Programming" from QUE/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.  Collections of (old) articles in Doctor Dobb's Jour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, read modes and write modes, animation, tweaking (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60x480).  His newer ravings in DDJ covers fast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maps, compiled bitmaps, 3D graphics, polygons,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stuff.  Check out the XSHARP library availabl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tel mi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alph Brown's interrupt list is a must for every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, containing, among 1 million other things, a VG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reference.  Available for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.oakland.edu in directory /pub/msdos/info as inter*.zip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files, around 330 Kb each), and on most serious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ichard F. Ferraro : "Programmer's Guide to the EGA and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including Super VGA".  I don't have this one, but hear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.  The Super VGA reference makes it attractive, though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elp with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ichard Wilton : "Programmer's Guide to PC &amp; PS/2 Video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echnical, more application/algorithm oriented. 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suggestions for further improvement of TWEAK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donations if you think it's worth it, or if TWEAK ha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you out with a tricky problem and you'd like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on.  I will personally e-mail subsequent versions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$5 or more.  Make checks payable to Robert Schmidt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s from all over the world are fun to get.  Plea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by ordinary mail, use a postcard with some phot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live on the front!  I appreciate that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obert@stud.uni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guess this should be reachable from Compuserv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I don't know how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join the IRC service on the Internet, direct a /msg Buuu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hat!  I'm on pretty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(snail-)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tiff Zox Soft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obert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.post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Institute of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remember the most important bit is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