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 ���  ���������  ��������   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۲��� ��۲  ��۲ ��۲����۲ ��۲�����  ��۲����۲ ��۲������ ��۲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    ��۲  ��۲ ��۲   �۲ ��۲  ��۲ ��۲  ��۲ ��۲       ��۲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    ��۲  ��۲ ��������۲ ��������۲ ��۲  ��۲ ��۲ ����  ��۲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    ��۲  ��۲ ��۲��۲�� ��۲����۲ ��۲  ��۲ ��۲  �۲� ��۲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    ��۲  ��۲ ��۲ ��۲  ��۲  ��۲ ��۲  ��۲ ��۲  �۲  ��۲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    ��������۲ ��۲  ��۲ �������۲� ��������۲ �������۲ 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������  ���   ���  ��������   ��������� 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ublic domain G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'd like to apologize for the poor quality of all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my program. Being a Dutchman, English is not my na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sure I made a lot of errors in my grammar and otherwise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in the program itself. I did my best to make as fe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but there must be quite a lot of them left. If you fi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sturbing, please write them to me on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s a game played by two contestants. In China and Japan it`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s chess and draughts in Europe. There are a lot of legen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ion of Go. One of these names the Chinese emperor Shu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ed from 2255 to 2205 B.C., as the originator of the game.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nvented the game in order to strengthen the weak mind of his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Go has become highly popular in Asia, and nowadays Go is b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ore and more popular in Europe as well. Go players prefer Go to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nces of a drawn game (in Go it`s called `jigo`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 good handicap system in games between a weaker and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an infinite number of possibilities, situations and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said that whereas chess is a battle, Go is a full-scale w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far-ranging are its possible tactics and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re isn't any public domain or shareware Go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Go tutorial in the help function (including all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bout becoming a better player) and without any 'sharewar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like only a 9x9 board (the smallest one) to play on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release TurboGo as a public domain program. TurboG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rogram for the computer, written in TurboPascal. Although it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to stronger players, this program is especi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players or people who are not familiar with the rules of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urboGo has an extensive help section, containing i.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Go, advices on how to play go, an example of a game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 associations and clubs. Please give this section your atten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s very useful! Just press the &lt;F3&gt;-key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nter the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Go requires an IBM-compatible MS-DOS PC with 640 Kb memory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urboGo with a keyboard, a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 of TurboGo. In comparison to version 1.0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e to many user requests, TurboGo doesn't require a VGA-card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you can indicate whether TurboGo should work in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, CGA or even text mode. This change has a couple of con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Go in comparison to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picture while starting up TurboGo is remov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the screen where you can enter your comments about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only 11 lines available. This change was necessa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s readable in CGA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or the same reason, the texts in the help section are a bi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 VGA and EGA mode, TurboGo works in color. If you ow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, you may have to choose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ing strength of TurboGo has improved a littl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however, plays considerably str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two consecutive passes, TurboGo will ask if this gam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offer to count the score. Naturally you can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st with addresses of Dutch Go clubs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w minor bug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minor bugs (errors) have been corr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errors in my English spelling and grammar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special thanks to Mr Klaus Brandmaier and Mr Nick Wed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/suggestions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st of addresses in the help function is updated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the change of address of the Dutch Go Associ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tch G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European Go Centre (E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okl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81 HV 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cordance with the official rules of go, the letter "J"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belling column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urboGo is public domain. This means that it`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 and give it to others (in fact, I`d really like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 on the condition that these three unmodifi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File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       =========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GO.EXE       147.642      The Go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8.368      The file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SMIJ.DOC         8.533      This text in the Du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 or if one of the file sizes nam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, this is not the original version of TurboGo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one (or more) of TurboGo's files is infected by a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. Whatever the reason might be, I can't recomme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distribute this version of TurboGo. If you would lik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, please read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ntly released a registered version of TurboGo which plays c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bly stronger: it became second in the European Computer Go Champ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in Prague! In addition to that, in the registered vers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 your startup preferences to disk. If you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gistered version of TurboGo, please transfer DFL 25,-- (25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ers) or the equivalent in your own currency to Postbank N.V.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1.90.266 from W.A.D. van der Loeff in Ams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your address and disksize! You can obtain the origi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version of TurboGo by transferring DFL 7,50 to the same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r contribution will give me the opportunity to advertise in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azines, and tell even more people about my program and Go!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obliged to register, although I'd appreciate it if you 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difficult (or impossible) for you to transfer the money to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you can send it to me by mail as well, but please do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etter: this way you can be sure it doesn't get lost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several people have sent me money by mail, and it has nev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`m not a professional programmer, there are undoubtedly som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d bugs in this program. If you happen to find one of these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other comments or suggestions about TurboGo, I'd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letter or postcard from you, whether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 Please write your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noud van der L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helminastraat 15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54 WD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enjoy TurboGo. Please register or drop me a postcar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