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 ���  ���������  ��������  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۲��� ��۲  ��۲ ��۲����۲ ��۲�����  ��۲����۲ ��۲������ ��۲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۲   �۲ ��۲  ��۲ ��۲  ��۲ ��۲      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������۲ ��������۲ ��۲  ��۲ ��۲ ���� 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۲��۲�� ��۲����۲ ��۲  ��۲ ��۲  �۲�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۲  ��۲ ��۲ ��۲  ��۲  ��۲ ��۲  ��۲ ��۲  �۲  ��۲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۲    ��������۲ ��۲  ��۲ �������۲� ��������۲ �������۲  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������  ���   ���  ��������   ���������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n public domain Go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s een spel voor twee personen. In China en Japan is het net zo popu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chaken en dammen in de Westerse landen. Over de ontstaans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o doen vele legendes de ronde. Een daarvan schrijft het ontstaan v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aan de Chinese keizer Shun, die heerste van 2255 tot 2205 v. Chr.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 het spel hebben bedacht in een poging daarmee de intelligentie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vermogen van zijn zoon te stimuleren. Sindsdien is het spel wij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id geraakt in Azi�, en tegenwoordig krijgt Go ook in de Westerse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teeds grotere groep aanhangers. De grote voordelen van Go ten opz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chaken en dammen vindt men dat remises (in Go `jigo` genoemd) nau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ks voorkomen, een goed handicap-systeem bij partijen tussen spel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speelsterkte, een oneindig aantal mogelijkheden en partij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es en een grote diversiteit aan gevechten en strategie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zover ik weet is er geen enkel public domain of shareware Go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n de helpfunctie een complete Go-cursus heeft (inclusief alle 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peeladviezen) en bovendien geen 'shareware-belemmeringen' heeft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een 9x9-bord (het kleinste bord) om op te spelen. Om die reden heb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loten om TurboGo als public domain-programma te gaan verspreiden. Turb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en Go-programma voor de computer, geschreven in TurboPascal. Ho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Go ongetwijfeld zijn waarde zal hebben voor sterkere spelers is he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met nadruk geschreven voor beginnende spelers, met een uitgebreid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 waarin o.a. zijn opgenomen de spelregels, speeladviezen, een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ldpartij en adressen van vele Go bonden en de Nederlandse Go-clubs.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beginnende spelers dan ook alleen maar sterk aanraden hier hun aan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schenken! Deze helpfunctie is op ieder gewenst moment op te ro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 de toets &lt;F3&gt;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VER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Go vereist een IBM-compatible MS-DOS PC met 640 Kb geheugen. Ee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angeraden, maar TurboGo kan ook met het toetsenbord bedie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ersie 2.0 van TurboGo. In vergelijking tot versie 1.0 zijn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ingen aangebr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 in versi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 veler verzoek is TurboGo zodanig aangepast, dat een VGA-kaart nu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 vereist is! In deze versie kunt u aangeven in welke grafisc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Go moet werken; u kunt daarbij kiezen uit VGA, EGA en CGA. Indi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over een grafische kaart beschikt, kunt u TurboGo ook in tek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n werken. Deze wijziging van het programma heeft enkele verand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 gevolg in vergelijking tot vorige versies van Turb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et plaatje tijdens het opstarten van TurboGo is komen te verv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het partij informatiescherm kunnen nu nog maar elf regels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voerd worden. Deze vermindering van het aantal regels was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ook in CGA-mode de letters goed leesbaar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m dezelfde reden zijn ook de helpteksten enigszins ingekort.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mige punten zijn de helpteksten overigens ook verbeterd, zo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rijpelijkheid er niet onder geleden zal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VGA en EGA stand werkt TurboGo in kleur. Indien u slech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monochroom monitor beschikt, is het misschien noodzak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ens het opstarten voor CGA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speelsterkte van TurboGo is enigszins verbeterd. De geregistree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peelt echter nog aanzienlijk ster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en tweemaal achter elkaar gepast wordt, zal TurboGo voortaan vrag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de partij als be�indigd wil beschouwen en aanbieden om de part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en. Uiteraard kan er ook voor gekozen worden om gewoon door te 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adressenlijst van Nederlandse Go-clubs is geactual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kele kleine foutjes zijn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 in versie 1.0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paar kleine bugs (fouten) zijn herst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n aantal grammatica- en spelfouten in de Engelse teksten zijn gec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rd (met dank aan de heer Klaus Brandmaier en de heer Nick Wedd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 verbeteringen/suggesties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 adressenlijst in de helpfunctie is geactualiseerd. De meest be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jke adreswijziging is die van het secretariaat van de Nederland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ariaat Nederlandse Go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/a Europees Go Centrum (E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hokl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81 HV 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vereenstemming met de offici�le Go-regels wordt de letter "J"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geslagen bij het aangeven van de co�rdinaten op het Go-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van TurboGo is public domain. Dit houdt in d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 te kopi�ren en door te geven is (sterker nog: ik kan dit allee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moedigen), onder de voorwaarde dat de volgende bestanden gezamenlijk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wijzigd doorgegev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andsnaam     Bestandsgrootte    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     ===============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GO.EXE        147.642           Het Go-programma z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SMIJ.DOC          8.533           Het bestand wat u nu le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8.368           De engelse versie van deze 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een van deze bestanden ontbreekt of een van de bestandsgrootte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pt met de hierboven genoemde groottes, dan is dit niet de originel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an TurboGo. Het kan dan zijn dat er sprake is van een virusbesm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 er op een andere manier iets aan deze bestanden is gewijzigd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 geval niet aan te raden TurboGo te gebruiken of aan andere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e geven. Indien u de originele versie van TurboGo in uw bezit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en dan kan dit op de hieronder omschreven wij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iddels is er een geregistreerde versie van TurboGo verschenen die 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lijk sterker speelt: deze versie werd tweede in het Europe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Kampioenschap 1993 in Praag! Ook deze versie wordt echter nog st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terd. Bovendien is het in de geregistreerde versie mogelijk om 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voorkeuren te bewaren, zodat u niet iedere keer alle vragen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antwoorden als u TurboGo start. Mocht u in het bezit willen ko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ste, geregistreerde versie, dan kan dat door � 25,-- over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Postbank-rekeningnr. 51.90.266 t.n.v. W.A.D. van der Loeff te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vermelding van uw naam en adres (Girotel!) en het gewenste diske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. De originele Public Domain versie van TurboGo is te ver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� 7,50 op bovengenoemd rekeningnummer over te maken onder verm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zelfde informatie. Uw bijdrage geeft mij de mogelijkheid o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ulp van advertenties e.d. de bekendheid van mijn programma (en dus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o!) te vergroten. Met nadruk wil ik echter stellen dat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verplich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moeilijk (of onmogelijk) is om het geld naar mijn giroreke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ken kunt u het geld ook met de post naar mij sturen, maar doe d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aangetekende brief, zodat u zeker weet dat de brief niet zoekraa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alle volledigheid nog dit: ik ben geen professionele programmeur 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en dan ook ongetwijfeld fouten en bugs in dit programma. Mocht u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gelijke fout vinden of andere op- of aanmerkingen of suggesties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ou ik het zeer op prijs stellen deze per brief of briefkaart to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d te krijgen, of u zich nu registreert of niet. Mijn ad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noud van der L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helminastraat 159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54 WD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ed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mij nog u veel speelplezier toe te wensen met dit programm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