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NYAES, the U S ADVANCED ENCRYPTION STANDARD (CF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YAES is based on RIJNDAEL, the submission of Joan Dae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Rijmen, and the winner of NIST's AES (Advanced Encrypti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 was very impressed with the compactness of the algo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coded a variation of it in an even more compact CFB block ch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ased on the prior work of Fauzan Mirza on TinyIdea. And like Tiny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put key is hashed to get the cipher key, making a bett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input key entropy and that available in the cipher ke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imple key check has been added, at a cost of eight bit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. Since key sizes are 128, 192, and 256 bits, using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 still leaves a very st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8   (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sig (a PGP detached signa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lst (the assembler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sym (the symbol file for the D86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com (the executable file, 128-bi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1.com (executable file, 192-bi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2.com (executable file, 256-bi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8   (AESTEST files are to demonst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lst ( with the AES test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file.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integrity of the sourc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p tinyae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inyaes.8 when solicited for the file name.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ion of a good signature with key 304DB83D. Note: The PG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the .SIG file is 2.6.3ia and some later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. The key 304DB93D is available on the PGP keyservers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lgorithm against the official AES vectors a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FIPS, assemble AESTEST (using the shareware A86 assemble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key size, and run as AESTEST + TESTFILE.A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YAES now contains a simple key-checking routine. Key che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comparing the key-check character in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checking applies only on decryption. When it is invo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 '-' and the filename, the first 'read'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crypted in memory, and then the first character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eckbyte' character. If there is no match, the program sign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message 'Error', and aborts the overwrite of the file.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remains ready to be decrypted with the prop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iscussion of the strength, weaknesses, a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ES is based on the documentation of Fauzan's TinyIdea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trength of the encryption algorithm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responsibilities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are warned that files encryp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coverable without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se your key, you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AES is based on the RIJNDAEL cipher. This cipher uses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Galois Field GF(256). The cipher itself follows the precep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y Claude Shannon, but I prefer to describe it a little differen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umber (10 in this case) of rounds, each working on a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, an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Key mixing (Galois Field addition is modulo 2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Bytewise substitution through an 'S-box' designed to r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ar and different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ytewise displacement considering the block a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iffusion obtained by matrix multiplication of the 4x4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 'multiplier matr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troy any 'symmetry' in the operation, the final (10th)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nother step a) for step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YAES is used to scramble files such that the original fi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overed without knowledge of the key. The encrypted file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so the original is completely lost, and recoverable only by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This package is presently assembled for 128-bit key size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ssembled (using Eric Isaacson's A86 assembler, available at www.eji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above ke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YAES only needs to know three things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ether you want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wo are given to the program as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prompt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+ &lt;File&gt;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- &lt;File&gt;         or, for ke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-X&lt;File&gt;         (no spaces after the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pace is allowed between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specifies the mode: use + to encrypt,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following the - in the third example enables passphras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same as the first byte of the decrypted file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for a PKZIP file. If it does not match, the program will print 'Erro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verwriting of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you might use TINYAES to en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+ mailbo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rned that the key is not hidden as you type it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INYAES does not verify the key on encryption, and it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ke a visual check to ensure that the key is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fter the key is accepted by typing a return, it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esired to suppress the visual check, just append the phrase '&gt; nu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irect the output (and, incidentally, the solicitation messag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ryption key length is determined by the key size s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ime, and as distributed is 16 bytes. Because the user inp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, this allows 32 bytes to be input to the key so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security of your data lies solely on the ke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ryption algorithm. Keys shorter than the 32-byt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hed to the 16-byte internal key by a Davies-Meyer ha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WINDOWS users. This program is command-line drive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ust be started from the RUN box, rather than from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000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2000 has a nasty habit of omitting leading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ail. Thus TINYAES will not find a + or - at location 82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ive a usage error message. This can be fix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; either change the code to look for that at 81h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h) or insert another non-space before the + or - sig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inyaes +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rom Windows 2000 RU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 W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ile overwriting mechanism, TINYA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files such that advanced data recovery metho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trieve the original file contents. Simply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random string as the key (tap the keyboar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, then decrypt it using another random string, the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n decrypt, and so on.  Another helpful techniqu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 name after encryption and before deleting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t that file to zero length using the command rem &gt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files are changed to the same name (such as XXX)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n the file directory to point to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s are processed in place (effectively wiping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uses a multi-round RIJNDAEL algorithm in cipher feed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ounds used depends on ke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256-byte RIJNDAEL S-box is created at run time by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ed from formulas given by Dr. Brian Gladman in hi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eedback is done on 16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itialization vector (IV) is set a value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 (converted to upper case) repeated as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 space. (Not strictly true, since numbers and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dified). If the path is included in the command lin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 the '\' character; ie, c:\temp\filename.txt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f the decrypted file may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in 8086 assembly (heavily optimised for size)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Eric Isaacson's A86 assembler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areware from www.ej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ing CFB block chaining mode greatly reduces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inverse S-box or inverse multiplication matrix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is no need for separate encrypt and decry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more properly, peculiar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ermits exactly one space between eac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is is for size efficiency. The direc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byte 82h of the PSP, and the start of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encrypted twice using the same key will have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. This is an unfortunate consequence of using a fixe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FB mode. This disadvantage is offset by the error reco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B mode. A change of a single bit in the cipher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rresponding bit to change in the decryp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xt block will be garbled; after that the decry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