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mallTetrris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Tore Bastian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 to 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tris [-l n] [-p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l n: Starting level (1-1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p  : Turn on pre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 to 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pArrow</w:t>
        <w:tab/>
        <w:tab/>
        <w:t>or 5</w:t>
        <w:tab/>
        <w:t>-</w:t>
        <w:tab/>
        <w:tab/>
        <w:t>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wnArrow</w:t>
        <w:tab/>
        <w:t>or 2</w:t>
        <w:tab/>
        <w:t>-      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ftArrow</w:t>
        <w:tab/>
        <w:t>or 4</w:t>
        <w:tab/>
        <w:t>-</w:t>
        <w:tab/>
        <w:tab/>
        <w:t>mov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igthArrow</w:t>
        <w:tab/>
        <w:t>or 6</w:t>
        <w:tab/>
        <w:t>-</w:t>
        <w:tab/>
        <w:tab/>
        <w:t>mov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gUp</w:t>
        <w:tab/>
        <w:tab/>
        <w:t>or 8</w:t>
        <w:tab/>
        <w:t>-</w:t>
        <w:tab/>
        <w:tab/>
        <w:t>up on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</w:t>
        <w:tab/>
        <w:tab/>
        <w:tab/>
        <w:tab/>
        <w:tab/>
        <w:t>-</w:t>
        <w:tab/>
        <w:tab/>
        <w:t>toggle p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</w:t>
        <w:tab/>
        <w:tab/>
        <w:t>or ^C</w:t>
        <w:tab/>
        <w:t>-</w:t>
        <w:tab/>
        <w:tab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ch time you drop, your score is increas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allheigth/2+2)*leve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allheigth/2+1)*level if you use p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ONLY A 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allTetris was assembled with Turbo Assambler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'm sorry for the poorly documented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was intended to be small (2k), not struct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ort bugs or ask qu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et adress:</w:t>
        <w:tab/>
        <w:t>toreba@ifi.uio.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A NOWARE PRODUCT FROM N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 WHAT YOU LIKE WITH THE SOURCE (DON'T LI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 WARRANTE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 CHA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Use tabsiz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