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ALC version 3.0 - SmileWare from Planet Terus &lt;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ALC program has one attribute that makes it stand out ove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programs, it knows how to create environment symbols.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the DOS 'SET' command, tCALC can set an environment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calculation performed from the command line.  It can als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andy algebraic notatio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ing tCALC as a standalon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at I first wrote CALC, tCALC's predecessor, was to enabl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quations in straight algebraic notation, and receive the answ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specified formats, (hex, decimal, and oct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equations in one of two ways.  The first i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you simply want to know the answer to one equation, us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ALC 25 * 40 + (5 / 7.89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LC will evaluate it and print the answer, then return to DO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invoke tCALC as an interactive calculator.  Simply enter 'tCAL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arameters.  You may then enter as many equation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CALC by entering an empty line.  Enter a question mark (?)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ne screen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tCALC as a batch fil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I have wished I had some way to perform math with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some function a user-selectable number of time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LC is designed to solve this problem.  By writing the result of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nvironment symbol instead of to the system console, tCALC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ll sorts of math from batch files.  For example, suppo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ll messages in the range 107 to 853 into a diffe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ALC -E 107 - 1                ; start one less than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TOP                        ; loo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_TCALC == 853 GOTO :DONE     ; if we are done, ex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ALC -E %_TCALC% + 1           ; calculate nex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%_TCALC%.MSG \NEWDIR         ; mo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:LOOPTOP                   ; and do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fragment starts out by setting the control variable _T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rting number less one by calling tCALC to perform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is made to see if we have done the last item already, the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incremented, again by tCALC.  We then move the desired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LC will set the environment symbol '_TCALC' with the result of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-e' option is specified on the command line.  This option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 mode and does not work in the interactive mode. 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the system console when used in this way, except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at tCALC cannot recove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les included in this AR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LC.      Make control file used to compile and link t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LC.C</w:t>
        <w:tab/>
        <w:t xml:space="preserve">    Source code for algebraic statement calculator. 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'C' v5.0.  Full program generates 'tCALC.EXE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main routine to read command tail or provid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LC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LC.OBJ   Object output module produced by compiling 'tCALC.C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'C' v5.0 using the small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MSGS.C  C source code of error and other messages issued by t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MSGS.OBJ    Object output module produced by compiling 'CALCMSGS.C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'C' v5.0 using the small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GENV.OBJ Object output module used to set or clear environmen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ystem environm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LC.EXE   Executable program file created from 'tCALC.C'.  IBM PC, 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or compatible using PC or MS DOS 2.1 and greater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CALC' alone for interactive calculator, or enter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command (ie. 'tCALC SIN(45 * @RAD)' to calculate th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45 degre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'-e' option to write result to an environment symbo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o the console.  For example, 'tCALC -e 25 % 3'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_TCALC to the result '1'.  (25 mod 3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LC.TST   Test input file for validation of calculator.  Exec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'tCALC &lt;tCALC.T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O100.BAT  Sample batch file that counts from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