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alt Times New Roman};}{\f6\fmodern\fcharset0\fprq1{\*\panose 00000000000000000000}Courier;}{\f15\fswiss\fcharset0\fprq2{\*\panose 020b0604030504040204}Tahoma;}{\f16\fswiss\fcharset0\fprq2{\*\panose 020b0502020202020204}Century Gothic;}{\f119\fswiss\fcharset238\fprq2 Tahoma CE;}{\f120\fswiss\fcharset204\fprq2 Tahoma Cyr;}{\f122\fswiss\fcharset161\fprq2 Tahoma Greek;}{\f123\fswiss\fcharset162\fprq2 Tahoma Tur;}{\f124\fswiss\fcharset186\fprq2 Tahoma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fs22\cgrid \snext0 Normal;}{\s1\qc\keepn\nowidctlpar\widctlpar\adjustright \f1\fs32\cgrid \sbasedon0 \snext0 heading 1;}{\s2\qc\keepn\nowidctlpar\widctlpar\adjustright \b\f1\fs36\cgrid \sbasedon0 \snext0 heading 2;}{\s3\sb240\sa60\keepn\nowidctlpar\widctlpar\adjustright \f1\cgrid \sbasedon0 \snext0 heading 3;}{\s4\sb240\sa120\keepn\nowidctlpar\widctlpar\adjustright \b\f1\fs22\cgrid \sbasedon0 \snext0 heading 4;}{\s5\keepn\nowidctlpar\widctlpar\adjustright \b\f1\fs20\cgrid \sbasedon0 \snext0 heading 5;}{\s6\keepn\nowidctlpar\widctlpar\adjustright \i\f1\fs20\cgrid \sbasedon0 \snext0 heading 6;}{\*\cs10 \additive Default Paragraph Font;}{\s15\qc\nowidctlpar\widctlpar\adjustright \b\f15\fs184\cgrid \sbasedon0 \snext15 Title;}{\s16\qc\nowidctlpar\widctlpar\adjustright \b\f1\fs26\cgrid \sbasedon0 \snext16 Subtitle;}{\s17\fi-720\li720\sa360\nowidctlpar\widctlpar\brdrb\brdrs\brdrw10\brsp20 \jclisttab\tx720{\*\pn \pnlvlbody\ilvl0\ls1\pnrnot0\pndec }\ls1\adjustright \b\scaps\f1\fs56\cgrid \sbasedon0 \snext0 Section;}{\s18\fi-360\li360\sa60\nowidctlpar\widctlpar\jclisttab\tx360{\*\pn \pnlvlbody\ilvl0\ls3\pnrnot0\pndec }\ls3\adjustright \f1\fs22\up6\cgrid \sbasedon0 \snext18 Bullet;}{\s19\sb240\sa120\nowidctlpar\widctlpar\adjustright \b\f1\fs32\cgrid \sbasedon0 \snext0 Sub-section;}{\s20\fi-360\li720\sa60\nowidctlpar\widctlpar\jclisttab\tx720{\*\pn \pnlvlbody\ilvl0\ls10\pnrnot0\pndec }\ls10\adjustright \f1\fs22\cgrid \sbasedon0 \snext20 Numbered List;}{\*\cs21 \additive \ul\cf2 \sbasedon10 Hyperlink;}{\s22\nowidctlpar\widctlpar\adjustright \cbpat9 \f15\fs22\cgrid \sbasedon0 \snext22 Document Map;}}{\*\listtable{\list\listtemplateid-1{\listlevel\levelnfc0\leveljc0\levelfollow0\levelstartat1\levelold\levelspace0\levelindent468{\leveltext\'02\'00\'00;}{\levelnumbers\'01;}\f0\fbias0 \fi-468\li0 }{\listlevel\levelnfc255\leveljc0\levelfollow0\levelstartat0\levelspace0\levelindent0{\leveltext\'00;}{\levelnumbers;}}{\listlevel\levelnfc255\leveljc0\levelfollow0\levelstartat0\levelspace0\levelindent0{\leveltext\'00;}{\levelnumbers;}}{\listlevel\levelnfc255\leveljc0\levelfollow0\levelstartat0\levelspace0\levelindent0{\leveltext\'00;}{\levelnumbers;}}{\listlevel\levelnfc255\leveljc0\levelfollow0\levelstartat0\levelspace0\levelindent0{\leveltext\'00;}{\levelnumbers;}}{\listlevel\levelnfc255\leveljc0\levelfollow0\levelstartat0\levelspace0\levelindent0{\leveltext\'00;}{\levelnumbers;}}{\listlevel\levelnfc255\leveljc0\levelfollow0\levelstartat0\levelspace0\levelindent0{\leveltext\'00;}{\levelnumbers;}}{\listlevel\levelnfc255\leveljc0\levelfollow0\levelstartat0\levelspace0\levelindent0{\leveltext\'00;}{\levelnumbers;}}{\listlevel\levelnfc255\leveljc0\levelfollow0\levelstartat0\levelspace0\levelindent0{\leveltext\'00;}{\levelnumbers;}}{\listname ;}\listid-5}{\list\listtemplateid-367501636\listsimple{\listlevel\levelnfc0\leveljc0\levelfollow0\levelstartat1\levelspace0\levelindent0{\leveltext\'02\'00.;}{\levelnumbers\'01;}\b\i0\f1\fs22\fbias0 \s26\fi-360\li720\jclisttab\tx720 }{\listname ;}\listid167410405}{\list\listtemplateid1331490334\listsimple{\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0;}{\levelnumbers\'01;}\fbias0 \fi-360\li720\jclisttab\tx720 }{\listname ;}\listid1518344564}{\list\listtemplateid-1252339688\listsimple{\listlevel\levelnfc23\leveljc0\levelfollow0\levelstartat1\levelspace0\levelindent0{\leveltext\'01\u-3913 ?;}{\levelnumbers;}\f3\fbias0 \s20\fi-360\li360\jclisttab\tx360 }{\listname ;}\listid1554927777}{\list\listtemplateid-1456309294\listsimple{\listlevel\levelnfc0\leveljc0\levelfollow0\levelstartat1\levelspace0\levelindent0{\leveltext\'02\'00.;}{\levelnumbers\'01;}\b\i0\f16\fs48\fbias0 \s18\fi-720\li720\jclisttab\tx720 }{\listname ;}\listid1802184771}{\list\listtemplateid141706890{\listlevel\levelnfc1\leveljc0\levelfollow0\levelstartat1\levelold\levelspace0\levelindent720{\leveltext\'02\'00.;}{\levelnumbers\'01;}\fi-720\li720 }{\listlevel\levelnfc3\leveljc0\levelfollow0\levelstartat1\levelold\levelspace0\levelindent720{\leveltext\'02\'01.;}{\levelnumbers\'01;}\fi-720\li1440 }{\listlevel\levelnfc0\leveljc0\levelfollow0\levelstartat1\levelold\levelspace0\levelindent720{\leveltext\'02\'02.;}{\levelnumbers\'01;}\fi-720\li2160 }{\listlevel\levelnfc4\leveljc0\levelfollow0\levelstartat1\levelold\levelspace0\levelindent720{\leveltext\'02\'03);}{\levelnumbers\'01;}\fi-720\li2880 }{\listlevel\levelnfc0\leveljc0\levelfollow0\levelstartat1\levelold\levelspace0\levelindent720{\leveltext\'03(\'04);}{\levelnumbers\'02;}\fi-720\li3600 }{\listlevel\levelnfc4\leveljc0\levelfollow0\levelstartat1\levelold\levelspace0\levelindent72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3(\'05);}{\levelnumbers\'02;}\fi-720\li4320 }{\listlevel\levelnfc2\leveljc0\levelfollow0\levelstartat1\levelold\levelspace0\levelindent720{\leveltext\'03(\'06);}{\levelnumbers\'02;}\fi-720\li5040 }{\listlevel\levelnfc4\leveljc0\levelfollow0\levelstartat1\levelold\levelspace0\levelindent720{\leveltext\'03(\'07);}{\levelnumbers\'02;}\fi-720\li5760 }{\listlevel\levelnfc2\leveljc0\levelfollow0\levelstartat1\levelold\levelspace0\levelindent720{\leveltext\'03(\'08);}{\levelnumbers\'02;}\fi-720\li6480 }{\listname ;}\listid2029407483}}{\*\listoverridetable{\listoverride\listid1802184771\listoverridecount0\ls1}{\listoverride\listid-5\listoverridecount0\ls2}{\listoverride\listid1554927777\listoverridecount0\ls3}{\listoverride\listid2029407483\listoverridecount0\ls4}{\listoverride\listid167410405\listoverridecount0\ls5}{\listoverride\listid167410405\listoverridecount1{\lfolevel\listoverridestartat\levelstartat1}\ls6}{\listoverride\listid167410405\listoverridecount1{\lfolevel\listoverridestartat\levelstartat1}\ls7}{\listoverride\listid167410405\listoverridecount1{\lfolevel\listoverridestartat\levelstartat1}\ls8}{\listoverride\listid1802184771\listoverridecount1{\lfolevel\listoverridestartat\levelstartat1}\ls9}{\listoverride\listid167410405\listoverridecount0\ls10}{\listoverride\listid1518344564\listoverridecount0\ls11}{\listoverride\listid167410405\listoverridecount1{\lfolevel\listoverridestartat\levelstartat2}\ls12}{\listoverride\listid1802184771\listoverridecount1{\lfolevel\listoverridestartat\levelstartat1}\ls13}{\listoverride\listid167410405\listoverridecount1{\lfolevel\listoverridestartat\levelstartat1}\ls14}}{\info{\title Stella}{\author IntelliMedia}{\operator IntelliMedia}{\creatim\yr1998\mo10\dy7\hr10\min9}{\revtim\yr1998\mo10\dy7\hr10\min9}{\printim\yr1998\mo10\dy7\hr9\min52}{\version2}{\edmins0}{\nofpages16}{\nofwords3282}{\nofchars18709}{\*\company North Carolina State Univ.}{\nofcharsws22975}{\vern71}}\margt1296\margb1296 \widowctrl\ftnbj\aenddoc\formshade\viewkind1\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1\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qc\nowidctlpar\widctlpar\adjustright \b\f15\fs184\cgrid {Stell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qc\nowidctlpar\widctlpar\adjustright \b\f1\fs26\cgrid {A multi-platform Atari 2600 VCS emu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1\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c\keepn\nowidctlpar\widctlpar\outlinelevel0\adjustright \f1\fs32\cgrid {Release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1\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c\keepn\nowidctlpar\widctlpar\outlinelevel1\adjustright \b\f1\fs36\cgrid {\fs40 User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1\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Copyright  19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radford W. Mot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b\scaps\f16\fs48\cgrid \hich\af16\dbch\af0\loch\f16 1.\tab}}\pard\plain \s17\fi-720\li720\sa360\nowidctlpar\widctlpar\brdrb\brdrs\brdrw10\brsp20 \jclisttab\tx720{\*\pn \pnlvlbody\ilvl0\ls1\pnrnot0\pndec\pnb1\pni0\pnf16\pnfs48\pnstart1\pnindent720\pnhang{\pntxta .}}\ls1\adjustright \b\scaps\f1\fs56\cgrid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fs22\cgrid {The Atari 2600 Video Computer System, introduced in 1977, was the most popular home video game system of the early 1980's.  Now, thanks to Stella, you can enjoy your favorite Atari 2600 games once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lla is a freely distributed multi-platform Atari 2600 VCS emulator; originally developed for Linux by Bradford W. Mott.  The Stella emulation core is written in C++, which allows it to be ported to other operating systems and architectures.  Since its original release versions of Stella for AcronOS, AmigaOS, DOS, FreeBSD, IRIX, MacOS, OpenStep, OS/2, Unix, and Windows have appe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240\sa120\nowidctlpar\widctlpar\adjustright \b\f1\fs32\cgrid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plain \s18\fi-360\li360\sa60\nowidctlpar\widctlpar\jclisttab\tx360{\*\pn \pnlvlblt\ilvl0\ls3\pnrnot0\pnf3\pnstart1\pnindent360\pnhang{\pntxtb \'b7}}\ls3\adjustright \f1\fs22\up6\cgrid {Supports high speed emulation using optimized C++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Includes several new games for the Atari 2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Supports high quality sound emulation using Ron Fries' TIA Sound Emulation lib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Emulates the Atari 2600 Joystick Controllers using your computer's keyboard or joysti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Emulates the Atari 2600 Keyboard Controllers using your computer's key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Emulates one Atari 2600 Paddle Controller using your computer's m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Emulates the Atari 2600 Driving Controllers using your computer's keyboard or joysti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Emulates the CBS Booster-Grip Controller using your computer's keyboard or joysti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Supports cartridges using Atari's standard 2K and 4K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Supports cartridges using Atari's 8K, 16K, and 32K bank-switching sche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Supports cartridges using Activision's 8K bank-switching scheme (Robot Tank and Decathl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Supports cartridges using CBS Electronics' 12K bank-switching sch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Supports cartridges using Chris Wilkson\rquote s Megacart 128K bank-switching sch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Supports cartridges using M-Network's 16K bank-switching sch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Supports cartridges using Parker Brothers' 8K bank-switching sch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Supports cartridges using Tigervision's bank-switching scheme with up to 512K 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Supports Supercharger single-load and multi-load g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Supports a property file for setting the properties associated with g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Built-in property file contains properties for over 540 g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Supports slowing down or speeding up the emulator to a specified number of frames per 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Supports the NTSC and PAL television palet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Supports several "undocumented features" of the TIA graphics chip used by some g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TIA emulation supports full collision che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DOS version of Stella works with most emulator game shells such as "Game Menu" by Jim Prag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DOS version of Stella supports the standard 320x200 VGA graphics mode as well as the extended 320x240 graphics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fs22\cgrid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b\scaps\f16\fs48\cgrid \hich\af16\dbch\af0\loch\f16 2.\tab}}\pard\plain \s17\fi-720\li720\sa360\nowidctlpar\widctlpar\brdrb\brdrs\brdrw10\brsp20 \jclisttab\tx720{\*\pn \pnlvlbody\ilvl0\ls1\pnrnot0\pndec\pnb1\pni0\pnf16\pnfs48\pnstart1\pnindent720\pnhang{\pntxta .}}\ls1\adjustright \b\scaps\f1\fs56\cgrid {What You N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fs22\cgrid {The following is a list of basic requirements for running Stell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240\sa120\nowidctlpar\widctlpar\adjustright \b\f1\fs32\cgrid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fs22\cgrid {The DOS version of Stella is designed to work on an IBM compatible PC with the following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plain \s18\fi-360\li360\sa60\nowidctlpar\widctlpar\jclisttab\tx360{\*\pn \pnlvlblt\ilvl0\ls3\pnrnot0\pnf3\pnstart1\pnindent360\pnhang{\pntxtb \'b7}}\ls3\adjustright \f1\fs22\up6\cgrid {DOS 5.0 or hig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8 MB of 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256 color VGA graphics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486/120 MHz required; 586/166 MHz highly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Sound Blaster or 100% compatible sound board required for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Joysticks or gamepads are highly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Mouse and mouse driver required for paddle e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d like to do development work on Stella you'll need DJGPP with the GNU C++ compiler version 2.8.1 as well as the }{\i make}{ utility.  You may find it useful to have }{\i sed}{ and the }{\i m4}{ macro processor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240\sa120\nowidctlpar\widctlpar{\*\pn \pnlvlcont\ilvl0\ls0\pnrnot0\pndec }\adjustright \b\f1\fs32\cgrid {Linu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e Linux version of Stella is designed to work on a Linux Workstation with the following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plain \s18\fi-360\li360\sa60\nowidctlpar\widctlpar\jclisttab\tx360{\*\pn \pnlvlblt\ilvl0\ls3\pnrnot0\pnf3\pnstart1\pnindent360\pnhang{\pntxtb \'b7}}\ls3\adjustright \f1\fs22\up6\cgrid {Linux Kernel 2.0.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X Window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GNU C++ compiler version 2.7.2 and the make utility are required for compiling the Stella source code; GNU C++ compiler version 2.8.1 is highly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16 MB of RAM required; 32 MB highly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8 bit color graphics card required; 16 bit color graphics card highly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486/120 MHz required; 586/166 MHz highly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Open Sound System with a supported sound card required for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Joystick device driver required for joystick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d like to do development work on Stella you may find it useful to have }{\i sed}{ and the }{\i m4}{ macro proc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240\sa120\nowidctlpar\widctlpar{\*\pn \pnlvlcont\ilvl0\ls0\pnrnot0\pndec }\adjustright \b\f1\fs32\cgrid {Un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e Unix version of Stella is designed to work on a workstation with the following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plain \s18\fi-360\li360\sa60\nowidctlpar\widctlpar\jclisttab\tx360{\*\pn \pnlvlblt\ilvl0\ls3\pnrnot0\pnf3\pnstart1\pnindent360\pnhang{\pntxtb \'b7}}\ls3\adjustright \f1\fs22\up6\cgrid {Unix operat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X Window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GNU C++ compiler version 2.7.2 and the make utility are required; GNU C++ compiler version 2.8.1 is highly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32 MB of 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8 bit color display required; true color display highly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High performance CP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 \f3\fs22\up6\cgrid \loch\af3\dbch\af0\hich\f3 \'b7\tab}}\pard \s18\fi-360\li360\sa60\nowidctlpar\widctlpar\jclisttab\tx360{\*\pn \pnlvlblt\ilvl0\ls3\pnrnot0\pnf3\pnstart1\pnindent360\pnhang{\pntxtb \'b7}}\ls3\adjustright {Open Sound System required for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d like to do development work on Stella you may find it useful to have }{\i sed}{ and the }{\i m4}{ macro proc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b\scaps\f16\fs48\cgrid \hich\af16\dbch\af0\loch\f16 3.\tab}}\pard\plain \s17\fi-720\li720\sa360\nowidctlpar\widctlpar\brdrb\brdrs\brdrw10\brsp20 \jclisttab\tx720{\*\pn \pnlvlbody\ilvl0\ls1\pnrnot0\pndec\pnb1\pni0\pnf16\pnfs48\pnstart1\pnindent720\pnhang{\pntxta .}}\ls1\adjustright \b\scaps\f1\fs56\cgrid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fs22\cgrid {Once you've obtained a distribution you'll need to install it on your system.  You\rquote ll find instructions for installing Stella under various operating systems below.  If your operating system isn't listed then see the installation instructions included with the distribution for you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240\sa120\nowidctlpar\widctlpar\adjustright \b\f1\fs32\cgrid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fs22\cgrid {The DOS version of Stella is distributed as a ZIP archive containing the DOS executable as well as other files.  You can install it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0 \b\f1\fs22\cgrid \hich\af1\dbch\af0\loch\f1 1.\tab}}\pard\plain \s20\fi-360\li720\sa60\nowidctlpar\widctlpar\jclisttab\tx720{\*\pn \pnlvlbody\ilvl0\ls10\pnrnot0\pndec\pnb1\pni0\pnf1\pnfs22\pnstart1\pnindent720\pnhang{\pntxta .}}\ls10\adjustright \f1\fs22\cgrid {Change directories to the root directory: }{\f6 CD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0 \b\f1\fs22\cgrid \hich\af1\dbch\af0\loch\f1 2.\tab}}\pard \s20\fi-360\li720\sa60\nowidctlpar\widctlpar\jclisttab\tx720{\*\pn \pnlvlbody\ilvl0\ls10\pnrnot0\pndec\pnb1\pni0\pnf1\pnfs22\pnstart1\pnindent720\pnhang{\pntxta .}}\ls10\adjustright {Extract the Stella distribution:}{\f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720\sa60\nowidctlpar\widctlpar{\*\pn \pnlvlcont\ilvl0\ls0\pnrnot0\pndec }\adjustright \f1\fs22\cgrid {\f2 unzip st}{\i\f0 release}{\f2 .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0 \b\f1\fs22\cgrid \hich\af1\dbch\af0\loch\f1 3.\tab}}\pard\plain \s20\fi-360\li720\sa60\nowidctlpar\widctlpar\jclisttab\tx720{\*\pn \pnlvlbody\ilvl0\ls10\pnrnot0\pndec\pnb1\pni0\pnf1\pnfs22\pnstart1\pnindent720\pnhang{\pntxta .}}\ls10\adjustright \f1\fs22\cgrid {Add the following line to your }{\f6 AUTOEXEC.BA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a60\nowidctlpar\widctlpar{\*\pn \pnlvlcont\ilvl0\ls0\pnrnot0\pndec }\adjustright \f1\fs22\cgrid {\tab }{\f2 SET PATH=%PATH%;C:\\STELL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0 \b\f1\fs22\cgrid \hich\af1\dbch\af0\loch\f1 4.\tab}}\pard\plain \s20\fi-360\li720\sa60\nowidctlpar\widctlpar\jclisttab\tx720{\*\pn \pnlvlbody\ilvl0\ls10\pnrnot0\pndec\pnb1\pni0\pnf1\pnfs22\pnstart1\pnindent720\pnhang{\pntxta .}}\ls10\adjustright \f1\fs22\cgrid {If you have a Sound Blaster-compatible sound card make sure the }{\f6 BLASTER}{ environment variable is set in your }{\f6 AUTOEXEC.BAT}{ file.  Fo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a60\nowidctlpar\widctlpar{\*\pn \pnlvlcont\ilvl0\ls0\pnrnot0\pndec }\adjustright \f1\fs22\cgrid {\tab }{\f2 SET BLASTER=A220 I7 D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0 \b\f1\fs22\cgrid \hich\af1\dbch\af0\loch\f1 5.\tab}}\pard\plain \s20\fi-360\li720\sa60\nowidctlpar\widctlpar\jclisttab\tx720{\*\pn \pnlvlbody\ilvl0\ls10\pnrnot0\pndec\pnb1\pni0\pnf1\pnfs22\pnstart1\pnindent720\pnhang{\pntxta .}}\ls10\adjustright \f1\fs22\cgrid {If you have a mouse make sure your mouse driver is loaded in either the }{\f6 CONFIG.SYS}{ file or the }{\f6 AUTOEXEC.BA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0 \b\f1\fs22\cgrid \hich\af1\dbch\af0\loch\f1 6.\tab}}\pard \s20\fi-360\li720\sa60\nowidctlpar\widctlpar\jclisttab\tx720{\*\pn \pnlvlbody\ilvl0\ls10\pnrnot0\pndec\pnb1\pni0\pnf1\pnfs22\pnstart1\pnindent720\pnhang{\pntxta .}}\ls10\adjustright {Reboot you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the second step you'll need a program for extracting ZIP archive files.  You can use PKUNZIP by PKWARE, Inc. for MS-DOS, the Info-Zip UnZip tool for MS-DOS, or a number of other programs available for extracting ZIP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240\sa120\nowidctlpar\widctlpar{\*\pn \pnlvlcont\ilvl0\ls0\pnrnot0\pndec }\adjustright \b\f1\fs32\cgrid {Linu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e Linux version of Stella is distributed as a compressed tar file containing the Linux executables as well as other files.  The executables were built on a machine running Red Hat Linux version 5.0.  If the executables do not work on your system then download the Unix source code distribution and build them yourself.  To install the distribution do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0 \b\f1\fs22\cgrid \hich\af1\dbch\af0\loch\f1 1.\tab}}\pard\plain \s20\fi-360\li720\sa60\nowidctlpar\widctlpar\jclisttab\tx720{\*\pn \pnlvlbody\ilvl0\ls6\pnrnot0\pndec\pnb1\pni0\pnf1\pnfs22\pnstart1\pnindent720\pnhang{\pntxta .}}\ls6\adjustright \f1\fs22\cgrid {Extract the files from the distribution:}{\f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0\fi360\li360\sa60\nowidctlpar\widctlpar{\*\pn \pnlvlcont\ilvl0\ls0\pnrnot0\pndec }\adjustright {\f6 tar -zxvf stella-}{\i\f0 release}{\f6 -linux.tar.g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0 \b\f1\fs22\cgrid \hich\af1\dbch\af0\loch\f1 2.\tab}}\pard \s20\fi-360\li720\sa60\nowidctlpar\widctlpar\jclisttab\tx720{\*\pn \pnlvlbody\ilvl0\ls10\pnrnot0\pndec\pnb1\pni0\pnf1\pnfs22\pnstart1\pnindent720\pnhang{\pntxta .}}\ls10\adjustright {Login as root and change directories to the distribution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0 \b\f1\fs22\cgrid \hich\af1\dbch\af0\loch\f1 3.\tab}}\pard \s20\fi-360\li720\sa60\nowidctlpar\widctlpar\jclisttab\tx720{\*\pn \pnlvlbody\ilvl0\ls10\pnrnot0\pndec\pnb1\pni0\pnf1\pnfs22\pnstart1\pnindent720\pnhang{\pntxta .}}\ls10\adjustright {Copy the executables to a system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ab }{\f6 cp xstella stella-sound /usr/local/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have a joystick module installed, such as }{\f6 joystick-0.8.0.tar.gz}{, you should be able to play games using joysti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240\sa120\nowidctlpar\widctlpar{\*\pn \pnlvlcont\ilvl0\ls0\pnrnot0\pndec }\adjustright \b\f1\fs32\cgrid {Un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e Unix version of Stella is distributed as a compressed tar file containing the C++ source code as well as other files.  The source code can be compiled under most Unix operating systems as well as DOS.  The Unix code was developed with the GNU C++ compiler version 2.8.1, however, it should compile with other C++ compilers.  The DOS port was developed with DJGPP using GNU C++ version 2.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0 \b\f1\fs22\cgrid \hich\af1\dbch\af0\loch\f1 1.\tab}}\pard\plain \s20\fi-360\li720\sa60\nowidctlpar\widctlpar\jclisttab\tx720{\*\pn \pnlvlbody\ilvl0\ls8\pnrnot0\pndec\pnb1\pni0\pnf1\pnfs22\pnstart1\pnindent720\pnhang{\pntxta .}}\ls8\adjustright \f1\fs22\cgrid {Extract files from the distribution: }{\f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0\fi360\li360\sa60\nowidctlpar\widctlpar{\*\pn \pnlvlcont\ilvl0\ls0\pnrnot0\pndec }\adjustright {\f6 tar -zxvf stella-}{\i\f0 release}{\f6 -src.tar.g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0 \b\f1\fs22\cgrid \hich\af1\dbch\af0\loch\f1 2.\tab}}\pard \s20\fi-360\li720\sa60\nowidctlpar\widctlpar\jclisttab\tx720{\*\pn \pnlvlbody\ilvl0\ls10\pnrnot0\pndec\pnb1\pni0\pnf1\pnfs22\pnstart1\pnindent720\pnhang{\pntxta .}}\ls10\adjustright {Change directories to the}{\f4  }{\f6 stella-}{\i\f0 release}{\f6 /src/build}{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0 \b\f1\fs22\cgrid \hich\af1\dbch\af0\loch\f1 3.\tab}}\pard \s20\fi-360\li720\sa60\nowidctlpar\widctlpar\jclisttab\tx720{\*\pn \pnlvlbody\ilvl0\ls10\pnrnot0\pndec\pnb1\pni0\pnf1\pnfs22\pnstart1\pnindent720\pnhang{\pntxta .}}\ls10\adjustright {Edit the }{\f6 makefile}{ to meet your ne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0 \b\f1\fs22\cgrid \hich\af1\dbch\af0\loch\f1 4.\tab}}\pard \s20\fi-360\li720\sa60\nowidctlpar\widctlpar\jclisttab\tx720{\*\pn \pnlvlbody\ilvl0\ls10\pnrnot0\pndec\pnb1\pni0\pnf1\pnfs22\pnstart1\pnindent720\pnhang{\pntxta .}}\ls10\adjustright {Type }{\f6 make}{ and follow the on screen instructions to build the }{\f6 xstella}{ execu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0 \b\f1\fs22\cgrid \hich\af1\dbch\af0\loch\f1 5.\tab}}\pard \s20\fi-360\li720\sa60\nowidctlpar\widctlpar\jclisttab\tx720{\*\pn \pnlvlbody\ilvl0\ls10\pnrnot0\pndec\pnb1\pni0\pnf1\pnfs22\pnstart1\pnindent720\pnhang{\pntxta .}}\ls10\adjustright {Install }{\f6 xstella}{ in a directory that's in your path (}{\f6 /usr/local/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0 \b\f1\fs22\cgrid \hich\af1\dbch\af0\loch\f1 6.\tab}}\pard \s20\fi-360\li720\sa60\nowidctlpar\widctlpar\jclisttab\tx720{\*\pn \pnlvlbody\ilvl0\ls10\pnrnot0\pndec\pnb1\pni0\pnf1\pnfs22\pnstart1\pnindent720\pnhang{\pntxta .}}\ls10\adjustright {Change directory to the }{\f6 stella-}{\i\f0 release}{\f6 /src/ui/sound}{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0 \b\f1\fs22\cgrid \hich\af1\dbch\af0\loch\f1 7.\tab}}\pard \s20\fi-360\li720\sa60\nowidctlpar\widctlpar\jclisttab\tx720{\*\pn \pnlvlbody\ilvl0\ls10\pnrnot0\pndec\pnb1\pni0\pnf1\pnfs22\pnstart1\pnindent720\pnhang{\pntxta .}}\ls10\adjustright {Type }{\f6 make}{ and follow the on screen instructions to build the }{\f6 stella-sound}{ execu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0 \b\f1\fs22\cgrid \hich\af1\dbch\af0\loch\f1 8.\tab}}\pard \s20\fi-360\li720\sa60\nowidctlpar\widctlpar\jclisttab\tx720{\*\pn \pnlvlbody\ilvl0\ls10\pnrnot0\pndec\pnb1\pni0\pnf1\pnfs22\pnstart1\pnindent720\pnhang{\pntxta .}}\ls10\adjustright {Install }{\f6 stella-sound}{ in a directory that's in your path (}{\f6 /usr/local/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urrently, sound is supported on systems using the Open Sound System.  Sound has been tested and is known to work under Linux and BSDI.  For additional information on OSS see the 4Front Technologies web page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720\tx1440\tx2160\tx2880\tx3600\tx4320\tx5040\tx5760\tx6480\tx7200\tx7920\tx8640\tx9360\ilvl12\adjustright \cbpat8 {\tab }{\f6 http://www.4front-tech.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have some free time please try to port }{\f6 stella-sound}{ to your favorite version of Un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b\scaps\f16\fs48\cgrid \hich\af16\dbch\af0\loch\f16 4.\tab}}\pard\plain \s17\fi-720\li720\sa360\nowidctlpar\widctlpar\brdrb\brdrs\brdrw10\brsp20 \jclisttab\tx720{\*\pn \pnlvlbody\ilvl0\ls1\pnrnot0\pndec\pnb1\pni0\pnf16\pnfs48\pnstart1\pnindent720\pnhang{\pntxta .}}\ls1\adjustright \b\scaps\f1\fs56\cgrid {G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fs22\cgrid {In order to play an Atari 2600 game with Stella you need a ROM image of the game.  A ROM image is a file that contains the data from the game cartridge or casset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240\sa120\nowidctlpar\widctlpar\adjustright \b\f1\fs32\cgrid {Cartrid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fs22\cgrid {Most games for the Atari 2600 were stored on cartridges.  These cartridges usually consisted of a single ROM chip, which had the computer program for the video game stored on it.  Plugging the cartridge into the Atari 2600 gave the 2600's microprocessor access the program stored on the cartri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a similar way you have to "plug" a copy of a cartridge into Stella when you want to play it.  Having a ROM image, }{\f6 BIN}{ file, of the cartridge allows you to do this.  A ROM image is a file, which contains the actual data read from a cartridge.  There are several ways to obtain a ROM image of a cartri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0 \b\f1\fs22\cgrid \hich\af1\dbch\af0\loch\f1 1.\tab}}\pard\plain \s20\fi-360\li720\sa60\nowidctlpar\widctlpar\jclisttab\tx720{\*\pn \pnlvlbody\ilvl0\ls14\pnrnot0\pndec\pnb1\pni0\pnf1\pnfs22\pnstart1\pnindent720\pnhang{\pntxta .}}\ls14\adjustright \f1\fs22\cgrid {If you're handy with a soldering iron then you can design and build a device that plugs into the printer port of a PC and read the data from the cartri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0 \b\f1\fs22\cgrid \hich\af1\dbch\af0\loch\f1 2.\tab}}\pard \s20\fi-360\li720\sa60\nowidctlpar\widctlpar\jclisttab\tx720{\*\pn \pnlvlbody\ilvl0\ls10\pnrnot0\pndec\pnb1\pni0\pnf1\pnfs22\pnstart1\pnindent720\pnhang{\pntxta .}}\ls10\adjustright {You can purchase one of the Atari 2600 Action Packs by Activision and use the ROM images from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0 \b\f1\fs22\cgrid \hich\af1\dbch\af0\loch\f1 3.\tab}}\pard \s20\fi-360\li720\sa60\nowidctlpar\widctlpar\jclisttab\tx720{\*\pn \pnlvlbody\ilvl0\ls10\pnrnot0\pndec\pnb1\pni0\pnf1\pnfs22\pnstart1\pnindent720\pnhang{\pntxta .}}\ls10\adjustright {You can search around the internet and find some ROM images to down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fs22\cgrid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RNING:}{ It is illegal to use ROM images of games that you do not actually own since these games are still copyrigh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240\sa120\nowidctlpar\widctlpar\adjustright \b\f1\fs32\cgrid {Supercharger Casset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fs22\cgrid {Supercharger games were not stored on cartridges instead they were stored on cassette tapes. The Supercharger, which plugged into the Atari 2600's cartridge slot, loaded games into it's 6K of RAM using a standard audio cassette player.  The Supercharger also supported multi-loading, which allowed games to be broken into several 6K pieces and loaded at different times.  This was useful for large games, which had distinct parts such as role playing g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st Supercharger ROM images are stored in an 8448 byte file.  However, ROM images of multi-load games are stored in a set of 8448 byte files. The names of these files have a two character sequence number in them which indicates what load they are.  The sequence starts with zero, skips a few numbers and then increments by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lla supports multi-load games, however, the set of ROM images must be combined into a single ROM image file.  For example to create a multi-load ROM image file for Survival Island you would do the following under Un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120\sa120\nowidctlpar\widctlpar\adjustright {\tab }{\f2 % cat survivl0.bin survivl6.bin survivl7.bin &gt; survivl.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Once you have the multi-load ROM image file, }{\f6 survivl.bin}{ in this case, you can play the game using it.\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b\scaps\f16\fs48\cgrid \hich\af16\dbch\af0\loch\f16 5.\tab}}\pard\plain \s17\fi-720\li720\sa360\nowidctlpar\widctlpar\brdrb\brdrs\brdrw10\brsp20 \jclisttab\tx720{\*\pn \pnlvlbody\ilvl0\ls1\pnrnot0\pndec\pnb1\pni0\pnf16\pnfs48\pnstart1\pnindent720\pnhang{\pntxta .}}\ls1\adjustright \b\scaps\f1\fs56\cgrid {Playing G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Once Stella is installed and you have some ROMs you're ready to start playing.  To play a game following the directions for your operating system given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240\sa120\nowidctlpar\widctlpar{\*\pn \pnlvlcont\ilvl0\ls0\pnrnot0\pndec }\adjustright \b\f1\fs32\cgrid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e DOS version of Stella uses command line arguments to specify the game you'd like to play as well as other options.  To run Stella use a command line of the following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 \tab stella [-fps n] [-modex] [-paddle n] filename.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120\keepn\nowidctlpar\widctlpar{\*\pn \pnlvlcont\ilvl0\ls0\pnrnot0\pndec }\outlinelevel3\adjustright \b\f1\fs22\cgrid {Options}{\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1440\li2160\nowidctlpar\widctlpar{\*\pn \pnlvlcont\ilvl0\ls0\pnrnot0\pndec }\adjustright \f1\fs22\cgrid {-fps n\tab Attempt to display }{\i n}{ frames per second instead of the default 60 frames per second (if the computer isn't fast enough then it may be unable to display the desired number of frames per 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dex\tab Indicates that the 320x240 graphics mode should be used instead of the default 320x200 graphics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ddle n\tab Sets the paddle emulated by the mouse to paddle 0, 1, 2 or 3 (defaults to paddle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120\keepn\nowidctlpar\widctlpar{\*\pn \pnlvlcont\ilvl0\ls0\pnrnot0\pndec }\outlinelevel3\adjustright \b\f1\fs22\cgrid {Emulator Game She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Instead of using the command line to run Stella you may find it easier to use an emulator game shell.  An emulator game shell allows you to pick games from a menu without having to type everything at the command line.  One such game shell is Jim Pragit's "Game Menu" which can be found at the following U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6 http://members.aol.com/jpsoftco/gamemenu.ht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other game shells available, however, you'll have to search for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120\keepn\nowidctlpar\widctlpar{\*\pn \pnlvlcont\ilvl0\ls0\pnrnot0\pndec }\outlinelevel3\adjustright \b\f1\fs22\cgrid {Keyboard Lay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e console switches and controllers for the 2600 are mapped to the computer\rquote s keyboar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450\trhdr \clvertalt\cltxlrtb \cellx1530\clvertalt\cltxlrtb \cellx4050\clvertalt\cltxlrtb \cellx4770\clvertalt\cltxlrtb \cellx5850\clvertalt\cltxlrtb \cellx8370\pard \nowidctlpar\widctlpar\intbl{\*\pn \pnlvlcont\ilvl0\ls0\pnrnot0\pndec }\adjustright {\i\fs20 F1\cell }{\fs20 Select Game\cell \cell }{\i\fs20 F5\cell }{\fs20 Left Player Difficulty B\cell }\pard \nowidctlpar\widctlpar\intbl{\*\pn \pnlvlcont\ilvl0\ls0\pnrnot0\pndec }\adjustright {\row }\trowd \trgaph108\trleft450\trhdr \clvertalt\cltxlrtb \cellx1530\clvertalt\cltxlrtb \cellx4050\clvertalt\cltxlrtb \cellx4770\clvertalt\cltxlrtb \cellx5850\clvertalt\cltxlrtb \cellx8370\pard \nowidctlpar\widctlpar\intbl{\*\pn \pnlvlcont\ilvl0\ls0\pnrnot0\pndec }\adjustright {\i\fs20 F2\cell }{\fs20 Game Reset\cell \cell }{\i\fs20 F6\cell }{\fs20 Left Player Difficulty A\cell }\pard \nowidctlpar\widctlpar\intbl{\*\pn \pnlvlcont\ilvl0\ls0\pnrnot0\pndec }\adjustright {\row }\pard \nowidctlpar\widctlpar\intbl{\*\pn \pnlvlcont\ilvl0\ls0\pnrnot0\pndec }\adjustright {\i\fs20 F3\cell }{\fs20 Color TV\cell \cell }{\i\fs20 F7\cell }{\fs20 Right Player Difficulty B\cell }\pard \nowidctlpar\widctlpar\intbl{\*\pn \pnlvlcont\ilvl0\ls0\pnrnot0\pndec }\adjustright {\row }\pard \nowidctlpar\widctlpar\intbl{\*\pn \pnlvlcont\ilvl0\ls0\pnrnot0\pndec }\adjustright {\i\fs20 F4\cell }{\fs20 Black &amp; White TV\cell \cell }{\i\fs20 F8\cell }{\fs20 Right Player Difficulty A\cell }\pard \nowidctlpar\widctlpar\intbl{\*\pn \pnlvlcont\ilvl0\ls0\pnrnot0\pndec }\adjustright {\row }\trowd \trgaph108\trleft450\trhdr \clvertalt\cltxlrtb \cellx1530\clvertalt\cltxlrtb \cellx4050\clvertalt\cltxlrtb \cellx4770\clvertalt\cltxlrtb \cellx5850\clvertalt\cltxlrtb \cellx8370\pard \nowidctlpar\widctlpar\intbl{\*\pn \pnlvlcont\ilvl0\ls0\pnrnot0\pndec }\adjustright {\i\fs20 Esc\cell }{\fs20 Exit Game\cell \cell \cell \cell }\pard \nowidctlpar\widctlpar\intbl{\*\pn \pnlvlcont\ilvl0\ls0\pnrnot0\pndec }\adjustright {\row }\pard \nowidctlpar\widctlpar{\*\pn \pnlvlcont\ilvl0\ls0\pnrnot0\pndec }\adjustright {\fs20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450\trkeep \clvertalt\cltxlrtb \cellx4050\clvertalt\cltxlrtb \cellx4770\clvertalt\cltxlrtb \cellx8370\pard \nowidctlpar\widctlpar\intbl{\*\pn \pnlvlcont\ilvl0\ls0\pnrnot0\pndec }\adjustright {\b\fs20 Left Joystick\cell }{\fs20 \cell }\pard\plain \s5\keepn\nowidctlpar\widctlpar\intbl{\*\pn \pnlvlcont\ilvl0\ls0\pnrnot0\pndec }\outlinelevel4\adjustright \b\f1\fs20\cgrid {Right Joystick\cell }\pard\plain \nowidctlpar\widctlpar\intbl{\*\pn \pnlvlcont\ilvl0\ls0\pnrnot0\pndec }\adjustright \f1\fs22\cgrid {\fs20 \row }\trowd \trgaph108\trleft450 \clvertalt\cltxlrtb \cellx1530\clvertalt\cltxlrtb \cellx4050\clvertalt\cltxlrtb \cellx4770\clvertalt\cltxlrtb \cellx5850\clvertalt\cltxlrtb \cellx8370\pard \nowidctlpar\widctlpar\intbl{\*\pn \pnlvlcont\ilvl0\ls0\pnrnot0\pndec }\adjustright {\fs20 Up\cell }{\i\fs20 W}{\fs20  or }{\i\fs20 Up Arrow}{\fs20 \cell \cell Up\cell }\pard\plain \s6\keepn\nowidctlpar\widctlpar\intbl{\*\pn \pnlvlcont\ilvl0\ls0\pnrnot0\pndec }\outlinelevel5\adjustright \i\f1\fs20\cgrid {O\cell }\pard\plain \nowidctlpar\widctlpar\intbl{\*\pn \pnlvlcont\ilvl0\ls0\pnrnot0\pndec }\adjustright \f1\fs22\cgrid {\fs20 \row }\pard \nowidctlpar\widctlpar\intbl{\*\pn \pnlvlcont\ilvl0\ls0\pnrnot0\pndec }\adjustright {\fs20 Down\cell }{\i\fs20 S}{\fs20  or }{\i\fs20 Down Arrow}{\fs20 \cell \cell Down\cell }{\i\fs20 L\cell }\pard \nowidctlpar\widctlpar\intbl{\*\pn \pnlvlcont\ilvl0\ls0\pnrnot0\pndec }\adjustright {\fs20 \row }\pard \nowidctlpar\widctlpar\intbl{\*\pn \pnlvlcont\ilvl0\ls0\pnrnot0\pndec }\adjustright {\fs20 Left\cell }{\i\fs20 A}{\fs20  or }{\i\fs20 Left Arrow}{\fs20 \cell \cell Left\cell }{\i\fs20 K\cell }\pard \nowidctlpar\widctlpar\intbl{\*\pn \pnlvlcont\ilvl0\ls0\pnrnot0\pndec }\adjustright {\fs20 \row }\pard \nowidctlpar\widctlpar\intbl{\*\pn \pnlvlcont\ilvl0\ls0\pnrnot0\pndec }\adjustright {\fs20 Right\cell }{\i\fs20 D}{\fs20  or }{\i\fs20 Right Arrow}{\fs20 \cell \cell Right\cell }{\i\fs20 Semicolon\cell }\pard \nowidctlpar\widctlpar\intbl{\*\pn \pnlvlcont\ilvl0\ls0\pnrnot0\pndec }\adjustright {\fs20 \row }\trowd \trgaph108\trleft450 \clvertalt\cltxlrtb \cellx1530\clvertalt\cltxlrtb \cellx4050\clvertalt\cltxlrtb \cellx4770\clvertalt\cltxlrtb \cellx5850\clvertalt\cltxlrtb \cellx8370\pard \nowidctlpar\widctlpar\intbl{\*\pn \pnlvlcont\ilvl0\ls0\pnrnot0\pndec }\adjustright {\fs20 Fire\cell }{\i\fs20 Tab}{\fs20  or }{\i\fs20 Space}{\fs20 \cell \cell Fire\cell }{\i\fs20 J\cell }\pard \nowidctlpar\widctlpar\intbl{\*\pn \pnlvlcont\ilvl0\ls0\pnrnot0\pndec }\adjustright {\fs20 \row }\pard \nowidctlpar\widctlpar{\*\pn \pnlvlcont\ilvl0\ls0\pnrnot0\pndec }\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450\trkeep \clvertalt\cltxlrtb \cellx4050\clvertalt\cltxlrtb \cellx4770\clvertalt\cltxlrtb \cellx8370\pard \nowidctlpar\widctlpar\intbl{\*\pn \pnlvlcont\ilvl0\ls0\pnrnot0\pndec }\adjustright {\b\fs20 Left Booster-Grip\cell }{\fs20 \cell }\pard\plain \s5\keepn\nowidctlpar\widctlpar\intbl{\*\pn \pnlvlcont\ilvl0\ls0\pnrnot0\pndec }\outlinelevel4\adjustright \b\f1\fs20\cgrid {Right Booster-Grip\cell }\pard\plain \nowidctlpar\widctlpar\intbl{\*\pn \pnlvlcont\ilvl0\ls0\pnrnot0\pndec }\adjustright \f1\fs22\cgrid {\fs20 \row }\trowd \trgaph108\trleft450 \clvertalt\cltxlrtb \cellx1530\clvertalt\cltxlrtb \cellx4050\clvertalt\cltxlrtb \cellx4770\clvertalt\cltxlrtb \cellx5850\clvertalt\cltxlrtb \cellx8370\pard \nowidctlpar\widctlpar\intbl{\*\pn \pnlvlcont\ilvl0\ls0\pnrnot0\pndec }\adjustright {\fs20 Up\cell }{\i\fs20 W}{\fs20  or }{\i\fs20 Up Arrow}{\fs20 \cell \cell Up\cell }\pard\plain \s6\keepn\nowidctlpar\widctlpar\intbl{\*\pn \pnlvlcont\ilvl0\ls0\pnrnot0\pndec }\outlinelevel5\adjustright \i\f1\fs20\cgrid {O\cell }\pard\plain \nowidctlpar\widctlpar\intbl{\*\pn \pnlvlcont\ilvl0\ls0\pnrnot0\pndec }\adjustright \f1\fs22\cgrid {\fs20 \row }\pard \nowidctlpar\widctlpar\intbl{\*\pn \pnlvlcont\ilvl0\ls0\pnrnot0\pndec }\adjustright {\fs20 Down\cell }{\i\fs20 S}{\fs20  or }{\i\fs20 Down Arrow}{\fs20 \cell \cell Down\cell }{\i\fs20 L\cell }\pard \nowidctlpar\widctlpar\intbl{\*\pn \pnlvlcont\ilvl0\ls0\pnrnot0\pndec }\adjustright {\fs20 \row }\pard \nowidctlpar\widctlpar\intbl{\*\pn \pnlvlcont\ilvl0\ls0\pnrnot0\pndec }\adjustright {\fs20 Left\cell }{\i\fs20 A}{\fs20  or }{\i\fs20 Left Arrow}{\fs20 \cell \cell Left\cell }{\i\fs20 K\cell }\pard \nowidctlpar\widctlpar\intbl{\*\pn \pnlvlcont\ilvl0\ls0\pnrnot0\pndec }\adjustright {\fs20 \row }\pard \nowidctlpar\widctlpar\intbl{\*\pn \pnlvlcont\ilvl0\ls0\pnrnot0\pndec }\adjustright {\fs20 Right\cell }{\i\fs20 D}{\fs20  or }{\i\fs20 Right Arrow}{\fs20 \cell \cell Right\cell }{\i\fs20 Semicolon\cell }\pard \nowidctlpar\widctlpar\intbl{\*\pn \pnlvlcont\ilvl0\ls0\pnrnot0\pndec }\adjustright {\fs20 \row }\pard \nowidctlpar\widctlpar\intbl{\*\pn \pnlvlcont\ilvl0\ls0\pnrnot0\pndec }\adjustright {\fs20 Fire\cell }{\i\fs20 Tab}{\fs20  or }{\i\fs20 Space}{\fs20 \cell \cell Fire\cell }{\i\fs20 J\cell }\pard \nowidctlpar\widctlpar\intbl{\*\pn \pnlvlcont\ilvl0\ls0\pnrnot0\pndec }\adjustright {\fs20 \row }\pard \nowidctlpar\widctlpar\intbl{\*\pn \pnlvlcont\ilvl0\ls0\pnrnot0\pndec }\adjustright {\fs20 Trigger\cell }{\i\fs20 1}{\fs20  or }{\i\fs20 Z\cell }{\fs20 \cell Trigger\cell }{\i\fs20 N\cell }\pard \nowidctlpar\widctlpar\intbl{\*\pn \pnlvlcont\ilvl0\ls0\pnrnot0\pndec }\adjustright {\fs20 \row }\trowd \trgaph108\trleft450 \clvertalt\cltxlrtb \cellx1530\clvertalt\cltxlrtb \cellx4050\clvertalt\cltxlrtb \cellx4770\clvertalt\cltxlrtb \cellx5850\clvertalt\cltxlrtb \cellx8370\pard \nowidctlpar\widctlpar\intbl{\*\pn \pnlvlcont\ilvl0\ls0\pnrnot0\pndec }\adjustright {\fs20 Booster\cell }{\i\fs20 2}{\fs20  or }{\i\fs20 X\cell }{\fs20 \cell Booster\cell }{\i\fs20 M\cell }\pard \nowidctlpar\widctlpar\intbl{\*\pn \pnlvlcont\ilvl0\ls0\pnrnot0\pndec }\adjustright {\fs20 \row }\pard \nowidctlpar\widctlpar{\*\pn \pnlvlcont\ilvl0\ls0\pnrnot0\pndec }\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450\trkeep \clvertalt\cltxlrtb \cellx4050\clvertalt\cltxlrtb \cellx4770\clvertalt\cltxlrtb \cellx8370\pard \nowidctlpar\widctlpar\intbl{\*\pn \pnlvlcont\ilvl0\ls0\pnrnot0\pndec }\adjustright {\b\fs20 Left Driving Controller\cell }{\fs20 \cell }\pard\plain \s5\keepn\nowidctlpar\widctlpar\intbl{\*\pn \pnlvlcont\ilvl0\ls0\pnrnot0\pndec }\outlinelevel4\adjustright \b\f1\fs20\cgrid {Right Driving Controller\cell }\pard\plain \nowidctlpar\widctlpar\intbl{\*\pn \pnlvlcont\ilvl0\ls0\pnrnot0\pndec }\adjustright \f1\fs22\cgrid {\fs20 \row }\trowd \trgaph108\trleft450 \clvertalt\cltxlrtb \cellx1530\clvertalt\cltxlrtb \cellx4050\clvertalt\cltxlrtb \cellx4770\clvertalt\cltxlrtb \cellx5850\clvertalt\cltxlrtb \cellx8370\pard \nowidctlpar\widctlpar\intbl{\*\pn \pnlvlcont\ilvl0\ls0\pnrnot0\pndec }\adjustright {\fs20 Left\cell }{\i\fs20 A}{\fs20  or }{\i\fs20 Left Arrow}{\fs20 \cell \cell Left\cell }{\i\fs20 K\cell }\pard \nowidctlpar\widctlpar\intbl{\*\pn \pnlvlcont\ilvl0\ls0\pnrnot0\pndec }\adjustright {\fs20 \row }\pard \nowidctlpar\widctlpar\intbl{\*\pn \pnlvlcont\ilvl0\ls0\pnrnot0\pndec }\adjustright {\fs20 Right\cell }{\i\fs20 D}{\fs20  or }{\i\fs20 Right Arrow}{\fs20 \cell \cell Right\cell }{\i\fs20 Semicolon\cell }\pard \nowidctlpar\widctlpar\intbl{\*\pn \pnlvlcont\ilvl0\ls0\pnrnot0\pndec }\adjustright {\fs20 \row }\trowd \trgaph108\trleft450 \clvertalt\cltxlrtb \cellx1530\clvertalt\cltxlrtb \cellx4050\clvertalt\cltxlrtb \cellx4770\clvertalt\cltxlrtb \cellx5850\clvertalt\cltxlrtb \cellx8370\pard \nowidctlpar\widctlpar\intbl{\*\pn \pnlvlcont\ilvl0\ls0\pnrnot0\pndec }\adjustright {\fs20 Fire\cell }{\i\fs20 Tab}{\fs20  or }{\i\fs20 Space}{\fs20 \cell \cell Fire\cell }{\i\fs20 J\cell }\pard \nowidctlpar\widctlpar\intbl{\*\pn \pnlvlcont\ilvl0\ls0\pnrnot0\pndec }\adjustright {\fs20 \row }\pard \nowidctlpar\widctlpar{\*\pn \pnlvlcont\ilvl0\ls0\pnrnot0\pndec }\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450\trkeep \clvertalt\cltxlrtb \cellx3474\clvertalt\cltxlrtb \cellx4770\clvertalt\cltxlrtb \cellx7794\pard\plain \s5\keepn\nowidctlpar\widctlpar\intbl{\*\pn \pnlvlcont\ilvl0\ls0\pnrnot0\pndec }\outlinelevel4\adjustright \b\f1\fs20\cgrid {Left Keypad\cell }\pard\plain \nowidctlpar\widctlpar\intbl{\*\pn \pnlvlcont\ilvl0\ls0\pnrnot0\pndec }\adjustright \f1\fs22\cgrid {\fs20 \cell }\pard\plain \s5\keepn\nowidctlpar\widctlpar\intbl{\*\pn \pnlvlcont\ilvl0\ls0\pnrnot0\pndec }\outlinelevel4\adjustright \b\f1\fs20\cgrid {Right Keypad\cell }\pard\plain \nowidctlpar\widctlpar\intbl{\*\pn \pnlvlcont\ilvl0\ls0\pnrnot0\pndec }\adjustright \f1\fs22\cgrid {\fs20 \row }\trowd \trgaph108\trleft450 \clvertalt\cltxlrtb \cellx882\clvertalt\cltxlrtb \cellx1314\clvertalt\cltxlrtb \cellx1746\clvertalt\cltxlrtb \cellx2178\clvertalt\cltxlrtb \cellx2610\clvertalt\cltxlrtb \cellx3042\clvertalt\cltxlrtb \cellx3474\clvertalt\cltxlrtb \cellx4770\clvertalt\cltxlrtb \cellx5202\clvertalt\cltxlrtb \cellx5634\clvertalt\cltxlrtb \cellx6066\clvertalt\cltxlrtb \cellx6498\clvertalt\cltxlrtb \cellx6930\clvertalt\cltxlrtb \cellx7362\clvertalt\cltxlrtb \cellx7794\pard \qc\nowidctlpar\widctlpar\intbl{\*\pn \pnlvlcont\ilvl0\ls0\pnrnot0\pndec }\adjustright {\fs20 1\cell 2\cell 3\cell }\pard \nowidctlpar\widctlpar\intbl{\*\pn \pnlvlcont\ilvl0\ls0\pnrnot0\pndec }\adjustright {\fs20 \cell }\pard \qc\nowidctlpar\widctlpar\intbl{\*\pn \pnlvlcont\ilvl0\ls0\pnrnot0\pndec }\adjustright {\i\fs20 1\cell 2\cell 3\cell }\pard \nowidctlpar\widctlpar\intbl{\*\pn \pnlvlcont\ilvl0\ls0\pnrnot0\pndec }\adjustright {\fs20 \cell }\pard \qc\nowidctlpar\widctlpar\intbl{\*\pn \pnlvlcont\ilvl0\ls0\pnrnot0\pndec }\adjustright {\fs20 1\cell 2\cell 3\cell }\pard \nowidctlpar\widctlpar\intbl{\*\pn \pnlvlcont\ilvl0\ls0\pnrnot0\pndec }\adjustright {\fs20 \cell }\pard \qc\nowidctlpar\widctlpar\intbl{\*\pn \pnlvlcont\ilvl0\ls0\pnrnot0\pndec }\adjustright {\i\fs20 8\cell 9\cell 0\cell }\pard \nowidctlpar\widctlpar\intbl{\*\pn \pnlvlcont\ilvl0\ls0\pnrnot0\pndec }\adjustright {\fs20 \row }\pard \qc\nowidctlpar\widctlpar\intbl{\*\pn \pnlvlcont\ilvl0\ls0\pnrnot0\pndec }\adjustright {\fs20 4\cell 5\cell 6\cell }\pard \nowidctlpar\widctlpar\intbl{\*\pn \pnlvlcont\ilvl0\ls0\pnrnot0\pndec }\adjustright {\fs20 \cell }\pard \qc\nowidctlpar\widctlpar\intbl{\*\pn \pnlvlcont\ilvl0\ls0\pnrnot0\pndec }\adjustright {\i\fs20 Q\cell W\cell E\cell }\pard \nowidctlpar\widctlpar\intbl{\*\pn \pnlvlcont\ilvl0\ls0\pnrnot0\pndec }\adjustright {\fs20 \cell }\pard \qc\nowidctlpar\widctlpar\intbl{\*\pn \pnlvlcont\ilvl0\ls0\pnrnot0\pndec }\adjustright {\fs20 4\cell 5\cell 6\cell }\pard \nowidctlpar\widctlpar\intbl{\*\pn \pnlvlcont\ilvl0\ls0\pnrnot0\pndec }\adjustright {\fs20 \cell }\pard \qc\nowidctlpar\widctlpar\intbl{\*\pn \pnlvlcont\ilvl0\ls0\pnrnot0\pndec }\adjustright {\i\fs20 I\cell }\pard \nowidctlpar\widctlpar\intbl{\*\pn \pnlvlcont\ilvl0\ls0\pnrnot0\pndec }\adjustright {\i\fs20 O\cell }\pard \qc\nowidctlpar\widctlpar\intbl{\*\pn \pnlvlcont\ilvl0\ls0\pnrnot0\pndec }\adjustright {\i\fs20 P\cell }\pard \nowidctlpar\widctlpar\intbl{\*\pn \pnlvlcont\ilvl0\ls0\pnrnot0\pndec }\adjustright {\fs20 \row }\pard \qc\nowidctlpar\widctlpar\intbl{\*\pn \pnlvlcont\ilvl0\ls0\pnrnot0\pndec }\adjustright {\fs20 7\cell 8\cell 9\cell }\pard \nowidctlpar\widctlpar\intbl{\*\pn \pnlvlcont\ilvl0\ls0\pnrnot0\pndec }\adjustright {\fs20 \cell }\pard \qc\nowidctlpar\widctlpar\intbl{\*\pn \pnlvlcont\ilvl0\ls0\pnrnot0\pndec }\adjustright {\i\fs20 A\cell S\cell D\cell }\pard \nowidctlpar\widctlpar\intbl{\*\pn \pnlvlcont\ilvl0\ls0\pnrnot0\pndec }\adjustright {\fs20 \cell }\pard \qc\nowidctlpar\widctlpar\intbl{\*\pn \pnlvlcont\ilvl0\ls0\pnrnot0\pndec }\adjustright {\fs20 7\cell 8\cell 9\cell }\pard \nowidctlpar\widctlpar\intbl{\*\pn \pnlvlcont\ilvl0\ls0\pnrnot0\pndec }\adjustright {\fs20 \cell }\pard \qc\nowidctlpar\widctlpar\intbl{\*\pn \pnlvlcont\ilvl0\ls0\pnrnot0\pndec }\adjustright {\i\fs20 K\cell L\cell ;\cell }\pard \nowidctlpar\widctlpar\intbl{\*\pn \pnlvlcont\ilvl0\ls0\pnrnot0\pndec }\adjustright {\fs20 \row }\trowd \trgaph108\trleft450 \clvertalt\cltxlrtb \cellx882\clvertalt\cltxlrtb \cellx1314\clvertalt\cltxlrtb \cellx1746\clvertalt\cltxlrtb \cellx2178\clvertalt\cltxlrtb \cellx2610\clvertalt\cltxlrtb \cellx3042\clvertalt\cltxlrtb \cellx3474\clvertalt\cltxlrtb \cellx4770\clvertalt\cltxlrtb \cellx5202\clvertalt\cltxlrtb \cellx5634\clvertalt\cltxlrtb \cellx6066\clvertalt\cltxlrtb \cellx6498\clvertalt\cltxlrtb \cellx6930\clvertalt\cltxlrtb \cellx7362\clvertalt\cltxlrtb \cellx7794\pard \qc\nowidctlpar\widctlpar\intbl{\*\pn \pnlvlcont\ilvl0\ls0\pnrnot0\pndec }\adjustright {\fs20 *\cell 0\cell #\cell }\pard \nowidctlpar\widctlpar\intbl{\*\pn \pnlvlcont\ilvl0\ls0\pnrnot0\pndec }\adjustright {\fs20 \cell }\pard \qc\nowidctlpar\widctlpar\intbl{\*\pn \pnlvlcont\ilvl0\ls0\pnrnot0\pndec }\adjustright {\i\fs20 Z\cell X\cell C\cell }\pard \nowidctlpar\widctlpar\intbl{\*\pn \pnlvlcont\ilvl0\ls0\pnrnot0\pndec }\adjustright {\fs20 \cell }\pard \qc\nowidctlpar\widctlpar\intbl{\*\pn \pnlvlcont\ilvl0\ls0\pnrnot0\pndec }\adjustright {\fs20 *\cell 0\cell #\cell }\pard \nowidctlpar\widctlpar\intbl{\*\pn \pnlvlcont\ilvl0\ls0\pnrnot0\pndec }\adjustright {\fs20 \cell }\pard \qc\nowidctlpar\widctlpar\intbl{\*\pn \pnlvlcont\ilvl0\ls0\pnrnot0\pndec }\adjustright {\i\fs20 ,\cell .\cell /\cell }\pard \nowidctlpar\widctlpar\intbl{\*\pn \pnlvlcont\ilvl0\ls0\pnrnot0\pndec }\adjustright {\fs20 \row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240\sa120\nowidctlpar\widctlpar{\*\pn \pnlvlcont\ilvl0\ls0\pnrnot0\pndec }\adjustright \b\f1\fs32\cgrid {Linux and Un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e Unix version of Stella uses command line arguments to specify the game you'd like to play as well as other options.  To run Stella use a command line of the following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2 xstella [-fps n] [-paddle n] filename.bin}{\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120\keepn\nowidctlpar\widctlpar{\*\pn \pnlvlcont\ilvl0\ls0\pnrnot0\pndec }\outlinelevel3\adjustright \b\f1\fs22\cgrid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1440\li2160\nowidctlpar\widctlpar{\*\pn \pnlvlcont\ilvl0\ls0\pnrnot0\pndec }\adjustright \f1\fs22\cgrid {-fps n\tab Attempt to display }{\i n}{ frames per second instead of the default 60 frames per second (if the computer isn't fast enough then it may be unable to display the desired number of frames per 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ddle n\tab Sets the paddle emulated by the mouse to paddle 0, 1, 2 or 3 (defaults to paddle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120\keepn\nowidctlpar\widctlpar{\*\pn \pnlvlcont\ilvl0\ls0\pnrnot0\pndec }\outlinelevel3\adjustright \b\f1\fs22\cgrid {Keyboard Lay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e console switches and controllers for the 2600 are mapped to the computer\rquote s keyboar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450\trhdr \clvertalt\cltxlrtb \cellx1530\clvertalt\cltxlrtb \cellx4050\clvertalt\cltxlrtb \cellx4770\clvertalt\cltxlrtb \cellx5850\clvertalt\cltxlrtb \cellx8370\pard \nowidctlpar\widctlpar\intbl{\*\pn \pnlvlcont\ilvl0\ls0\pnrnot0\pndec }\adjustright {\i\fs20 F1\cell }{\fs20 Select Game\cell \cell }{\i\fs20 F5\cell }{\fs20 Left Player Difficulty B\cell }\pard \nowidctlpar\widctlpar\intbl{\*\pn \pnlvlcont\ilvl0\ls0\pnrnot0\pndec }\adjustright {\row }\trowd \trgaph108\trleft450\trhdr \clvertalt\cltxlrtb \cellx1530\clvertalt\cltxlrtb \cellx4050\clvertalt\cltxlrtb \cellx4770\clvertalt\cltxlrtb \cellx5850\clvertalt\cltxlrtb \cellx8370\pard \nowidctlpar\widctlpar\intbl{\*\pn \pnlvlcont\ilvl0\ls0\pnrnot0\pndec }\adjustright {\i\fs20 F2\cell }{\fs20 Game Reset\cell \cell }{\i\fs20 F6\cell }{\fs20 Left Player Difficulty A\cell }\pard \nowidctlpar\widctlpar\intbl{\*\pn \pnlvlcont\ilvl0\ls0\pnrnot0\pndec }\adjustright {\row }\pard \nowidctlpar\widctlpar\intbl{\*\pn \pnlvlcont\ilvl0\ls0\pnrnot0\pndec }\adjustright {\i\fs20 F3\cell }{\fs20 Color TV\cell \cell }{\i\fs20 F7\cell }{\fs20 Right Player Difficulty B\cell }\pard \nowidctlpar\widctlpar\intbl{\*\pn \pnlvlcont\ilvl0\ls0\pnrnot0\pndec }\adjustright {\row }\pard \nowidctlpar\widctlpar\intbl{\*\pn \pnlvlcont\ilvl0\ls0\pnrnot0\pndec }\adjustright {\i\fs20 F4\cell }{\fs20 Black &amp; White TV\cell \cell }{\i\fs20 F8\cell }{\fs20 Right Player Difficulty A\cell }\pard \nowidctlpar\widctlpar\intbl{\*\pn \pnlvlcont\ilvl0\ls0\pnrnot0\pndec }\adjustright {\row }\trowd \trgaph108\trleft450\trhdr \clvertalt\cltxlrtb \cellx1530\clvertalt\cltxlrtb \cellx4050\clvertalt\cltxlrtb \cellx4770\clvertalt\cltxlrtb \cellx5850\clvertalt\cltxlrtb \cellx8370\pard \nowidctlpar\widctlpar\intbl{\*\pn \pnlvlcont\ilvl0\ls0\pnrnot0\pndec }\adjustright {\i\fs20 Esc\cell }{\fs20 Exit Game\cell \cell }{\i\fs20 =\cell }{\fs20 Window Size\cell }\pard \nowidctlpar\widctlpar\intbl{\*\pn \pnlvlcont\ilvl0\ls0\pnrnot0\pndec }\adjustright {\row }\pard \nowidctlpar\widctlpar{\*\pn \pnlvlcont\ilvl0\ls0\pnrnot0\pndec }\adjustright {\fs20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450\trkeep \clvertalt\cltxlrtb \cellx4050\clvertalt\cltxlrtb \cellx4770\clvertalt\cltxlrtb \cellx8370\pard \nowidctlpar\widctlpar\intbl{\*\pn \pnlvlcont\ilvl0\ls0\pnrnot0\pndec }\adjustright {\b\fs20 Left Joystick\cell }{\fs20 \cell }\pard\plain \s5\keepn\nowidctlpar\widctlpar\intbl{\*\pn \pnlvlcont\ilvl0\ls0\pnrnot0\pndec }\outlinelevel4\adjustright \b\f1\fs20\cgrid {Right Joystick\cell }\pard\plain \nowidctlpar\widctlpar\intbl{\*\pn \pnlvlcont\ilvl0\ls0\pnrnot0\pndec }\adjustright \f1\fs22\cgrid {\fs20 \row }\trowd \trgaph108\trleft450 \clvertalt\cltxlrtb \cellx1530\clvertalt\cltxlrtb \cellx4050\clvertalt\cltxlrtb \cellx4770\clvertalt\cltxlrtb \cellx5850\clvertalt\cltxlrtb \cellx8370\pard \nowidctlpar\widctlpar\intbl{\*\pn \pnlvlcont\ilvl0\ls0\pnrnot0\pndec }\adjustright {\fs20 Up\cell }{\i\fs20 W}{\fs20  or }{\i\fs20 Up Arrow}{\fs20 \cell \cell Up\cell }\pard\plain \s6\keepn\nowidctlpar\widctlpar\intbl{\*\pn \pnlvlcont\ilvl0\ls0\pnrnot0\pndec }\outlinelevel5\adjustright \i\f1\fs20\cgrid {O\cell }\pard\plain \nowidctlpar\widctlpar\intbl{\*\pn \pnlvlcont\ilvl0\ls0\pnrnot0\pndec }\adjustright \f1\fs22\cgrid {\fs20 \row }\pard \nowidctlpar\widctlpar\intbl{\*\pn \pnlvlcont\ilvl0\ls0\pnrnot0\pndec }\adjustright {\fs20 Down\cell }{\i\fs20 S}{\fs20  or }{\i\fs20 Down Arrow}{\fs20 \cell \cell Down\cell }{\i\fs20 L\cell }\pard \nowidctlpar\widctlpar\intbl{\*\pn \pnlvlcont\ilvl0\ls0\pnrnot0\pndec }\adjustright {\fs20 \row }\pard \nowidctlpar\widctlpar\intbl{\*\pn \pnlvlcont\ilvl0\ls0\pnrnot0\pndec }\adjustright {\fs20 Left\cell }{\i\fs20 A}{\fs20  or }{\i\fs20 Left Arrow}{\fs20 \cell \cell Left\cell }{\i\fs20 K\cell }\pard \nowidctlpar\widctlpar\intbl{\*\pn \pnlvlcont\ilvl0\ls0\pnrnot0\pndec }\adjustright {\fs20 \row }\pard \nowidctlpar\widctlpar\intbl{\*\pn \pnlvlcont\ilvl0\ls0\pnrnot0\pndec }\adjustright {\fs20 Right\cell }{\i\fs20 D}{\fs20  or }{\i\fs20 Right Arrow}{\fs20 \cell \cell Right\cell }{\i\fs20 Semicolon\cell }\pard \nowidctlpar\widctlpar\intbl{\*\pn \pnlvlcont\ilvl0\ls0\pnrnot0\pndec }\adjustright {\fs20 \row }\trowd \trgaph108\trleft450 \clvertalt\cltxlrtb \cellx1530\clvertalt\cltxlrtb \cellx4050\clvertalt\cltxlrtb \cellx4770\clvertalt\cltxlrtb \cellx5850\clvertalt\cltxlrtb \cellx8370\pard \nowidctlpar\widctlpar\intbl{\*\pn \pnlvlcont\ilvl0\ls0\pnrnot0\pndec }\adjustright {\fs20 Fire\cell }{\i\fs20 Tab}{\fs20  or }{\i\fs20 Space}{\fs20 \cell \cell Fire\cell }{\i\fs20 J\cell }\pard \nowidctlpar\widctlpar\intbl{\*\pn \pnlvlcont\ilvl0\ls0\pnrnot0\pndec }\adjustright {\fs20 \row }\pard \nowidctlpar\widctlpar{\*\pn \pnlvlcont\ilvl0\ls0\pnrnot0\pndec }\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450\trkeep \clvertalt\cltxlrtb \cellx4050\clvertalt\cltxlrtb \cellx4770\clvertalt\cltxlrtb \cellx8370\pard \nowidctlpar\widctlpar\intbl{\*\pn \pnlvlcont\ilvl0\ls0\pnrnot0\pndec }\adjustright {\b\fs20 Left Booster-Grip\cell }{\fs20 \cell }\pard\plain \s5\keepn\nowidctlpar\widctlpar\intbl{\*\pn \pnlvlcont\ilvl0\ls0\pnrnot0\pndec }\outlinelevel4\adjustright \b\f1\fs20\cgrid {Right Booster-Grip\cell }\pard\plain \nowidctlpar\widctlpar\intbl{\*\pn \pnlvlcont\ilvl0\ls0\pnrnot0\pndec }\adjustright \f1\fs22\cgrid {\fs20 \row }\trowd \trgaph108\trleft450 \clvertalt\cltxlrtb \cellx1530\clvertalt\cltxlrtb \cellx4050\clvertalt\cltxlrtb \cellx4770\clvertalt\cltxlrtb \cellx5850\clvertalt\cltxlrtb \cellx8370\pard \nowidctlpar\widctlpar\intbl{\*\pn \pnlvlcont\ilvl0\ls0\pnrnot0\pndec }\adjustright {\fs20 Up\cell }{\i\fs20 W}{\fs20  or }{\i\fs20 Up Arrow}{\fs20 \cell \cell Up\cell }\pard\plain \s6\keepn\nowidctlpar\widctlpar\intbl{\*\pn \pnlvlcont\ilvl0\ls0\pnrnot0\pndec }\outlinelevel5\adjustright \i\f1\fs20\cgrid {O\cell }\pard\plain \nowidctlpar\widctlpar\intbl{\*\pn \pnlvlcont\ilvl0\ls0\pnrnot0\pndec }\adjustright \f1\fs22\cgrid {\fs20 \row }\pard \nowidctlpar\widctlpar\intbl{\*\pn \pnlvlcont\ilvl0\ls0\pnrnot0\pndec }\adjustright {\fs20 Down\cell }{\i\fs20 S}{\fs20  or }{\i\fs20 Down Arrow}{\fs20 \cell \cell Down\cell }{\i\fs20 L\cell }\pard \nowidctlpar\widctlpar\intbl{\*\pn \pnlvlcont\ilvl0\ls0\pnrnot0\pndec }\adjustright {\fs20 \row }\pard \nowidctlpar\widctlpar\intbl{\*\pn \pnlvlcont\ilvl0\ls0\pnrnot0\pndec }\adjustright {\fs20 Left\cell }{\i\fs20 A}{\fs20  or }{\i\fs20 Left Arrow}{\fs20 \cell \cell Left\cell }{\i\fs20 K\cell }\pard \nowidctlpar\widctlpar\intbl{\*\pn \pnlvlcont\ilvl0\ls0\pnrnot0\pndec }\adjustright {\fs20 \row }\pard \nowidctlpar\widctlpar\intbl{\*\pn \pnlvlcont\ilvl0\ls0\pnrnot0\pndec }\adjustright {\fs20 Right\cell }{\i\fs20 D}{\fs20  or }{\i\fs20 Right Arrow}{\fs20 \cell \cell Right\cell }{\i\fs20 Semicolon\cell }\pard \nowidctlpar\widctlpar\intbl{\*\pn \pnlvlcont\ilvl0\ls0\pnrnot0\pndec }\adjustright {\fs20 \row }\pard \nowidctlpar\widctlpar\intbl{\*\pn \pnlvlcont\ilvl0\ls0\pnrnot0\pndec }\adjustright {\fs20 Fire\cell }{\i\fs20 Tab}{\fs20  or }{\i\fs20 Space}{\fs20 \cell \cell Fire\cell }{\i\fs20 J\cell }\pard \nowidctlpar\widctlpar\intbl{\*\pn \pnlvlcont\ilvl0\ls0\pnrnot0\pndec }\adjustright {\fs20 \row }\pard \nowidctlpar\widctlpar\intbl{\*\pn \pnlvlcont\ilvl0\ls0\pnrnot0\pndec }\adjustright {\fs20 Trigger\cell }{\i\fs20 1}{\fs20  or }{\i\fs20 Z\cell }{\fs20 \cell Trigger\cell }{\i\fs20 N\cell }\pard \nowidctlpar\widctlpar\intbl{\*\pn \pnlvlcont\ilvl0\ls0\pnrnot0\pndec }\adjustright {\fs20 \row }\trowd \trgaph108\trleft450 \clvertalt\cltxlrtb \cellx1530\clvertalt\cltxlrtb \cellx4050\clvertalt\cltxlrtb \cellx4770\clvertalt\cltxlrtb \cellx5850\clvertalt\cltxlrtb \cellx8370\pard \nowidctlpar\widctlpar\intbl{\*\pn \pnlvlcont\ilvl0\ls0\pnrnot0\pndec }\adjustright {\fs20 Booster\cell }{\i\fs20 2}{\fs20  or }{\i\fs20 X\cell }{\fs20 \cell Booster\cell }{\i\fs20 M\cell }\pard \nowidctlpar\widctlpar\intbl{\*\pn \pnlvlcont\ilvl0\ls0\pnrnot0\pndec }\adjustright {\fs20 \row }\pard \nowidctlpar\widctlpar{\*\pn \pnlvlcont\ilvl0\ls0\pnrnot0\pndec }\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450\trkeep \clvertalt\cltxlrtb \cellx4050\clvertalt\cltxlrtb \cellx4770\clvertalt\cltxlrtb \cellx8370\pard \nowidctlpar\widctlpar\intbl{\*\pn \pnlvlcont\ilvl0\ls0\pnrnot0\pndec }\adjustright {\b\fs20 Left Driving Controller\cell }{\fs20 \cell }\pard\plain \s5\keepn\nowidctlpar\widctlpar\intbl{\*\pn \pnlvlcont\ilvl0\ls0\pnrnot0\pndec }\outlinelevel4\adjustright \b\f1\fs20\cgrid {Right Driving Controller\cell }\pard\plain \nowidctlpar\widctlpar\intbl{\*\pn \pnlvlcont\ilvl0\ls0\pnrnot0\pndec }\adjustright \f1\fs22\cgrid {\fs20 \row }\trowd \trgaph108\trleft450 \clvertalt\cltxlrtb \cellx1530\clvertalt\cltxlrtb \cellx4050\clvertalt\cltxlrtb \cellx4770\clvertalt\cltxlrtb \cellx5850\clvertalt\cltxlrtb \cellx8370\pard \nowidctlpar\widctlpar\intbl{\*\pn \pnlvlcont\ilvl0\ls0\pnrnot0\pndec }\adjustright {\fs20 Left\cell }{\i\fs20 A}{\fs20  or }{\i\fs20 Left Arrow}{\fs20 \cell \cell Left\cell }{\i\fs20 K\cell }\pard \nowidctlpar\widctlpar\intbl{\*\pn \pnlvlcont\ilvl0\ls0\pnrnot0\pndec }\adjustright {\fs20 \row }\pard \nowidctlpar\widctlpar\intbl{\*\pn \pnlvlcont\ilvl0\ls0\pnrnot0\pndec }\adjustright {\fs20 Right\cell }{\i\fs20 D}{\fs20  or }{\i\fs20 Right Arrow}{\fs20 \cell \cell Right\cell }{\i\fs20 Semicolon\cell }\pard \nowidctlpar\widctlpar\intbl{\*\pn \pnlvlcont\ilvl0\ls0\pnrnot0\pndec }\adjustright {\fs20 \row }\trowd \trgaph108\trleft450 \clvertalt\cltxlrtb \cellx1530\clvertalt\cltxlrtb \cellx4050\clvertalt\cltxlrtb \cellx4770\clvertalt\cltxlrtb \cellx5850\clvertalt\cltxlrtb \cellx8370\pard \nowidctlpar\widctlpar\intbl{\*\pn \pnlvlcont\ilvl0\ls0\pnrnot0\pndec }\adjustright {\fs20 Fire\cell }{\i\fs20 Tab}{\fs20  or }{\i\fs20 Space}{\fs20 \cell \cell Fire\cell }{\i\fs20 J\cell }\pard \nowidctlpar\widctlpar\intbl{\*\pn \pnlvlcont\ilvl0\ls0\pnrnot0\pndec }\adjustright {\fs20 \row }\pard \nowidctlpar\widctlpar{\*\pn \pnlvlcont\ilvl0\ls0\pnrnot0\pndec }\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450\trkeep \clvertalt\cltxlrtb \cellx3474\clvertalt\cltxlrtb \cellx4770\clvertalt\cltxlrtb \cellx7794\pard\plain \s5\keepn\nowidctlpar\widctlpar\intbl{\*\pn \pnlvlcont\ilvl0\ls0\pnrnot0\pndec }\outlinelevel4\adjustright \b\f1\fs20\cgrid {Left Keypad\cell }\pard\plain \nowidctlpar\widctlpar\intbl{\*\pn \pnlvlcont\ilvl0\ls0\pnrnot0\pndec }\adjustright \f1\fs22\cgrid {\fs20 \cell }\pard\plain \s5\keepn\nowidctlpar\widctlpar\intbl{\*\pn \pnlvlcont\ilvl0\ls0\pnrnot0\pndec }\outlinelevel4\adjustright \b\f1\fs20\cgrid {Right Keypad\cell }\pard\plain \nowidctlpar\widctlpar\intbl{\*\pn \pnlvlcont\ilvl0\ls0\pnrnot0\pndec }\adjustright \f1\fs22\cgrid {\fs20 \row }\trowd \trgaph108\trleft450 \clvertalt\cltxlrtb \cellx882\clvertalt\cltxlrtb \cellx1314\clvertalt\cltxlrtb \cellx1746\clvertalt\cltxlrtb \cellx2178\clvertalt\cltxlrtb \cellx2610\clvertalt\cltxlrtb \cellx3042\clvertalt\cltxlrtb \cellx3474\clvertalt\cltxlrtb \cellx4770\clvertalt\cltxlrtb \cellx5202\clvertalt\cltxlrtb \cellx5634\clvertalt\cltxlrtb \cellx6066\clvertalt\cltxlrtb \cellx6498\clvertalt\cltxlrtb \cellx6930\clvertalt\cltxlrtb \cellx7362\clvertalt\cltxlrtb \cellx7794\pard \qc\nowidctlpar\widctlpar\intbl{\*\pn \pnlvlcont\ilvl0\ls0\pnrnot0\pndec }\adjustright {\fs20 1\cell 2\cell 3\cell }\pard \nowidctlpar\widctlpar\intbl{\*\pn \pnlvlcont\ilvl0\ls0\pnrnot0\pndec }\adjustright {\fs20 \cell }\pard \qc\nowidctlpar\widctlpar\intbl{\*\pn \pnlvlcont\ilvl0\ls0\pnrnot0\pndec }\adjustright {\i\fs20 1\cell 2\cell 3\cell }\pard \nowidctlpar\widctlpar\intbl{\*\pn \pnlvlcont\ilvl0\ls0\pnrnot0\pndec }\adjustright {\fs20 \cell }\pard \qc\nowidctlpar\widctlpar\intbl{\*\pn \pnlvlcont\ilvl0\ls0\pnrnot0\pndec }\adjustright {\fs20 1\cell 2\cell 3\cell }\pard \nowidctlpar\widctlpar\intbl{\*\pn \pnlvlcont\ilvl0\ls0\pnrnot0\pndec }\adjustright {\fs20 \cell }\pard \qc\nowidctlpar\widctlpar\intbl{\*\pn \pnlvlcont\ilvl0\ls0\pnrnot0\pndec }\adjustright {\i\fs20 8\cell 9\cell 0\cell }\pard \nowidctlpar\widctlpar\intbl{\*\pn \pnlvlcont\ilvl0\ls0\pnrnot0\pndec }\adjustright {\fs20 \row }\pard \qc\nowidctlpar\widctlpar\intbl{\*\pn \pnlvlcont\ilvl0\ls0\pnrnot0\pndec }\adjustright {\fs20 4\cell 5\cell 6\cell }\pard \nowidctlpar\widctlpar\intbl{\*\pn \pnlvlcont\ilvl0\ls0\pnrnot0\pndec }\adjustright {\fs20 \cell }\pard \qc\nowidctlpar\widctlpar\intbl{\*\pn \pnlvlcont\ilvl0\ls0\pnrnot0\pndec }\adjustright {\i\fs20 Q\cell W\cell E\cell }\pard \nowidctlpar\widctlpar\intbl{\*\pn \pnlvlcont\ilvl0\ls0\pnrnot0\pndec }\adjustright {\fs20 \cell }\pard \qc\nowidctlpar\widctlpar\intbl{\*\pn \pnlvlcont\ilvl0\ls0\pnrnot0\pndec }\adjustright {\fs20 4\cell 5\cell 6\cell }\pard \nowidctlpar\widctlpar\intbl{\*\pn \pnlvlcont\ilvl0\ls0\pnrnot0\pndec }\adjustright {\fs20 \cell }\pard \qc\nowidctlpar\widctlpar\intbl{\*\pn \pnlvlcont\ilvl0\ls0\pnrnot0\pndec }\adjustright {\i\fs20 I\cell O\cell P\cell }\pard \nowidctlpar\widctlpar\intbl{\*\pn \pnlvlcont\ilvl0\ls0\pnrnot0\pndec }\adjustright {\fs20 \row }\pard \qc\nowidctlpar\widctlpar\intbl{\*\pn \pnlvlcont\ilvl0\ls0\pnrnot0\pndec }\adjustright {\fs20 7\cell 8\cell 9\cell }\pard \nowidctlpar\widctlpar\intbl{\*\pn \pnlvlcont\ilvl0\ls0\pnrnot0\pndec }\adjustright {\fs20 \cell }\pard \qc\nowidctlpar\widctlpar\intbl{\*\pn \pnlvlcont\ilvl0\ls0\pnrnot0\pndec }\adjustright {\i\fs20 A\cell S\cell D\cell }\pard \nowidctlpar\widctlpar\intbl{\*\pn \pnlvlcont\ilvl0\ls0\pnrnot0\pndec }\adjustright {\fs20 \cell }\pard \qc\nowidctlpar\widctlpar\intbl{\*\pn \pnlvlcont\ilvl0\ls0\pnrnot0\pndec }\adjustright {\fs20 7\cell 8\cell 9\cell }\pard \nowidctlpar\widctlpar\intbl{\*\pn \pnlvlcont\ilvl0\ls0\pnrnot0\pndec }\adjustright {\fs20 \cell }\pard \qc\nowidctlpar\widctlpar\intbl{\*\pn \pnlvlcont\ilvl0\ls0\pnrnot0\pndec }\adjustright {\i\fs20 K\cell L\cell ;\cell }\pard \nowidctlpar\widctlpar\intbl{\*\pn \pnlvlcont\ilvl0\ls0\pnrnot0\pndec }\adjustright {\fs20 \row }\trowd \trgaph108\trleft450 \clvertalt\cltxlrtb \cellx882\clvertalt\cltxlrtb \cellx1314\clvertalt\cltxlrtb \cellx1746\clvertalt\cltxlrtb \cellx2178\clvertalt\cltxlrtb \cellx2610\clvertalt\cltxlrtb \cellx3042\clvertalt\cltxlrtb \cellx3474\clvertalt\cltxlrtb \cellx4770\clvertalt\cltxlrtb \cellx5202\clvertalt\cltxlrtb \cellx5634\clvertalt\cltxlrtb \cellx6066\clvertalt\cltxlrtb \cellx6498\clvertalt\cltxlrtb \cellx6930\clvertalt\cltxlrtb \cellx7362\clvertalt\cltxlrtb \cellx7794\pard \qc\nowidctlpar\widctlpar\intbl{\*\pn \pnlvlcont\ilvl0\ls0\pnrnot0\pndec }\adjustright {\fs20 *\cell 0\cell #\cell }\pard \nowidctlpar\widctlpar\intbl{\*\pn \pnlvlcont\ilvl0\ls0\pnrnot0\pndec }\adjustright {\fs20 \cell }\pard \qc\nowidctlpar\widctlpar\intbl{\*\pn \pnlvlcont\ilvl0\ls0\pnrnot0\pndec }\adjustright {\i\fs20 Z\cell X\cell C\cell }\pard \nowidctlpar\widctlpar\intbl{\*\pn \pnlvlcont\ilvl0\ls0\pnrnot0\pndec }\adjustright {\fs20 \cell }\pard \qc\nowidctlpar\widctlpar\intbl{\*\pn \pnlvlcont\ilvl0\ls0\pnrnot0\pndec }\adjustright {\fs20 *\cell 0\cell #\cell }\pard \nowidctlpar\widctlpar\intbl{\*\pn \pnlvlcont\ilvl0\ls0\pnrnot0\pndec }\adjustright {\fs20 \cell }\pard \qc\nowidctlpar\widctlpar\intbl{\*\pn \pnlvlcont\ilvl0\ls0\pnrnot0\pndec }\adjustright {\i\fs20 ,\cell .\cell /\cell }\pard \nowidctlpar\widctlpar\intbl{\*\pn \pnlvlcont\ilvl0\ls0\pnrnot0\pndec }\adjustright {\fs20 \row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b\scaps\f16\fs48\cgrid \hich\af16\dbch\af0\loch\f16 6.\tab}}\pard\plain \s17\fi-720\li720\sa360\nowidctlpar\widctlpar\brdrb\brdrs\brdrw10\brsp20 \jclisttab\tx720{\*\pn \pnlvlbody\ilvl0\ls1\pnrnot0\pndec\pnb1\pni0\pnf16\pnfs48\pnstart1\pnindent720\pnhang{\pntxta .}}\ls1\adjustright \b\scaps\f1\fs56\cgrid {Game 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Stella uses game properties to specify the \ldblquote best\rdblquote  settings for a game. Stella\rquote s built-in property file contains specific settings for over 540 games.  If for some reason you need to specify your own properties for a game you can create a property file.  The best way to do this is to download the latest }{\f2 stella.pro}{ file from the Stella web site and add your new properties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rrect location to place your properties depends on which version of Stella you\rquote re 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120\keepn\nowidctlpar\widctlpar{\*\pn \pnlvlcont\ilvl0\ls0\pnrnot0\pndec }\outlinelevel3\adjustright \b\f1\fs22\cgrid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is version of Stella looks for the property file }{\f2 stella.pro}{ in the current working directory.  If this file is found game properties are read from it; otherwise the built-in property file i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120\keepn\nowidctlpar\widctlpar{\*\pn \pnlvlcont\ilvl0\ls0\pnrnot0\pndec }\outlinelevel3\adjustright \b\f1\fs22\cgrid {Linux and Un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is version of Stella looks for the property file }{\i\f2 .}{\f2 stella.pro}{ in your home directory.  If this file is found game properties are read from it; otherwise the built-in property file i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240\sa120\nowidctlpar\widctlpar{\*\pn \pnlvlcont\ilvl0\ls0\pnrnot0\pndec }\adjustright \b\f1\fs32\cgrid {Property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A property file consists of some number of blocks.  Each block in the file contains the properties for a single game.  For example the general format of a property fil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nowidctlpar\widctlpar{\*\pn \pnlvlcont\ilvl0\ls0\pnrnot0\pndec }\adjustright {;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Cartridge.Name\rdblquote \tab \ldblquote }{\i Valu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i Property}{\rdblquote \tab \tab \ldblquote }{\i Valu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Cartridge.Name\rdblquote \tab \ldblquote }{\i Valu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Property\rdblquote \tab \tab \ldblquote }{\i Valu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rdblquote \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Cartridge.Name\rdblquote \tab \ldblquote }{\i Valu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Property\rdblquote \tab \tab \ldblquote }{\i Valu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rdblquote \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very block in the property file must have a unique value for the Cartridge.Name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b240\sa120\nowidctlpar\widctlpar{\*\pn \pnlvlcont\ilvl0\ls0\pnrnot0\pndec }\adjustright \b\f1\fs32\cgrid {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Each block in a property file consists of a set of properties.  Stella supports the properties describ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120\keepn\nowidctlpar\widctlpar{\*\pn \pnlvlcont\ilvl0\ls0\pnrnot0\pndec }\outlinelevel3\adjustright \b\f1\fs22\cgrid {Cartridge.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is property indicates the name of the file containing the ROM image.  In general this property isn\rquote t needed, however, if present Stella uses it while attempting to match a game with its properties (i.e. if the value of the property matches the filename of the ROM then it uses those 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120\keepn\nowidctlpar\widctlpar{\*\pn \pnlvlcont\ilvl0\ls0\pnrnot0\pndec }\outlinelevel3\adjustright \b\f1\fs22\cgrid {Cartridge.MD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is property\rquote s value should be the hexadecimal representation of the MD5 checksum for the game.  Stella uses this property while attempting to match a game with its properties.  If the value of the property matches the MD5 checksum of the ROM image then its uses those 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120\keepn\nowidctlpar\widctlpar{\*\pn \pnlvlcont\ilvl0\ls0\pnrnot0\pndec }\outlinelevel3\adjustright \b\f1\fs22\cgrid {Cartridg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is property should be the name of the game\rquote s 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120\keepn\nowidctlpar\widctlpar{\*\pn \pnlvlcont\ilvl0\ls0\pnrnot0\pndec }\outlinelevel3\adjustright \b\f1\fs22\cgrid {Cartridge.Model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is property should be the manufacturer\rquote s model number for the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120\keepn\nowidctlpar\widctlpar{\*\pn \pnlvlcont\ilvl0\ls0\pnrnot0\pndec }\outlinelevel3\adjustright \b\f1\fs22\cgrid {Cartridg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is property should be the actual name of the game.  It\rquote s very important that this property\rquote s value be unique from all of the other cartridge names in the property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120\keepn\nowidctlpar\widctlpar{\*\pn \pnlvlcont\ilvl0\ls0\pnrnot0\pndec }\outlinelevel3\adjustright \b\f1\fs22\cgrid {Cartridge.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is property contains any special notes about playing the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120\keepn\nowidctlpar\widctlpar{\*\pn \pnlvlcont\ilvl0\ls0\pnrnot0\pndec }\outlinelevel3\adjustright \b\f1\fs22\cgrid {Cartridg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is property should indicate the bank-switching type for the game.  The value of this property must be: Auto-detect, 2K, 3F, 4K, AR, E0, E7, F4SC, F6, F6SC, F8, F8SC, FASC, or FE.  For more information about bank-switching see Kevin Horton\rquote s 2600 bank-switching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120\keepn\nowidctlpar\widctlpar{\*\pn \pnlvlcont\ilvl0\ls0\pnrnot0\pndec }\outlinelevel3\adjustright \b\f1\fs22\cgrid {Console.LeftDifficul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is property should indicate the default difficulty setting for the left player.  The value of this property must be A o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120\keepn\nowidctlpar\widctlpar{\*\pn \pnlvlcont\ilvl0\ls0\pnrnot0\pndec }\outlinelevel3\adjustright \b\f1\fs22\cgrid {Console.RightDifficul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is property should indicate the default difficulty setting for the right player. .  The value of this property must be A o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120\keepn\nowidctlpar\widctlpar{\*\pn \pnlvlcont\ilvl0\ls0\pnrnot0\pndec }\outlinelevel3\adjustright \b\f1\fs22\cgrid {Console.Television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is property should indicate the default television setting for the game.  The value of this property must be Color or BlankAnd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120\keepn\nowidctlpar\widctlpar{\*\pn \pnlvlcont\ilvl0\ls0\pnrnot0\pndec }\outlinelevel3\adjustright \b\f1\fs22\cgrid {Controller.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is property indicates what type of controller to use for the left player.  The value of this property must be Booster-Grip, Driving, Keyboard, Paddles, or Joyst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120\keepn\nowidctlpar\widctlpar{\*\pn \pnlvlcont\ilvl0\ls0\pnrnot0\pndec }\outlinelevel3\adjustright \b\f1\fs22\cgrid {Controller.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is property indicates what type of controller to use for the right player. .  The value of this property must be Booster-Grip, Driving, Keyboard, Paddles, or Joyst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120\keepn\nowidctlpar\widctlpar{\*\pn \pnlvlcont\ilvl0\ls0\pnrnot0\pndec }\outlinelevel3\adjustright \b\f1\fs22\cgrid {Display.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is property indicates the television format the game was designed for.  The value of this property must be NTSC or P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120\keepn\nowidctlpar\widctlpar{\*\pn \pnlvlcont\ilvl0\ls0\pnrnot0\pndec }\outlinelevel3\adjustright \b\f1\fs22\cgrid {Display.X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is property indicates the horizontal location to start displaying pixels at on a scan-line.  The value of this property must be }{\i n}{ such that 0 }{{\field{\*\fldinst SYMBOL 163 \\f "Symbol" \\s 11}{\fldrslt\f3\fs22}}}{ }{\i n}{ }{{\field{\*\fldinst SYMBOL 163 \\f "Symbol" \\s 11}{\fldrslt\f3\fs22}}}{ 80 and }{\i n}{ is divisible by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120\keepn\nowidctlpar\widctlpar{\*\pn \pnlvlcont\ilvl0\ls0\pnrnot0\pndec }\outlinelevel3\adjustright \b\f1\fs22\cgrid {Display.Wid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is property indicates the number of pixels to display per scan-line.  The value of this property must be }{\i n}{ such that 80 }{{\field{\*\fldinst SYMBOL 163 \\f "Symbol" \\s 11}{\fldrslt\f3\fs22}}}{ }{\i n}{ }{{\field{\*\fldinst SYMBOL 163 \\f "Symbol" \\s 11}{\fldrslt\f3\fs22}}}{ 160 and }{\i n}{ is divisible by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120\keepn\nowidctlpar\widctlpar{\*\pn \pnlvlcont\ilvl0\ls0\pnrnot0\pndec }\outlinelevel3\adjustright \b\f1\fs22\cgrid {Display.Y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is property indicates the scan-line to start displaying at.  The value of this property must be }{\i n}{ such that 0 }{{\field{\*\fldinst SYMBOL 163 \\f "Symbol" \\s 11}{\fldrslt\f3\fs22}}}{ }{\i n}{ }{{\field{\*\fldinst SYMBOL 163 \\f "Symbol" \\s 11}{\fldrslt\f3\fs22}}}{ 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120\keepn\nowidctlpar\widctlpar{\*\pn \pnlvlcont\ilvl0\ls0\pnrnot0\pndec }\outlinelevel3\adjustright \b\f1\fs22\cgrid {Display.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is property indicates the number of scan-lines to display.  The value of this property must be }{\i n}{ such that 100 }{{\field{\*\fldinst SYMBOL 163 \\f "Symbol" \\s 11}{\fldrslt\f3\fs22}}}{ }{\i n}{ }{{\field{\*\fldinst SYMBOL 163 \\f "Symbol" \\s 11}{\fldrslt\f3\fs22}}}{ 2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120\keepn\nowidctlpar\widctlpar{\*\pn \pnlvlcont\ilvl0\ls0\pnrnot0\pndec }\outlinelevel3\adjustright \b\f1\fs22\cgrid {Emulation.CP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is property indicates the CPU emulation quality.  The value of this property must be High or 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120\keepn\nowidctlpar\widctlpar{\*\pn \pnlvlcont\ilvl0\ls0\pnrnot0\pndec }\outlinelevel3\adjustright \b\f1\fs22\cgrid {Emulation.HmoveBl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This property indicates whether the TIA HMOVE blank bug should be emulated or not.  The value of this property must be Yes or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b\scaps\f16\fs48\cgrid \hich\af16\dbch\af0\loch\f16 7.\tab}}\pard\plain \s17\fi-720\li720\sa360\nowidctlpar\widctlpar\brdrb\brdrs\brdrw10\brsp20 \jclisttab\tx720{\*\pn \pnlvlbody\ilvl0\ls1\pnrnot0\pndec\pnb1\pni0\pnf16\pnfs48\pnstart1\pnindent720\pnhang{\pntxta .}}\ls1\adjustright \b\scaps\f1\fs56\cgrid {Acknowledg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2\cgrid {I started developing Stella during the fall of 1995 and since then I\rquote ve received help from a number of people around the world.  Some people have provided technical help while others have offered suggestions and praise.  I am forever grateful for all the help and support I have received over the last few years.  The following is an incomplete list of the people who have played a part in bringing Stella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sa60\nowidctlpar\widctlpar{\*\pn \pnlvlcont\ilvl0\ls0\pnrnot0\pndec }\adjustright {Piero Cavina\tab Allowed "Oystron" to be included in the Stella distrib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b Colbert\tab Allowed "Okie Dokie" to be included in the Stella distrib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60\nowidctlpar\widctlpar{\*\pn \pnlvlcont\ilvl0\ls0\pnrnot0\pndec }\adjustright {Joe D'Andrea\tab \tab Author of the IRIX port of Stell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on Fries\tab \tab Author of the incredible TIA Sound lib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aron Giles\tab \tab Author of the Power Macintosh version of Stell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sa60\nowidctlpar\widctlpar{\*\pn \pnlvlcont\ilvl0\ls0\pnrnot0\pndec }\adjustright {Mark Hahn\tab Allowed "Elk Attack" to be included in the Stella distribution and provided a description of TIA HMOVE blank bu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60\nowidctlpar\widctlpar{\*\pn \pnlvlcont\ilvl0\ls0\pnrnot0\pndec }\adjustright {Kevin Horton\tab \tab Author of the awesome Atari 2600 bank-switching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rik Kovach\tab \tab Author of the property file for versions 0.7 and 1.0 of Stell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sa60\nowidctlpar\widctlpar{\*\pn \pnlvlcont\ilvl0\ls0\pnrnot0\pndec }\adjustright {Daniel Marks\tab Provided code to improve the keyboard joystick support for Stella version 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60\nowidctlpar\widctlpar{\*\pn \pnlvlcont\ilvl0\ls0\pnrnot0\pndec }\adjustright {David McEwen\tab Author of the Acorn version of Stell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eff Miller\tab \tab Author of the Windows version of Stell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n Mowczan\tab \tab Provided a Supercharger to help with Stella\rquote s develo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ack Nutting\tab \tab Author of the OpenStep version of Stell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im Pragit\tab \tab Author of the "Game Menu" emulator game sh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nowidctlpar\widctlpar{\*\pn \pnlvlcont\ilvl0\ls0\pnrnot0\pndec }\adjustright {Chris Salomon\tab Provided information and code to implement Supercharger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sa60\nowidctlpar\widctlpar{\*\pn \pnlvlcont\ilvl0\ls0\pnrnot0\pndec }\adjustright {Jason Scott\tab Organizer of the property file archive for early versions of Stella; now he's helping with the web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ul Silva\tab Helped with the design and graphics for an early version of the Stella web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60\nowidctlpar\widctlpar{\*\pn \pnlvlcont\ilvl0\ls0\pnrnot0\pndec }\adjustright {Chris Snell\tab \tab Maintained a mirror of the Stella FTP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rrell Spice Jr.\tab Author of the OS/2 version of Stell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sa60\nowidctlpar\widctlpar{\*\pn \pnlvlcont\ilvl0\ls0\pnrnot0\pndec }\adjustright {Eckhard Stolberg\tab Provided a description of the TIA bug that produces the star field effect in Cosmic Ark and provided the PAL television palet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60\nowidctlpar\widctlpar{\*\pn \pnlvlcont\ilvl0\ls0\pnrnot0\pndec }\adjustright {Matthew Stroup\tab Author of the Amiga version of Stell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oel Sutton\tab \tab Author of the FreeBSD version of Stell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sa60\nowidctlpar\widctlpar{\*\pn \pnlvlcont\ilvl0\ls0\pnrnot0\pndec }\adjustright {Greg Troutman\tab Allowed "This Planet Sucks" to be included in the Stella distrib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60\nowidctlpar\widctlpar{\*\pn \pnlvlcont\ilvl0\ls0\pnrnot0\pndec }\adjustright {Keith Wilkins\tab \tab Maintained the DOS version of Stella until release 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eff Wisnia\tab \tab Provided a technical data sheet for the 6532 RIOT c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160\li2160\sa60\nowidctlpar\widctlpar{\*\pn \pnlvlcont\ilvl0\ls0\pnrnot0\pndec }\adjustright {Countless others\tab Many of the features present in Stella are a result of input from people who\rquote ve sent me sugges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b\scaps\f16\fs48\cgrid \hich\af16\dbch\af0\loch\f16 8.\tab}}\pard\plain \s17\fi-720\li720\sa360\nowidctlpar\widctlpar\brdrb\brdrs\brdrw10\brsp20 \jclisttab\tx720{\*\pn \pnlvlbody\ilvl0\ls1\pnrnot0\pndec\pnb1\pni0\pnf16\pnfs48\pnstart1\pnindent720\pnhang{\pntxta .}}\ls1\adjustright \b\scaps\f1\fs56\cgrid {License &amp; Disclai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fs22\cgrid {This software is copyrighted  1998 by Bradford W. Mott.  The following terms apply to all files associated with the software unless explicitly disclaimed in individual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uthor hereby grants permission to use, copy, and distribute this software and its documentation for non-commercial purposes, provided that existing copyright notices are retained in all copies and that this notice is included verbatim in any distributions. If you distribute this software, the entire contents of this distribution must be distributed.  The software may be modified for your own purposes, but modified versions may NOT be distributed without prior consent from the auth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would like to do something with this software that the license prohibits (such as distributing it with a commercial product, using portions of the source in some other program, etc.), please contact the auth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NO EVENT SHALL THE AUTHORS OR DISTRIBUTORS BE LIABLE TO ANY PARTY FOR DIRECT, INDIRECT, SPECIAL, INCIDENTAL, OR CONSEQUENTIAL DAMAGES ARISING OUT OF THE USE OF THIS SOFTWARE, ITS DOCUMENTATION, OR ANY DERIVATIVES THEREOF, EVEN IF THE AUTHORS HAVE BEEN ADVISED OF THE POSSIBILITY OF SUCH DA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UTHORS AND DISTRIBUTORS SPECIFICALLY DISCLAIM ANY WARRANTIES, INCLUDING, BUT NOT LIMITED TO, THE IMPLIED WARRANTIES OF MERCHANTABILITY, FITNESS FOR A PARTICULAR PURPOSE, AND NON-INFRINGEMENT.  THIS SOFTWARE IS PROVIDED ON AN "AS IS" BASIS, AND THE AUTHORS AND DISTRIBUTORS HAVE NO OBLIGATION TO PROVIDE MAINTENANCE, SUPPORT, UPDATES, ENHANCEMENTS, OR MODIF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