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C:32k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label, some programs have problems with the space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select the labe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7.0 long file nam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RDUMMY.SYS (DOS 3.30 and DOS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 7.0 with SRDUMM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device driver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indows 3.1 Enhanced mode messes up with SRDISK. Only sm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KCOPY compatibility work if you do not touch the di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allocating under DV. Does DV free the memory allocated to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DOS 3.3 boot floppy that uses TLB to load rdisk.sy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SECTORSIZE ja /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O an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cker with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arameters /S:128 /D:1024 which gives 256 sector roo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AXSIZE determines root directory size by the old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DISK.EXE should have some code to check if the driv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Perhaps IOCTL would be good for that. At least make it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hain up to see how many block devic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n if the drive to be resized is a substed one and do not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therwise access it through DOS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s boot sector although it is going to be compli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chart of what SRDISK does in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nk about adding a variable into srdisk.exe to tell w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Values like: nothing, resize, clear, disable,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version of device driver into which can be copied an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o be created when the driver is loaded into memor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 diskless workstations to get files to RAMDisk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one device driver support optionally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real help system to list the options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diskcopied disk has sectors marked as bad, resizing coul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o that the disk can be resized for dumping onto differ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amine COMBI to see if it could be later used as SRDISK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Let the author of COMBI do the exp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 must find the largest possibl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if the firs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ke a real boot sector that will for example dispatch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 Else INT 19h is the right procedure to restar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tch the Break! See first if there is any point the break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if there is any possibility for errors when /M has been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() tries to recreate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file size and cluster chain lengh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uld test if lost clusters past end of disk after re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o AMIS system. I.e. multiplex interrupt 2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flag C_PRESERVE to tell if the memory preserved i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ze is changed (i.e. malloc is called). The flags of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should be possible to just or to the ma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nk about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flag to tell if writing is in general possible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