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PUCACH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CPUCACHE?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CPUCACHE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FROM THE SPONSOR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 . . .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UCACHE 1.00          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CPUCACH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CACHE is a very simple DOS program that lets you easily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ABLE, DISABLE, or simply show the Status of) your CPU's Cache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ck is a CPU Cache, and why would anybody want to control it? 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d you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dern computers have a CPU Cache (all computers with at leas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486 CPU, which includes all Pentium-class computers).  The CPU Ca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hunk of memory that is "special" in two ways: it is extremely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ster than "regular" memory), and it is "close" to the CPU ("clos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regular memory).  In fact, the Cache is the main thing that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rn computers so much faster than old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requests that the CPU do something, the CP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instructions in the Cache.  Programs, by nature, te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 same things over and over and over again.  So, if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the CPU to do the same thing it did just a little while ago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tty likely), it's possible that the instructions for wha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ill be in the Cache.  If so, the CPU will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rom the Cache instead of retrieving them from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which is much slower than the Cache), or from the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is even slower than memory).  As CPU's have progres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s have gotten larger and faster, and do a better job of "guess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nstructions the CPU may need in the near future.  This is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that modern CPU's are so much faster than the older CPU'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from what I can tell with my experimentation, the efficienc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ness of the Cache seems to have FAR more effect on the "spe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puter than the MHz of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urns out that all CPU's with a Cache have also provided a stand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ly easy way to DISABLE (turn off) the Cache.  When the Cach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, the computer will run MUCH slower than it normally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, it will run somewhere between 5% and 20% of the "norm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).  Exactly how much the computer slows down when you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varies significantly from computer to computer, and is jus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sible to accurately predict.  For now, let's just s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ing the Cache Slows the computer Down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UCACHE 1.00            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most computers boot up (turn on) with the Cache ENABL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mputer runs as fast as it can.  The only reason you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for wanting to DISABLE the Cache is if you want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slower (much slower) than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reasons you may want the computer to run more slowly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ormally does.  The first reason is if you are trying to run an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designed for an old computer, and it doesn't work correct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, fast computer.  The old program could either "blow up" on a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or could run in such a way that it is impossib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eason you may want the computer to run slowly i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tool.  Sometimes, when you're trying to troublesh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, the error or status messages flash by so fas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hat you can't figure out what's going on.  With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lowly, you may be able to see what the messages say befo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hance to disappear off the scre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at being said, I don't recommend that you use CPUCACHE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your computer.  I have another program, called SLOWDOWN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should use instead.  SLOWDOWN is MUCH more sophistic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 comprehensive than CPUCACHE.  SLOWDOWN gives you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ntrol over how exactly fast your computer runs.  The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rol (ENABLE and DISABLE) the CPU Cache is built into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and CPUCACHE, but SLOWDOWN Controls the Cach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how fast you want the computer to run.  The main reas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CPUCACHE is so that you can experiment with the CPU Cach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at it is and how it affects your computer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CACHE to Slow Down the computer if you want, but SLOWDOW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do a much better job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if you've managed to get a copy of CPUCACHE and didn't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SLOWDOWN at the same time, then something's wrong (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distributed together).  If you didn't get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, go to my web site and download the latest version.  The UR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web site is detailed in the "WARRANTY" section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programs do not care whether the Cache is ENABLEd or not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ing the Cache should not cause any compatibility problem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rogram I've run across so far that has a compatibility issu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ABLEd Cache is Microsoft Windows.  If you DISABLE the Cach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ndows, Windows crashes.  In addition, Windows will not l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 (like CPUCACHE), running in a DOS Box underneath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Cache.  Windows doesn't crash or anything, but it won'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of the Cache be changed from a DOS Box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ath Windows, CPUCACHE doesn't work correctly (it just display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UCACHE 1.00            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CPUCACH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CACHE is a pretty simple program.  It only lets you do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hings to the CPU Cache: ENABLE, DISABLE, TOGGLE, or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us of the Cache.  You tell CPUCACHE exactly whic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you want it to do with command-line Options.  There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ways to tell CPUCACHE to do the same thing, thou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have CPUCACHE attempt to DISABLE (turn Off) the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, you could do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CACHE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CACHE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CACH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CACHE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CACHE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CACHE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CACH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er Options (like "D" or "-") are faster and easier to typ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er ones (like "Disable") are more descriptive and are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as you're reading them.  You can use whichever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not case sensitive ("CPUCACHE D"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PUCACHE d", etc.).  Also, if you enter more than one Option, CPUCA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all of them except the first o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CACHE Disable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ply attempt to DISABLE the Cache, just like you had neve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"Enable".  A simple "CPUCACHE" (with no Options at all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how the current Status of the Cache, without trying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PUCACHE line with an invalid Option (anything that's not in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id Options) will just display a help screen.  Any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or anything like them) will display a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CACHE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CACH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CACHE What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UCACHE 1.00            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different command-line Options,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  Disable  Off  No  N  Fals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attempt to DISABLE (turn Off) the CPU Cache.  If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, your computer will be running much slower than it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  Enable  On  Yes  Y  True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attempt to ENABLE (turn On) the CPU Cache.  If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, your computer will be running at its "normal" (fa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  Toggle 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attempt to TOGGLE the status of the CPU Cache.  That is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che was ENABLEd (turned On), CPUCACHE will attempt to DISABL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urn it Off).  If the Cache was DISABLEd (Off), CPUCACHE will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it (turn it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PUCACHE runs, it will display a message on the screen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did.  In addition, CPUCACHE returns ErrorLevels to indicat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LEVEL �                   MEANING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      � CPU Cache is currently Enabled (turned On)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      � CPU Cache is currently Disabled (turned Off)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      � Error - CPU doesn't have a controllable Cache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understand what ErrorLevels are or what they are for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you do a little bit of reading in your favorite DO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UCACHE 1.00            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CACHE is a free program.  If you like it and use it, d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 for someone else in return.  I will accept niceties to myself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of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copy and distribute CPUCACHE.COM, as long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long with this CPUCACHE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  You cannot charge anyone in any way for CPUCACH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"handling").  You do need my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CACHE 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freely download the source code for CPUCACH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my web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n't included the source code here, to keep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mall, and because most people don't care about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.  But it's available if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the main reason I wrote CPUCACHE was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anion" to my SLOWDOWN program.  CPUCACHE will let you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PU Cache, so you can see exactly what it does (and w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) do.  I believe including CPUCACHE will allow you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" program (SLOWDOWN) much more effectively.  You can use CPUCACH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, to Slow Down your computer.  I don't recommend it, how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enerally be much better off using SLOWDOW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UCACHE 1.00            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CPUCACHE useful, I have written some other program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even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on your screen all the time.  Also has two al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joystick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keystrokes automatically in the middle of othe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getting past the "starting screens" of most program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cros.  Can also be used to remap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WRGM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river for a Microsoft SideWinder digital Gam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UCACHE 1.00            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PUCACHE.  CPUCACHE is a very simple DOS program, and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you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ifferent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john@juno.co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tend to always keep the latest versions of all of my programs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web site.  The UR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looking there for updates to my programs.  It is the first plac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ut new or updated programs.  It is the only place I will put 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new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UCACHE 1.00            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2/03/06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UCACHE 1.00            Page 9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