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OWDOW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LOWDOWN?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SLOWDOWN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. . .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rol how fast you want the computer to run 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z486:nn 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z286:nn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z8088:nn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:nn.nn 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Speed [:speed]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peed [:speed]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Speed [:speed]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:nn .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down-factor 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OfCPUSpeeds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Speed Table 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rol how SLOWDOWN will Slow the computer Down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Interrupt08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Interrupt70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CPUCache:Yes|No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Trace:Yes|No  .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 single PROGRAM "slowly" 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rogram} [ProgramOptions] .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and control the Hot-Keys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hiftMask:shift-mask  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HotKeys  . . . . . . .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HotKeys . . . . . . .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:Yes|No  . . . . . . . . . . .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OfHotKeys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(housekeeping) Options 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t  . . . . . .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  . . . . .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stall  . . . . .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. . . . . . . .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WDOWN ENVIRONMENT VARIABLE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. . . . . . . .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KEYS  . . . . . . .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-KEY TABLE . . . . .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DOWN AND WINDOWS  . . .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ING DOWN WINDOWS AND WINDOWS-NATIVE APPLICATIONS  . . . . . 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ING DOWN DOS PROGRAMS UNDERNEATH WINDOWS  . . . . . . . . . .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OWDOWN 3.10            Page 1 of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LOWDOWN WORKS  . . 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.EXE AND THE CPU CACHE  . .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XEC FUNCTION AND COMMAND.COM . . . . . . . . . . . . . . .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INTERRUPT SHARING PROTOCOL  . . . . . . . . . . . . . . . 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 . . . . . . . . . . . . . . . . . . . . . .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BY BRET JOHNSON  . . . . . . . . . . . . . . . . . .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. . . . . . . . . . . . . . . . . . . . . . . . . . . . .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 . . . . . . . . . . . . . . . . . . . . . . . .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.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3.10            Page 2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LOWDOWN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a DOS program that temporarily Slows Down your compute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runs like one of the older, slower computers. 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adays people are willing to spend a lot of money to make sur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as fast as it can possibly be -- why would anyone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ind ever want to slow a computer down?  Believe it or not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some really good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ason is that there are many very good, useful (old)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designed to run on the old, slow computers, and they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rrectly on a new, fast computer.  The old programs either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t all (they "blow up" -- the computer totally locks up, or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Run-time Error" or "Divide by Zero" of some sort), or they r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way that you can't use them.  When I first wrote SLOWDOWN (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ago), about the only kinds of programs that really seemed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ere ones that required lots of "real-time" intera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(like arcade-type games).  In my opinion, any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uch "real-time" interaction should be designed to run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no matter how fast (or how slow) it is.  Unfortunately,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programs are actually design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adays, especially with the really fast computers, there are lo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of programs that have problems with fast computers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games).  I've personally seen or heard of different typing t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, network, database, and copy-protection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oblems on new computers.  I'm sure there is at least o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just about any software category you could name that woul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w up or be unusable on one of the latest computers.  You can'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the old, slow computers anymore, but with SLOWDOWN you may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use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ason you may want to temporarily slow down your compu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trying troubleshoot something that is going wr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.  Sometimes, you know something is wrong, but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so fast you can't tell exactly what or even where the probl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ror messages or status messages flash by on the screen so fa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ad them).  With SLOWDOWN, you may actually be able to see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before it disappea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3.10            Page 3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has several different "methods" or "modes" it can use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down.  Some of the methods work better with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or programs than other methods do.  Exactly what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are, and when you may and may not want to use them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various sections below.  For now, suffice it to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ry reasonable method I know of to Slow Down computers i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LOWDOWN.  If SLOWDOWN is unable to Slow the compute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, it probably can't be d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LOWDOWN is installed in memory, you are usually abl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computer with the keyboard using Hot-Keys, eve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are running.  The Hot-Keys are discussed in det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T-KEYS" section below (page 44).  This lets you control exact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fast your computer runs, and you can change the computer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real time."  There are also several different ways of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how fast you want your computer to run from the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ifferent ways are discussed in the "OPTIONS" section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n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dozens of other "slowdown" programs already out there, so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LOWDOWN different enough from the others that I even both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t?  The main thing is flexibility -- SLOWDOWN include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that you may find sporadically in other "slow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but never all together in one place.  SLOWDOWN also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features that I've NEVER seen in any other "slowdown"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also very small (it only uses about 3000 bytes of memor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perhaps most importantly,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3.10            Page 4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SLOWDOW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can be used in two basic ways.  The first way is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"permanently" as a Terminate-but-Stay-Resident (TSR) progra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If you do this, the SLOWDOWN Hot-Keys will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use almost any time you want (see the "HOT-KEYS"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on page 44).  You can instantly Slow Down or speed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ing the keyboard, even while other programs are runn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you much more control of your computer than you ha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SLOWDOWN be "permanent" like this, you should make su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every time you turn your computer on.  You can do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simple "SLOWDOWN" line in your AUTOEXEC.BAT 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OWDOWN" line (with no Options) will install SLOWDOWN into memor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DOWN will not do anything to change the speed of your computer y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"activate" and "deactivate" SLOWDOWN when you want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HOT-KEYS, or by running SLOWDOWN again with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SLOWDOWN will never install itself into memory more than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do try to run it more than once, it will simply update (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of) the SLOWDOWN that is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ed as a TSR, SLOWDOWN only uses about 3K of memory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 lot of memory, but then again computer memory is quite preciou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DOS LH or LOADHI commands to load SLOWDOWN into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(this will preserve more memory for your "normal" application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ninstall SLOWDOWN from memory completel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 Option (page 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many people would rather have the computer simply run as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can nearly all of the time.  You may only have a few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e use of SLOWDOWN, you don't want the SLOWDOWN Hot-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ttering things up and confusing you, and you don't want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ing any of your computer's memory at times when it's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mething.  You can also have SLOWDOWN Slow a single Program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that Program is finished, your computer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back to normal speed.  How to do this is discussed mor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PROGRAM Option below (page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a DOS program, and, as with nearly all DOS progra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and best way to use it is in DOS batch files.  If you 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s at all (including most versions of Microsoft Window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fact nothing more than large, slow DOS programs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), you really need to learn to write and use batch files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 literally hours of unnecessary work and frustr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to come.  There are some example batch file excerpts giv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below.  Once you figure out the settings you ne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to work with a particular program, for heaven's sake,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a batch file to automate the process for you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3.10            Page 5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fairly liberal in what it will accept as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Each Option must be entered separately, must start with a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xcept the PROGRAM Option), and can either be upper- or lower-c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do not need to be separated by spaces (excep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, and can be entered in any order (except the PROGRAM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be last).  If the same Option is entered twice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ettings, or conflicting Options are entered, the l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akes precedence.  Options that require a number or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s part of the Option (indicated by a ":" separat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etails below) can either use a ":" or "=" as the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re are usually several different way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ption.  For example, to have SLOWDOWN be QUIET (not give you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messages as it is loading), you could type any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 (or from a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Qu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Options have a "shorthand" code ("/Q" in this case)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"longhand" codes ("/Quiet" and "/ShutUp" in this exampl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codes take up less room and are faster and easier to typ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nghand codes are easier to remember and to read and to underst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Quiet/Speed=1000 PROGRAM Program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Q        /s:1000 PROGRAM Program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ption, if you have one, must be the last thing ente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-line.  The PROGRAM Option allows you to ru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 (here called "PROGRAM ProgramOptions"), 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done, SLOWDOWN will automatically return the computer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it was running before you started running PROGRAM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discussed more fully below (page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3.10            Page 6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ptions to control how fast you want the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"speed control" Options have a wide range of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At one end of the range of values, you will be telling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low down the computer as much as it can.  If you select this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DOWN will run the computer as slow as it believes it can safely d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should not stop the computer completely, but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VERY slowly and may even seem like it is completely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other end of the range of values, you will be telling SLOW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puter faster than it can possibly go.  In this case,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Slow Down the computer at all.  Exactly what value you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SLOWDOWN how much to slow the computer down depends on which "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" Option you decide to use.  This should become obvious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details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"speed control" Options also refer to a thing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-Unit (or an SU).  This is a Unit of Speed that SLOWDOW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, both to measure how fast the computer is and to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own.  Slowdown-Units are unique to SLOWDOWN, and a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ed description of exactly what they are is given bel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SLOWDOWN WORKS" (page 56).  When you see the refer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-Units or SU's, just remember that they are the "thin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uses internally to measu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Hz:nn  /MHz486:nn  /MHz80486: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LOWDOWN to run your computer at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peed as a computer with a nn-MHz 80486 (or Penti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) CPU.  Then "nn" (the number of MHz) must b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5000.  A MHz value of 0 runs the computer as sl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fe, and a MHz value that is at least as large as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able of will not Slow the computer Dow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sting with SLOWDOWN, I have discovered that the only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ally affects Speed significantly (at least for DOS progra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ew computers is how many MHz the CPU is running at.  I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atter whether the CPU is an 80486 or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-something (though the AMD chips are quite a bit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Intel chips).  If Intel made a 2-GHz 80486,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run pretty close to the same speed as a Pentium-4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2-GHz (of course, Intel stopped making 80486's a lo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PU speeds even got close to a GigaHertz).  For CPU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to the 80486 (80386, 80286, 80186, 8086, or 8088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CPU as well as the CPU MHz both affect the speed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rison of some CPU Speeds you can see with the TABL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 (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3.10            Page 7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Hz286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Hz80286: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LOWDOWN to run your computer at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peed as a computer with a nn-MHz 80286 CPU.  Then "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number of MHz) must be a number between 0 and 100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to the MHz486 Option directly above (page 7)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CPU is an 80286 (the CPU used in the original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AT) instead of an 80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MHz8088: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LOWDOWN to run your computer at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peed as a computer with a nn-MHz 8088 CPU.  Then "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number of MHz) must be a number between 0 and 100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to the both MHz486 and MHz286 Options above (page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8, respectively), except the reference CPU is an 8088 (th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original IBM PC and PC/XT) instead of an 80486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3.10            Page 8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P:nn.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Percent:nn.nn  /Pct:nn.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SLOWDOWN to run the computer at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.nn% (PERCENT) of normal speed.  The Nn.nn must b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.00 and 100.00, and can include precision down the 1/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ercent (up to two numerals after the decimal point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the following are acceptable percentage value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10  00010.0  0.13  .13  50.4  75.04  100  99.99  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ercentage values would caus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    Can't be less than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.01   Can't be more than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345  Can't have more than 2 numerals after the decimal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CENT of 0 slows the computer down as much as is safe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100 does not Slow the computer Dow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DOWN 3.10            Page 9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X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XTSpeed [:speed]  /XTSpd [:speed]  /XT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XSpeed [:speed]   /XSpd [:sp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rt of like two Options in one.  If you simply do the "/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"/XT" or "XTSpeed" or ...), you are telling SLOWDOWN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pproximately the same speed as an IBM PC/XT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a 4.77-MHz 8088 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":speed" part of the Option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OWDOWN /X:100"), you are telling SLOWDOWN to change how fas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an XT is.  If there, the "speed" part of the Op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between 0 and 65535, and is the number of Slowdown-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's) you want SLOWDOWN to assume an XT is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"HOW SLOWDOWN WORKS" (page 56), for a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Slowdown-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ctually measured a computer with a 4.77-MHz 8088 CP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the Speed to be approximately 12 SU's (this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 the TABLE Option below on page 14).  F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you may not agree with this.  Perhaps, for some reason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, you think a Speed of 20 SU's is more like what an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lly like.  To change the SLOWDOWN XT-Speed to 20 Slow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, you would d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XT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SLOWDOWN is not UNINSTALLed from memory (see page 4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WDOWN will continue to remember the XT-Speed that you told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when you tell SLOWDOWN to run the computer at the sam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XT (either with the plain XT command-line Option or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-Keys described below on page 44), SLOWDOWN will use the 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you told it to use, instead of using the default value of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's.  See "THE SLOWDOWN ENVIRONMENT VARIABLE" below (page 41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how you can make the XT-Speed change truly "permanen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UNINSTALL SLOWDOWN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important to note that there are really two differen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here.  One Option (the one with the ":speed" part)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SLOWDOWN what the XT-Speed should be, but does no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peed of the computer.  The other Option (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":speed" part) is the one that will actually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computer.  If you want to have SLOWDOWN both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T-Speed and to start running the computer at that XT-Spe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you will need to enter both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XTSpeed=20 /XT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10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TSpeed [:speed]  /ATSpd [:speed]  /AT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Speed [:speed]   /ASpd [:sp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very similar to the XT Option describ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(page 10).  However, the XT Option above is based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XT (4.77-MHz 8088 CPU), while this AT Option is based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AT (8-MHz 80286 CPU).  Read the XT Option above if you want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exactly how this Op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T Option tells SLOWDOWN to run the computer at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peed as an IBM PC/AT (with an 8-MHz 80286 CPU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":speed" part of the Option, you are telling SLOW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peed you give it (in SU's) as the AT-Speed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efault (measured) AT-Speed of 54 SU's.  "Speed" can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etween 0 and 65535.  Again, read the details of the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directly above, page 10), and replace "XT" with "AT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emberSpeed [:speed]  /RememberSpd [:speed]  /Remember [:spe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Speed [:speed]       /RemSpd [:speed]       /Rem [:spe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very similar to both the XT Option (above, page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T Option (also above, page 11).  Read the XT Optio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full details on exactly how this Op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XT and AT Options are based on specific mod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the IBM PC/XT and the IBM PC/AT, respectively)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Option can be based on anything you want it to b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 particular Speed you want SLOWDOWN to REMEMBER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and want to easily be able to have SLOWDOWN star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at that Speed.  You can use SLOWDOWN's HOT-KEY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4 below) to "switch" the computer to the REMEMBER-Speed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o set a new REMEMBER-Speed), which is probably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REMEMBER Option.  See the HOT-KEYS section below (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) for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REMEMBER-Speed is set at 65535 Slowdown-Un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ans that it will not slow the computer down at al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":speed" part of the Option, you are telling SLOW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peed you give it (in SU's) as the REMEMBER-Speed,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ing the default REMEMBER-Speed of 65535 SU's.  "Speed"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between 0 and 65535.  Again, read the details of the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above, page 10), and replace "XT" with "REMEMBER-Spe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11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: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peed:nn  /Spd: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lowdown-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ctually two Options described here, the SPEE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S:nn, /Spd:nn, or /Speed:nn) and the SLOWDOWN-FACTO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Slowdown-factor).  Although they are in a sense "opposites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they are also very similar to each other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going to describ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EED Option, you are telling SLOWDOWN how fas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to be (in Slowdown-Units or SU's) after it get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omputer Down (and SLOWDOWN will calculate how mu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the computer Down to make that happen).  With the SLOW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ption, you are telling SLOWDOWN how many SU's to S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wn by (and SLOWDOWN will leave however many SU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as left for the other "real" program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n" in the SPEED Option, and the "Slowdown-factor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-FACTOR Option, must be a number between 0 and 65535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of Slowdown-Units (SU's) to "leave" (in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 or to "waste" (in the SLOWDOWN-FACTOR Option)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ption, the larger the number of SU's, the fa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run.  In the SLOWDOWN-FACTOR Option, the lar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U's, the slower the computer will run.  A SPEED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's will slow the computer down as much as is safe, and a SPE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s large as the computer is capable of running will not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wn at all.  A SLOWDOWN-FACTOR of 0 SU's will not S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wn at all, and a SLOWDOWN-FACTOR at least as lar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is capable of will Slow the computer Down as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12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lowDown-Unit (SU) is something unique to SLOWDOWN, 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measurement it uses internally both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computer and to Slow the computer Down. 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, a more detailed description of SU's is given belo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SLOWDOWN WORKS" (page 56).  There is also a CPU Speed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under the TABLE Option (page 14) that shows the meas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several different computers (in SU's).  You can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to this TABLE to see how fast your computer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 is better to use the SPEED Option or the SLOWDOWN-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pends on exactly what you're trying to accomplis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trying to make your computer "perform like"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mputer that you just happen to know the SPEED o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ption is probably easier to use.  If you're just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ow the computer Down some", the SLOWDOWN-FACTOR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e appropriat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your computer to run the same speed as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ype of computer (like a PC/XT or a PC/AT)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easier to use one of the other "speed control"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Hz486 - page 7, MHz286 - page 8, MHz8088 - page 8, PERCENT -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, XT - page 10, or AT - page 11), instead of the SPE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-FACTOR Options.  The SPEED and SLOWDOWN-FACTOR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designed for "fine-tuning" SLOWDOWN for some special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hough it's entirely up to you exactly how you use SLOW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13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able /TableOfCPUSpeeds /TableOfCPUSpds /TableOfSpeeds /TableOfSp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bl   /TblOfCPUSpeeds   /TblOfCPUSpds   /TblOfSpeeds   /TblOfSp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PUSpeedTable /CPUSpeedTbl /CPUSpdTable /CPUSpdT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peedTable /SpeedTbl /SpdTable /Spd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ws you an on-line TABLE of CPU Speeds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which have been measured with SLOWDOWN.  The int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is to help you figure out what kind of SPEED or SLOW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ption you might want to use, since Slowdown-Units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LOWDOWN uses to measure Speed) are not something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stomed to remembering.  The on-line TAB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</w:t>
      </w:r>
      <w:r>
        <w:rPr/>
        <w:t>CPU Speed Tab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omputer Model      � CPU Mfg �  CPU Model  �  MHz � Speed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Intel   � 8088        � 4.77 �    12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NEC     � V20         � 4.77 �    1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Intel   � 80286       �    8 �    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AMD     � AM386DX     �   20 �   123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AMD     � AM386DX     �   33 �   33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aq Prelinea 4/50    � Intel   � 80486 DX/2  �   50 �   639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BM ThinkPad 701C       � Intel   � 80486 DX/4  �   75 �   889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AMD     � AM486DX4    �  100 �  13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Intel   � Pentium     �  133 �  1926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aq DeskPro          � Intel   � Celeron-2   �  566e�  339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Intel   � Pentium-3   �  622e�  351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l Optiplex GX1 350M+ � Intel   � Pentium-2   �  350 �  364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l Precision 620MT    � Intel   � Pent-3 Xeon �  800 �  4307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known                 � Intel   � Pentium-3   �  650 �  4611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neric                 � AMD     � K6-2        �  350 �  478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peed is measured in Slowdown-Units (SU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your computer to "look like" some other particula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uter, and one of standard SLOWDOWN "speed-control"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seem to work for you, you can use this TABLE.  Usually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andard Options (/XT, /AT, /MHZ486, /MHz286, or /MHz808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a pretty good job for you, but there may be times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ren't quite what you're looking for.  You can pick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peed from the TABLE, and then possibly do a littl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plication or division to get an exact fit for what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14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measurements in the TABLE were taken by boo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d computer with a "clean" DOS floppy disk (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and nothing in AUTOEXEC.BAT), and then running SLOWD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SLOWDOWN yourself to measure the Speed of a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imilar to one in the TABLE, you may find your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d Speed to be slightly different than the TABLE entry (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retty close).  In particular, every Driver or TS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(either with CONFIG.SYS or AUTOEXEC.BAT)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will cause the computer to Slow Down at least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.  Trust me, the values in the TABLE are pretty accurat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worry about trying to modify them (as I know some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ionists will be tempted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really fast computer, and if you pay attentio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SLOWDOWN, you will notice that the Speed of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measured by SLOWDOWN) can vary from one time to the nex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an run SLOWDOWN once at get a measured comput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3000 SU's, and then run it again and get a measured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2 SU's.  This is due to the unpredictable nature of how lo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other background Applications (like other TSR'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memory) to do what they need to do. 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l" DOS (not running a DOS Box underneath Windows),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only vary by 1 or 2.  Underneath Windows, thoug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an vary significantly.  They usually don't vary b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bout 5, but I have seen them vary by as much a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.  This is because of the unpredictable nature of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ther programs (including just itself)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15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have a really fast computer, you may notice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o not run smoothly, especially if you are trying to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down a lot.  In other words, some programs are "jerk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parts of the programs run too fast, some parts run O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arts run too slow).  Not all programs are jerky (at lea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jerky that you can't use them), but some are.  Again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unpredictable nature of how long it takes to d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hing on the computer (newer computers don'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faster than the old computers -- they only d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faster).  The larger the discrepancy between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Computer and the desired Speed, the more likely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jer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has several different "methods" it can use to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.  These are discussed below (see the /UseInt0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Int70, /UseCPUCache, and /UseTrace Options below on pages 19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).  Some of these methods are "smoother" (less "jerky")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  But, in general, the "smoother" the method works, th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it is with certain other program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Int08 method is the "jerkiest" method to use, but i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, and will slow down EVERY program you try to use it wi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thods (UseInt70, UseCPUCache, and UseTrace) are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"smoother" than /UseInt08, but sometimes they 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y don't.  This is all discussed in detail underne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for each specific Option (see pages 19 - 25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s also have a way where you can change the spee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MHz) of the CPU.  With some computers, you will need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IOS Setup when you first turn the computer on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 will need to reboot).  Other computers have a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the computer case (usually labeled "Turbo")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y also have some sort of BIOS Hot-Key that lets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the keyboard (the most common Hot-Keys I've see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&lt;Alt&gt;-&lt;Grey-&gt; to have the CPU run sl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&lt;Alt&gt;-&lt;Grey+&gt; to have the CPU run fast).  Sometimes s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ctual CPU Speed before you run SLOWDOWN can help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moother, and sometimes can even let you avoid using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16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one wants to, they can also send me information o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that I can add to the TABLE.  I do hav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pulations on what you should send me, however.  First of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MUST be booted with "clean" DOS (nothing in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hing in AUTOEXEC.BAT).  Also, you should verify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ype and Speed really are with an external program (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use a free program called NSSI).  I also real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 CPU's that are significantly differ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already in the Table, or that for some reason show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 that "the CPU MHz number is the only thing tha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 things very much" is incorrect.  I would definitel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sts performed on 8086, 80186, 80286, 80386, Penti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4, Celeron, and non-Intel CPU's (like AMD, Cyrix, and N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17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Options to control how SLOWDOWN will Slow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discuss these particular Options, I think it i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a little bit about how SLOWDOWN fundamentally works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be relatively short and sweet -- a slightly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given in the "HOW SLOWDOWN WORKS" section below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ertain hardware devices (Clocks) that are constantl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 the background on your computer.  The Clocks, at very pre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iodic intervals, "interrupt" the computer to tell i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has been updated.  If a program needs to do something at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eriodic) intervals, the program can monitor exactly when thes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occur and do whatever they need to do at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monitors these Clock Interrupts, and whenever appropri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wastes some time.  To "Slow Down" the computer,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has the CPU do a bunch of stuff that doesn't provid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output (sort of like what Windows does continuously). 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is busy doing the stuff SLOWDOWN wants it to do, the CPU ca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ny other "real" program wants it to do.  The other program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ccess to the CPU as much as it normally would, and, as a res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gram effectively runs more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dern computers have two Clock Interrupts that can be moni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Y old computers only have one Clock).  The first Clock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8, and every computer has it (even really old computers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the Interrupt 8 Clock is so important to the ope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hat it cannot be changed and it cannot be stopped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ack with Interrupt 8 (at least as far as using SLOWDOW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) is that it only occurs about 18 times a secon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cannot be changed without REALLY screwing up the compu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18 times a second seems pretty fast in human terms, it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in computer terms.  When SLOWDOWN is using Interrupt 8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Down, the computer can seem "jerk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lock Interrupt (on modern computers) that can be monitor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Interrupt 70.  The nice thing about Interrupt 70 i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much more often than Interrupt 8 (Interrupt 70 normally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times a second).  In general, programs will appear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moother" when SLOWDOWN is using Interrupt 70 than they d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using Interrupt 8.  The drawback with Interrupt 70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designed to be "shared" among different programs. 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using Interrupt 70, it is just about impossible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use it reliably at the same time.  If the program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Slow Down uses Interrupt 70 itself to do something (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do), then it can (and almost always will) keep SLOWDOW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properly if SLOWDOWN is trying to use Interrupt 70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18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errupt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errupt08h  /UseInt08h  /UseInt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errupt8h  /UseInt8h  /UseInterrupt8  /UseInt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terrupt08h  /Int08h  /Interrupt08  /Int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terrupt8h  /Int8h  /Interrupt8  /Int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errupt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errupt70h  /UseInt70h  /UseInt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terrupt70h  /Int70h  /Interrupt70  /Int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Options discussed here (/UseInterrupt08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Interrupt70).  They are in fact "opposites" of each othe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only use one at a time.  We are going to discus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on the previous page, there are two different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s that SLOWDOWN can "tie" itself to:  Interrupt 8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70.  Interrupt 8 occurs approximately 18 times a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r computer can be "jerky" when SLOWDOWN uses Interrupt 8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Interrupt 8 ALWAYS works (there's no way another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it).  Interrupt 70 occurs 1024 times a second,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usually be "smoother" when SLOWDOWN uses Interrupt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hen it uses Interrupt 8.  But, Interrupt 70 doesn't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Another program can keep SLOWDOWN from Slowing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or SLOWDOWN can keep the other program from working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even cause it to crash).  There's no way of telling for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ny particular program will work with SLOWDOWN in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mode or not, so you will just have to experimen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ble to toggle back and forth between using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and Interrupt 70 whenever you want, and should not notic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any) difference in how fast the computer appears to be runn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to SLOWDOWN, things work VERY differently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nterrupt 8 than when it is using Interrupt 70.  B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is designed so that the "Slow Down effect"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the same no matter which Interrupt metho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You may notice a very small amount of difference in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Interrupt methods, but if there is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, it probably means that the program you'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own is not compatible with Interrupt 70.  It's no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 a program to be "incompatible" with Interrup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19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I would use SLOWDOWN if I were you (the way I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) is this.  By default, SLOWDOWN uses Interrupt 8 (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atible" Interrupt method).  For many, if not most,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8 will work just fine and you should no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For the (hopefully very few) programs where Interrupt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o "jerky", try using Interrupt 70 instead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70 works for that particular program, PLEAS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a batch file to automate the whole SLOWDOWN thing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you run the program.  With the PROGRAM Option (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, below) you can easily run a single program in Interrupt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nd automatically return things back to the default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mode when the program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20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CPUCache:Yes|No  /UseCach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PUCache:Yes|No  /Cache: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Yes: Y True  Enable  Enabl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No:  N False Disable Disabl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talk about how this Option works, we need to discu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t about exactly what the CPU Cache is.  All 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have a CPU Cache (all computers with at least an 80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, which includes all Pentium-class computers).  The CPU Cac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unk of memory that is "special" in two ways: it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(faster than "regular" memory), and it is "close" to th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closer" than regular memory).  As you will discover as you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play with SLOWDOWN, the Cache is the main thing tha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n computers so much faster than older computers.  The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in fact, FAR more important than the MHz of the CP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how fast your computer actually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requests that the CPU do something, the CP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instructions in the Cache.  Programs, by nature, 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exact same things over and over and over again.  So,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ks the CPU to do the same thing it did just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go (which is pretty likely), it's possibl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what to do will still be in the Cache.  If 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will retrieve the instructions from the Cache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ing them from regular memory (which is much slow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che), or from the hard drive (which is even slower than memory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PU's have progressed, the Caches have gotten larger and fa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a better job of "guessing" what instructions the CP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n the near future.  This is the main reason that modern CPU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 much faster than the older CPU's.  In fact, from what I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with my experimentation, the efficiency and effectiven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che seems to have FAR more effect on the "speed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han the MHz of the CPU.  In fact, if you simply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Cache on your computer, and don't do anything el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n't believe how Slow your computer re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urns out that all CPU's with a Cache have also provi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, relatively easy way to Disable (turn off) the Cach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che is Disabled, the computer will run MUCH slo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ormally does (usually, it will run somewhere between 5% and 2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normal" speed).  Exactly how much the computer slows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isable the Cache varies significantly from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nd is just about impossible to accurately predict -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ctually be measured.  For the purposes of the res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, let's just say that Disabling the Cache S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wn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21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ing to note about Disabling the Cache is that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runs much slower than normal, it will nev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erky".  Disabling the Cache is about the closest thing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ulate literally decreasing the MHz of the CPU to s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wn (which is something most computers won't le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mputer is already ru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effect of the Cache is so significant, and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inary (on-or-off) kind of thing (it's not "adjustable"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difficult for you to determine exactly when you may 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he Cache to be Disabled.  So, SLOWDOW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(Enable or Disable) the Cache when it is appropriate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it "permission" to do it).  If you give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Control the Cache, and you tell SLOWDOW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computer run slow enough to get over the "CPU Cac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ump", then SLOWDOWN will automatically Disable the Cach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will then add in enough Slowdown Units (using Interrupt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terrupt 70) to try and simulate the precise spe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.  Of course, when it's time to speed the computer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SLOWDOWN will automatically re-Enable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CPUCache Option is how you give (or deny)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Control (Disable and Enable) the CPU C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 It is EXTREMELY important for you to keep in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Option does NOT directly Enable or Disable th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-- it simply gives permission (or denies permission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to automatically Control the Cache at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UseCPUCache Option is Enabled (SLOWDOW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Disable and Enable the CPU Cache when appropriat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SLOWDOWN to be able to Control the Cache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False (or Off or Disabled), by doing something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UseCPUCache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22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, or even monitoring, the status of the CPU Cac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is normally only done at an "Operating System"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should NEVER be done by a "standard" Application).  In gener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o not care whether the Cache is Enabled or not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ing the Cache should not cause any compatibility probl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re is normally not a good reason to deny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Control the Cache, so you will probably jus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permission Enabled (the default).  If you ever run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is not compatible with a Disabled Cache (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or HIMEM.SYS/EMM386.EXE), I would apprec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ing about it.  If you do find such a program, for heav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ke, write yourself a batch file to automate the whole proc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next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two programs I have run across so far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issues with the CPU Cache, and they are both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.  The first program is the combination of HIMEM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.EXE.  Technically, HIMEM.SYS and EMM386.EX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ly separate programs, but for purposes of this discussio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reat them as one, because they are dependent on each o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ersions of HIMEM.SYS/EMM386.EXE do not like to have th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abled.  In particular, the version of HIMEM/EMM386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with DOS 6.22 crashes the computer whenever SLOWDOWN (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) tries to Disable the CPU Cache.  The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ersions of HIMEM.SYS/EMM386 besides the one that c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6.22, or even other Memory Managers b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EM.SYS/EMM386.EXE, that have the problem.  I don't know. 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know that the HIMEM.SYS/EMM386.EXE that came with DOS 6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ely ha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he problem, SLOWDOWN will instantly lo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as soon as you try and run it.  The fix for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simple -- replace HIMEM.SYS &amp; EMM386.EXE with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  You can download the versions of HIMEM.SYS/EMM386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me with Windows 98 Second Edition from my web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ttp://members.aol.com/bretjohn).  There is a much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much more technical) discussion of exactly what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wn below, in the section called "EMM386.EXE AND THE CPU CACH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ge 59).  If your computer locks up as soon as you run SLOW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at section down below to see what you can do to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23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program I've run across that has a compatibility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isabled Cache is Microsoft Windows.  If you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before starting Windows, Windows crashes.  IMHO (In My Hum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), Windows SHOULD just run slowly, like any oth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uld do.  Instead, it crashes.  In addition, Window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t a DOS Program (like SLOWDOWN), running in a DOS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neath Windows, control the Cache.  Windows doesn't cras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, but it won't let the status of the Cache be chang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S Box.  Therefore, underneath Windows, SLOWDOWN must do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lowing-Down using other methods (Interrupt 8 or Interrupt 7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, as a rule, aren't as smooth or as effective as Disab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.  This is one reason (though not the only reason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running in a DOS Box underneath Windows will almost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s well as they do under "real"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lso including with this distribution of SLOWDOW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CPUCACHE.  It is a relatively simple program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just one thing -- Controls the CPU Cache.  It will En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, Toggle, or simply show you the current status of th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.  It includes its own documentation, so I won't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here.  The main reason for including it is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 around" with the CPU Cache if you want, to investi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how it affects your computer.  SLOWDOWN functionall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hing that CPUCACHE does, but does it automaticall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times based on what you're trying to accomplis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CACHE gives you manual control of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24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Trac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TraceMode:Yes|No  /Trace:Yes|No  /TraceMod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SingleStep:Yes|No  /UseSnglStep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Step:Yes|No  /UseSST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ingleStep:Yes|No  /SnglStep:Yes|No  /Step:Yes|No  /SST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DebugMode:Yes|No  /UseDebug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DbgMode:Yes|No  /UseDbg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bugMode:Yes|No  /Debug:Yes|No  /DbgMode:Yes|No  /Dbg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errupt01h:Yes|No  /UseInterrupt01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01h:Yes|No  /UseInt01:Yes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errupt1h:Yes|No  /UseInterrupt1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Int1h:Yes|No  /UseInt1:Yes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terrupt01h:Yes|No  /Interrupt01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t01h:Yes|No  /Int01:Yes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terrupt1h:Yes|No  /Interrupt1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nt1h:Yes|No  /Int1:Yes: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Yes: Y True  Enable  Enabl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No:  N False Disable Disabl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talk about how this Option works, we need to discu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t about exactly what Trace Mode is.  All CPU's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ode they can operate in, called "Trace Mode" or "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" or "Single-Step Mode".  The main purpose for thi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so that you can run a particular program "undernea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pecial program called a Debugger.  The Debugger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Step through the other program as it is running,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in between each CPU instruction.  This lets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the program is doing, step by step, in minusc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  That way, you can figure out exactly where problems (bu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ppening so that you can fix (debug) them.  Programmer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s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main reason for Trace Mode is to Debug programs, it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at you can use Trace Mode to do other things also. 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ble to use Trace Mode to make the computer run MUCH more slo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t regularly does.  When the CPU is in Trace Mode, th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s a special "program" in between each "regular" CPU instru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"program" associated with Trace Mod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low it to, SLOWDOWN will (at the appropriate times)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into Trace Mode, and run a special "SLOWDOWN program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1.  Because the special "program" is perform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PU instruction, in effect, each "regular" CPU instru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to several CPU instructions.  The extra Trace Mode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really don't do anything useful (they just slow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25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acts that are pretty important for you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Trace Mode (at least as far as using SLOWDOWN is concerne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know is that, much like the UseCPUCac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above (page 21), it is a binary (on-or-off) thing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lly possible to "adjust" the speed with the Tra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hing to note about Trace mode is that it s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wn A LOT.  In Trace Mode, the computer will usu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ss than 2% of normal speed, which is even slower than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PU Cache is Disabled (see the UseCPUCache Option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thing to note about Trace Mode is that it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 (not "jerky" the way Interrupt 8, or even Interrupt 70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).  Because it is an extremely smooth way to slow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 lot, it is extremely effective if you want to make a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computer run REALLY slowly.  With this Trace Mode Option,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erfectly run many, many programs designed for a PC/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.77Mhz 8088 CPU) on my 350-Mhz Pentium-clas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, and perhaps most important, thing to know about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is that it is EXTREMELY INcompatible with certai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grams.  It has so many compatibility issues, in fact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want to use it at all.  But, when the use of Tra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ropriate, it is almost unbelievably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ajor compatibility problem with SLOWDOWN in Tra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r computers clock.  While in Trace Mode, your computers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lose time.  I don't understand how or why it does this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n't), but sometimes it happens anyway.  So,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in Trace Mode, and you want your computers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rrect, you may constantly need to be setting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.  Someday, I may figure out why this is happe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it.  Until then, you may need to keep updating y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26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ajor compatibility issue with SLOWDOWN is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Simply put, Windows HATES Trace Mode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OS Box underneath Windows, and try to put the CPU into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Windows will crash.  Sometimes it will cras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perating Environment, and sometimes it will just cra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ox you were trying to turn on Trace Mode from.  Bottom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't use Trace Mode underneath Windows.  So,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SLOWDOWN permission to use Trace Mode, it won't ever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race Mode on while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particular computer I've tested, Windows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le with Trace Mode.  Trace mode doesn't even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 when Windows is running for the computer to crash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needs to do is TEST Trace Mode before Windows star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nstantly crashes.  The specific computer that crash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is a Dell Laptop.  I have a Dell Desktop that was made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 as the Dell Laptop, and it works fine, so it'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all Dells.  The Dell Laptop is the only Laptop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it on, so it's possible (though EXTREMELY unlikely)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occurs on all (or at least many) Laptops.  It'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my particular Dell Laptop is the only on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(though I doubt that, also).  I just 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after listening to me warn you about all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issues, you may think I'm trying to discour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ing Trace Mode.  I'm not.  I'm just warning you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ry to use it, you may run into some problems.  But, I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that, when used appropriately, Trace Mode is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elievably effective in Slowing your computer Down. 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it is the only way you can slow your computer down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ill have it b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27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slows the computer down so much, it is very diffic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know exactly when it may or may not be appropri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race Mode on.  So, SLOWDOWN will do it automatically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appropriate times (if you give it "permission" to do i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SLOWDOWN permission to use Trace Mode, and you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you want to make the computer run slow enough to ge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race Mode Speed Hump", then SLOWDOWN will automatically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into Trace Mode.  SLOWDOWN will then add in enough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(using Interrupt 8 or Interrupt 70) to try and sim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speed you requested.  When it's time to speed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again, SLOWDOWN will automatically put the CPU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rmal" (non-Trac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Trace Option is how you give (or deny) SLOWDOW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utomatically put the CPU into Trace Mode.  It is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or you to keep in mind that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put the CPU into Trace Mode -- it simply gives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denies permission) for SLOWDOWN to automatically do i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UseTrace Option is Disabled (SLOWDOWN will NOT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ever try to put the CPU into Trace Mode).  It is Dis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because of all the compatibility problems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.  If you want to give SLOWDOWN permission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PU into Trace Mode when appropriate, you must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permission.  You can do this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UseTraceMode: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o it by setting the SLOWDOW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you would probably do in your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LOWDOWN=/Trace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THE SLOWDOWN ENVIRONMENT VARIABLE" section below (page 41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bit more information on the Environment,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 tha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lso including with this distribution of SLOWDOW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SLOWINT1.  It is a small TSR program that pu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into Trace Mode, just like SLOWDOWN does.  It include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so I won't go into details here.  The main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cluding it is to allow you to "mess around" with Tra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, to investigate exactly how it affects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it affects other programs.  SLOWDOWN functionally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hing that SLOWINT1 does, but does it automaticall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times based on what you're trying to accomplis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T1 gives you manua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28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Option to run a single PROGRAM "slowly", af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will return the computer to the way it was running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{Program} [Program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ogram} is the name of a single PROGRAM that you want SLOW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slowly", and [ProgramOptions] are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GRAM needs to operate correctly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tion, it MUST be the last Option on the command-line (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LOWDOWN command-line Options must come before it)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inished, SLOWDOWN will automatically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the way it was running before you started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MHz486=100 /UseInterrupt70  EDIT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your computer down to approximately the same spe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-Mhz 80486 computer using the Interrupt 70 Method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unning "EDIT C:\AUTOEXEC.BAT".  Note that the HOT-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below on page 44) will still work in EDIT,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Speeds while using EDIT -- the "/MHz486=100" will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peed of the computer while EDIT is first starting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 out of EDIT, SLOWDOWN will automatically retur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the way it was running before you starte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ogram} must be the name of an executable file (one that e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or .BAT).  You do not need to put the .COM, .EXE.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extension as part of {Program}, however.  When DOS is dec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ogram it will run, it uses a set of internal ru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otally ignore the extension that you give it anyway.  I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details about how DOS decides which program to ru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ll you that it involves internal DOS commands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folder), the PATH environment variable,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(though not the extension that you give it)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ad a book or magazine article or internet page on DO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know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don't need a filename extension,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drive and path (for example, "C:\DOS\EDIT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"EDIT") as part of {Program}.  If you don't, DOS ma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find the PROGRAM at all, or, worse yet, may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PROGRAM (you could have two different versions of "EDIT"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nd not even know it).  SLOWDOWN uses DOS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so all of the DOS rules about file names, PATH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29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is PROGRAM Option to run a single program "slowly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WDOWN does not install itself permanently into memory as a TS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fter PROGRAM is finished running, SLOWDOWN removes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and returns your computer to exactly the way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tarted.  SLOWDOWN doesn't use a lot of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s a TSR (just over 3000 bytes), but by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you can be sure SLOWDOWN doesn't use ANY memory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when it is actually do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t is also possible to both install SLOWDOWN as a TS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a single program "slowly".  For instance, you could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MHz486=50 /UseInt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MHz486=25 /UseInt70 /DisableHotKeys PROGR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installs SLOWDOWN as a TSR, and starts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the same Speed as a 50-MHz 80486 compute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08 Method.  The second line will run PROGRAM1 (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) at an initial Speed of 25-MHz, using the Interrupt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and with the SLOWDOWN Hot-Keys Disabled.  After PROGRAM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, the computer will automatically return to the way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efore PROGRAM1 started (in this case, 50-MHz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08, with Hot-Keys Enabled).  The SLOWDOWN TS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remain in memory (perhaps forever) even after PROGRA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topped.  If you want to permanently remove the SLOWDOWN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mory for some reason, you need to use the UNINSTAL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ge 40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is done, SLOWDOWN will return the compu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t was before PROGRAM started.  That is, the Interrupt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Int08/UseInt70 - page 19), UseCache - page 21, UseTrace -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, and Hot-Keys (ShiftMask - page 34, Enable/Disable - page 3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eep - page 37) are restored back to the way they were bef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"temporarily" (long enough for a sing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) change the Speed or Hot-Keys or Interrupt Metho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for compatibility or convenience reasons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inished, SLOWDOWN will automatically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" settings that you norm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30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 use the PROGRAM Option of SLOWDOWN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 that is itself a TSR.  By definition, after a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ished running (and has been "installed" into memory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part of itself behind in memory (it does not ever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self).  With the PROGRAM Option, SLOWDOWN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rom memory when it is done.  If PROGRAM is a TSR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mpletely remove itself from memory when it is done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into major problems.  In the best scenario, everything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ine (though this scenario is highly unlikely)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-of-the-road scenario, you will be leaving unusable "hol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memory, even though all of the programs may wor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supposed to.  In the worst scenario, your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and b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some reason, you want (or need) to use SLOWDOWN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 that is a TSR, you should first install SLOWD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SR (by NOT using the PROGRAM Option).  You can then eith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S (described on page 44) or command-line Options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temporarily slow the computer down while the other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installing.  After the other TSR is install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computer back to normal Speed if you want (again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LOWDOWN HOT-KEYS or command-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31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un several programs in a row "slowly" (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single PROGRAM), and have the computer automatically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ormal" after you are done, there are three different way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pproach it.  All three approaches will involve you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however.  Let's say you want to run thre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a row, called Program1, Program2, and Program3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have the computer be Slowed Down to 10% of normal sp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ree programs, and you want the computer to return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fter the three programs are done.  Here are som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you could us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rst example installs SLOWDOWN as a TSR, runs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then UNINSTALLs the SLOWDOWN TSR fro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1.B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Percent=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ond example actually slows down each Program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the SLOWDOWN PROGRAM Option three separate times)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this all in the same batch file, though, i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s though the computer is continuously running "slowly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2.B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Percent=10  Progra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Percent=10  Progra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Percent=10  Progra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st example actually uses two separate batch files,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alls (runs) the other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3A.B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Percent=10  BATCH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3B.B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32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ing to keep in mind when using the PROGRAM Opti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know what the ERRORLEVEL (return code)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unning is.  ERRORLEVEL's are returned by all DO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y execute.  Their main purpose is to allow DOS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automatically" make decisions about what to do next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previous Program worked properly or not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the SLOWDOWN'd PROGRAM is not returned when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ption with SLOWDOWN -- what is returne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ERRORLEVEL (see "ERRORLEVELS" below on page 43).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following two excerpts from batch files design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1 "slowly", and then remove SLOWDOWN fro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1.B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ERRORLEVEL 1 GOTO No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Handle the PROGRAM1 Error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/Uninst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This could be "SLOWDOWN /0",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  want to completely remove SLOWDOWN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2.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AT PROGRA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Can't do a PROGRAM1 ERRORLEVEL check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by the REMark lines, with the first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TCH1.BAT), you can do any sort of ERRORLEVEL stuff re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1 you want.  In the second example (BATCH2.BAT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from PROGRAM1 are "lost", and you can't use them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rt of "smart" Batch file programming.  If you don't ne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are about or don't understand ERRORLEVELs, then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ich method you use to run PROGRAM1.  If the PROGRA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ORLEVELs matter to you for some reason, then you must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as a TSR, and then Uninstall it after PROGRAM1 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ok at BATCH1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PROGRAM Option, SLOWDOWN requires quite a b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n it does as a TSR.  When using the PROGRAM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itself requires just over 4500 bytes (4.5K) of memory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when using the PROGRAM Option, SLOWDOWN loads a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DOS Command Shell (usually, this is COMMAND.COM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d by the DOS Command Shell is normally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3K and 8K (exactly how big it is depends on which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S you're using and how you have DOS configured)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amount of memory required by SLOWDOWN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tion will usually be somewhere between 8K and 13K (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the 3K required by SLOWDOWN when it is install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).  There is a more detailed discussion of this below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DOS EXEC FUNCTION AND COMMAND.COM" (page 65),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33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ptions to configure and control the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ot-KeyShiftMask:shift-mask  /Hot-KeySftMask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otKeyShiftMask:shift-mask   /HotKeySftMask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ot-KeyMask:shift-mask       /Hot-Key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otKeyMask:shift-mask        /HotKey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eyShiftMask:shift-mask      /KeySftMask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KeyMask:shift-mask           /Key: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hiftMask:shift-mask         /SftMask:shift-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et the SHIFT-MASK for the SLOWDOWN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These Hot-Keys allow you to control the spe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the keyboard, even while you ar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gram.  There are several keys on the keyboar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uses to do this, which are described more complete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OT-KEYS" section below (page 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ctually takes four "pieces" for the Hot-Keys to work, thoug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e Hot-Keys themselves (described in the "HOT-KE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, page 44).  In addition, there are thre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s associated with the Hot-Key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Options described directly below (page 36), the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escribed below that (page 37), and the SHIFT-MASK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cussed right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-MASK is some combination of the &lt;Shift&gt;, &lt;Ctrl&gt;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keys that must be already be pressed before you pres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t-Keys.  The default SHIFT-MASK that SLOWDOWN us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&lt;Alt&gt;.  To change the SLOWDOWN SHIFT-MASK, you give 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the "shift-mask" part of the Option) a list of shift-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ft, Ctrl, or Alt) that you would like it to use,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s ("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hange the SHIFT-MASK from whatever it wa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&lt;Shift&gt;-&lt;Alt&gt;, you c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DOWN /ShiftMask = Shift-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34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-MASK can be any combination of 0, 1, 2, or all 3 shi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and the order doesn't matter ("Shift-Alt"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t-Shift", etc.).  Here are the words you can use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shift-keys in the "shift-mask" part of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 Sft 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 Cntrl  Cntl  Ctrl  Ctl  C  Strg  St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 AltG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have the SHIFT-MASK be "nothing" (no shift-ke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) by using one of the following as the "shift-mas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Empty  Nada  No  None  Nothing  Nil 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LOWDOWN will let you set the SHIFT-MASK to "Nothing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imple "Shift" key, under normal circumstances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.  It can cause you a great amount of confu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ping, since you will probably think your keyboard is br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ust me -- I went through this more than once as I was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, and it was not at all f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"shift-mask" Options that would be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C-A  Sft-Ctl-Alt  Control  Alt-Cntrl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shift-mask" Options would generate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Ctrl    Can only use the same shift-key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-Shift   The None shift-mask must be by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Alt     Must put a dash ("-") between each shif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exactly what the Hot-Keys are and how to use th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in detail below in the "HOT-KEYS" section (page 44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at section if you want to know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35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nableHot-Keys  /EnableHotKeys  /EnableKeys  /Enable  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isableHot-Keys  /DisableHotKeys  /DisableKeys  /Disable 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llow you to ENABLE (turn on) or DISABLE (turn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DOWN Hot-Keys.  Exactly what the Hot-Keys are and w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s described below in the "HOT-KEYS" section (page 44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SHIFT-MASK Option discussed directly above (page 34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BEEP Option discussed directly below (page 37), detail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the Hot-Keys.  These ENABLE and DISABLE Option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particular aspect of getting the SLOWDOWN Hot-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e SLOWDOWN Hot-Keys are ENABLEd.  This means that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if you press one of the appropriate SHIFT-MASK and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, SLOWDOWN will change the Speed of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-the-fly" even if you are in the middle of another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turn the Hot-Keys completely off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m (by giving SLOWDOWN the DISABL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circumstances, it is best to leave the Hot-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all the time, especially if you have the SHIFT-MASK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relatively obscure (like the default SHIFT-MA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-&lt;Alt&gt;).  If the SHIFT-MASK (discussed above) is "uncommo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the BEEP Option (discussed directly below) is Enable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nlikely that you can accidentally change the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out kn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son you might want to DISABLE the Hot-Keys is if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son, you don't want to be able to change the Spe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on-the-fly", and you are also afraid, for some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accidentally type a SLOWDOWN Hot-Key and not re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id it.  As long as you realized that the Spe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as changed, even if you did it by accident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be able to "undo" the change with another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read the "HOT-KEYS" section below (page 44)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exactly what the Hot-Keys are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36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eep:Yes|No  /SpeedBeep:Yes|No  /SpdBeep: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Yes: Y True  Enable  Enable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No:  N False Disable Disabl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ontrol whether or not SLOWDOWN BEEP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or not when you use the Hot-Keys to change Speeds "on-the-fly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the Hot-Keys are and what they do is describ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HOT-KEYS" section (page 44).  In addition, the SHIFT-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iscussed above (page 34), and the ENABLE/DISAB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directly above (page 36), detail more aspects of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This BEEP Option controls only one particular asp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he SLOWDOWN Hot-Key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en you use one of the Hot-Keys to change the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"on-the-fly", SLOWDOWN will BEEP at you (see the "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" section below on page 44 if you don't understand Hot-Key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quency of the BEEP is proportional to the Spe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at is, a high-pitched BEEP indicates that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 fast (SLOWDOWN is not Slowing things Down very much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ow-pitched BEEP indicates that the computer i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ly (SLOWDOWN is Slowing things Down a lot).  In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you may need to change the Speed of the comput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while, and the constant BEEPing can become quite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EEP is set to Yes (or On or Enabled or True), SLOWDOW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at you when you change Speeds with a Hot-Key.  This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 SLOWDOWN did in fact recognize what you wanted it to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mputer is now running at the "new" Speed.  A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the frequency (pitch) of the BEEP gives you an ind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how fast the computer is running.  When BEEP is set to No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or Disabled or False), SLOWDOWN will still change the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hen you press a Hot-Key, but it will not BEEP 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ive you a positive indication that it actually did anyt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e computer will generally start reacting "different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faster or slower) than it did before you pressed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but most of the time it's better (and safer) to ge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, positive indication that something actually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ually best to leave BEEPing Enabled (which it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.  The only time I can imagine where you would reall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ff the BEEPing is in a program where you know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constantly be changing the computer speed with Hot-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BEEPing really annoys or distrac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37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ableOfHot-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ableOfHotKeys  /TableOfKeys  /TblOfHot-Keys  /TblOf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blOfKeys  /KeysTable  /KeysTbl  /KeyTable  /KeyTbl  /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ot-KeysTable  /HotKeysTable  /Hot-KeyTable  /HotKey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Hot-KeysTbl  /HotKeysTbl  /Hot-KeyTbl  /HotKey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imply pulls up a Reference Table of the current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just as a reminder to you of what they are (in c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).  The Table looks something like the Hot-Key Table bel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38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ome miscellaneous (housekeeping)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Quiet /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Verbose /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complements of each other.  With the VERB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lected, when you type "SLOWDOWN {Options}" at the comm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SLOWDOWN provides you with several line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SLOWDOWN is currently configured (information such as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your computer and the current status of the SHIFT-MASK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SLOWDOWN tells you depends on several factors, 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n't go into details (you can view the information for yourself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information does take up several lin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nd can in fact clutter up your screen with a lot of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normally car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ET Option selected, SLOWDOWN does not display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.  Your screen is much less cluttered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 telling you some things that you may want to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LOWDOWN is doing (you are "running blind")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will always print error messages to the screen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ET Option is set.  The QUIET Option only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 from being displayed, no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way to use the QUIET and VERBOSE Options 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DOWN Environment variable (see "THE SLOWDOW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" below on page 41).  If you want SLOWDOWN to norm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ET, set the QUIET Option in the SLOWDOWN Environment vari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en decide, for some reason, that you want to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QUIET Option so SLOWDOWN will show you w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, you can enter the VERBOSE Option on the command-line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SLOWDOWN ENVIRONMENT VARIABLE" section below (page 41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for SLOWDOWN to be VERB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39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ninstall /Remove /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ermanently UNINSTALL (or at least try to UNINST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WDOWN from memory, if it was installed as a TSR (if it wa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ith the PROGRAM Option described above, page 29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are trying to do is stop Slowing the computer Dow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use an appropriate speed-control Option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LOWDOWN /0", "SLOWDOWN /Speed=65535", "SLOWDOWN /Percent=100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SLOWDOWN /MHz486=5000").  This UNINSTALL Option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omputer Down just like one of the speed-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but will also attempt to remove the SLOWDOWN TS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f SLOWDOWN is successfully UNINSTALLed, the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3000 bytes more memory for other programs to us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DOWN Hot-Keys will be permanent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ull up a HELP screen which gives a quick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le command-line Options for SLOWDOWN.  This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quick summary of how fast SLOWDOWN thinks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without actually Slowing the computer Down, 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tself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40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OWDOWN ENVIRONMENT VARI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also looks for an Environment variable called SLOWDOW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n contain some of the standard command-line Option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bove on page 6.  The Options it CANNOT contain are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ly change the speed of the computer (/MHz486:nn, /MHz286:n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Hz8088:nn, /Percent:nn.nn, /Speed:nn, /Slowdown-Factor, /XT, /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member), or the PROGRAM Option.  The SLOWDOW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ain any of the other Options detailed above (/XT: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T:speed, /Remember:speed, /UseInt08, /UseInt70, /UseCPUCache:Yes|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eTrace:Yes|No, /Table, /ShiftMask:shift-mask, /Enable, /Dis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eep:Yes|No, /Quiet, /Verbose, /Uninstall, or /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reads the Options from the SLOWDOWN Environment variab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ads the Options from the DOS command-line.  Any Options you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OWDOWN Environment variable act like they are enter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each command-line, and effectively become your "defau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Because Options entered later on the command-lin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over Options entered earlier on the command-line, though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asily override the "default" settings contained in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ny time you want.  For example, let's say you set the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LOWDOWN=/ShiftMask:Shift-Alt /XTSpeed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ET the "default" SLOWDOWN SHIFT-MASK to &lt;Shift&gt;-&lt;Alt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T the "default" XT-Speed to 20 Slowdown-Units.  Let's s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an SLOWDOWN as follows from the command-line (or a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ShiftMask:Ctrl-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ation of the Environment variable and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ct as if you had don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ShiftMask:Shift-Alt /XTSpeed:20 /ShiftMask:Ctrl-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verridden the "default" SHIFT-MASK (&lt;Shift&gt;-&lt;Alt&gt;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orary" SHIFT-MASK (&lt;Ctrl&gt;-&lt;Alt&gt;).  SLOWDOWN will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emporary" SHIFT-MASK until you run SLOWDOWN at the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hen it will start using the "default" SHIFT-MASK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again.  Also, Environment variables are "perman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continue to be remembered by the computer until they are res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DOS stops running).  This means that even if you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from memory, SLOWDOWN will still know about the "defau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next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41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SET Environment variables at any time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(or from batch files), it is usually better to SET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.  That way, they are truly "permanent"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there every time you start your computer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you need to know about Environment variables is that, wit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DOS, an Environment variable cannot contain an equals ("=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LOWDOWN Options, Equals ("=") and Colon (":"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hangeable.  You should try to remember to use ":" when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, but can either use ":" or "=" on the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For instance, let's compare the following two lines which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LOWDOWN= /ATSpeed =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LOWDOWN= /ATSpeed 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may not work on some computers, but it would on oth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will work on al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the QUIET Option set (above, page 39), or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QUIET Option with the VERBOSE Option (also above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), SLOWDOWN will show you what the SLOWDOWN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every time you run it.  If SLOWDOWN is doing someth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expect it to, it could be because of a setting you pu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and forgot was there.  When troubleshooting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look at the SLOWDOWN Environment variable -- tha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an Environment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42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sets the following ERRORLEVELs after it executes, to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cation of what happened.  If you don't understand the purpo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ERRORLEVELs, I suggest you read about 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LEVEL �                      MEAN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      � No problem - everything worked as requested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      � Couldn't understand one or more of the Options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      � Your computer isn't fast enough to use SLOWDOWN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      � Memory problem / Memory conflict with another program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      � Tried UNINSTALL without SLOWDOWN installed yet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5      � A different version of SLOWDOWN was found in memory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43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has several Hot-Keys that you can use to control and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computer "on-the-fly", even while you are in the midd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.  There are some command-line Options that als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spects of how the Hot-Keys work (specifically, the SHIFT-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page 34, the ENABLE/DISABLE Options on page 36, and the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page 37).  Read the details about those Options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Table, though, we will assume that the SHIFT-MA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 the default value of &lt;Control&gt;-&lt;Alt&gt; (see page 34),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s are ENABLEd (see page 36).  Here are the Hot-Keys,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do if you pres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T-KEY TAB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`&gt;     Run at 0% of normal Speed  (like /Pct: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1&gt;     Run at 10% of normal Speed  (like /Pct: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2&gt;     Run at 20% of normal Speed  (like /Pct: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3&gt;     Run at 30% of normal Speed  (like /Pct: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4&gt;     Run at 40% of normal Speed  (like /Pct:4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5&gt;     Run at 50% of normal Speed  (like /Pct:5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6&gt;     Run at 60% of normal Speed  (like /Pct:6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7&gt;     Run at 70% of normal Speed  (like /Pct:7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8&gt;     Run at 80% of normal Speed  (like /Pct: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9&gt;     Run at 90% of normal Speed  (like /Pct: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0&gt;     Run at 100% of normal Speed  (like /Pct:1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-&gt;     Lower the computer speed by one Slowdown-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=&gt;     Increase the computer speed by one Slowdown-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BkSp&gt;  Lower the computer speed by approximately 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Tab&gt;   Increase the computer speed by approximately 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X&gt;     Run at XT-Speed  (like /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A&gt;     Run at AT-Speed  (like /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R&gt;     Run at the REMEMBER-Speed  (like /Reme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-&lt;Alt&gt;-&lt;S&gt;     Store the current Speed as the REMEMBER-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HIFT-MASK is something other than &lt;Ctrl&gt;-&lt;Alt&gt;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"&lt;Ctrl&gt;-&lt;Alt&gt;" parts of the table with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ASK.  If the Hot-Keys are DISABLED (see page 36), then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-Keys will, of course, not do any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one of the Hot-Keys (causing SLOWDOWN to do some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Computer), and if the BEEP Option is Enabled (se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), SLOWDOWN will BEEP at you.  The frequency (or pitch) of the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the current speed of the computer.  A low-frequency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computer is running slowly (such as when you press &lt;Ctrl&gt;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-&lt;`&gt;), and a high-frequency beep indicates the computer i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(such as when you press &lt;Ctrl&gt;-&lt;Alt&gt;-&lt;0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44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hat when you try to change the spe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a Hot-Key, SLOWDOWN will not change the spe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ll.  If SLOWDOWN is not sure how fast your computer 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a Hot-Key, it will simply beep at you twice (and no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speed).  SLOWDOWN will only do this unde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if you are using Microsoft Windows.  It revolve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"real" DOS is several times faster than a DOS box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Windows, and the details are discussed below under "S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DOS PROGRAMS UNDERNEATH WINDOWS" (page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the Hot-Keys that are numbers (&lt;1&gt;, &lt;2&gt;, etc.)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keys along the top row of the keyboard, NOT on the NumberPa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keyboard.  In addition, the descriptions giv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-Keys are only accurate for a standard United States Eng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If you use any other kind of keyboard, the descriptio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ccurate (the Hot-Keys are determined by the physical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on the keyboard, not on how the keys are labe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also be times when you're in the middle of another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-Keys don't do anything (they don't beep at you and the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peed of the computer).  This happens when the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"takes over" the keyboard and doesn't allow any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SLOWDOWN) to use the keyboard at the same time (Windows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ompletely takes over the keyboard like thi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keystroke that the program doesn't understand (lik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's Hot-Keys), a program should assume that there might be a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understand the keystroke.  Unfortunately, not all program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 think the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ble to use the Hot-Keys in a program tha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over the keyboard like this.  Instead, you will have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computer Speed BEFORE the program starts.  And, to autom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rocess, you will probably want to create yourself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45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AND 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ing about SLOWDOWN and its interaction with Microsoft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eed to talk about things at two different "levels".  The first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s how you can use SLOWDOWN to Slow Down Windows itself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Down Windows-native applications.  Version 1 of SLOWDOWN wa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low Down Windows, but I removed that capability in version 2 (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ard for me to believe that people actually WANT to mak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lower than it already does).  Because enough people inquire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Slow Down Microsoft Windows again, though, I ad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back into version 3 of SLOWDOWN.  See the section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OWING DOWN WINDOWS AND WINDOWS-NATIVE APPLICATIONS" (page 48)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let you know this up front, though.  Because SLOWDOWN i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not a Windows-native application, and because of the 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Windows works, SLOWDOWN has some pretty severe limit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ks about it that you may not like when you are trying to Slow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If that is the case, you may want to use a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-type program when you are trying to Slow Down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instead of using SLOWDOWN.  There are several Window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ve slowdown-type progra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ome Windows-native Slowdown-type programs that can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DOS applications running underneath Windows (in what Windows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DOS Box").  Again, because of the nature of how Windows wor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Windows-native slowdown-type programs have some pretty sev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s and quirks when they are trying to Slow Down DOS pro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a DOS program (like SLOWDOWN) does a MUCH better jo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g Down DOS programs than a Windows-native program can ever do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evel of interaction between SLOWDOWN and Windows conc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g Down DOS applications that are run "underneath" Windows (i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).  See the section below, "SLOWING DOWN DOS PROGRAMS UNDER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" (page 53)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SLOWDOWN does a very good job of Slowing Down DOS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you are using "real DOS" or using a DOS Box underneath Windo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Windows, though, things work a little bit differentl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under real DOS.  In order for you to understand what's going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m going to explain a few technical details about Microsoft Windo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(perhaps many) of you will be quite upset with me and believe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ing your time by going into this much detail.  But if you read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learn some things that you should have known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ngs that Microsoft won't tell you).  I can almost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this may shed some light on why you've had trou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n the past, and why you'll probably always have troub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46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re have been several different versions of Microsof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the years, they can be classified into two general categori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based versions and NT-based versions.  The DOS-base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1.x, 2.x, 3.x, 9x, and ME.  The NT-based versions include 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, and XP.  Microsoft claims that all future versions of Window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T-based (whatever Microsoft decides to call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running a DOS-based or an NT-based version of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see when Windows starts is called the Shell.  The default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odern versions of Windows use is a program called Explo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PLORER.EXE).  By default, the Explorer Shell has an aqua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with a bunch of icons sitting on it and a "Start" butt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left corner.  Most people think that Explorer is uniq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and that it's the only Shell that Windows can use, and tha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, the Explorer Shell "IS" the Windows Operating System.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further from the tr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olds true for DOS.  The default Shell that DOS use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d COMMAND.COM, and it provides the familiar "C:\&gt;"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rompt.  Most people think that the command-line Shell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.COM program "IS" DOS.  It's not.  It's just one of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s that you can get for the DOS Operating System.  A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imply provides services that other programs (like the Shell)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use to get access to the computer's hardware (memory, har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mouse, video card, etc.).  You do not ever actually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-- you "see"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DOS-based version of Windows, Windows is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, and Windows is not even a DOS Shell.  Window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more than a really big, really slow, DOS program (much li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OS program).  When you turn your computer on, the DOS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loads, which in turn loads the DOS Shell (COMMAND.CO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).  You can play around in DOS for awhile doing things (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s) if you want.  When you decide you want to us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Windows, you simply run the DOS executable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.  This starts the Windows Environment, which in turn lo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Shell program (by default, EXPLORER.EXE on new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FILEMAN.EXE on older versions).  Try this,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me:  Edit the C:\WINDOWS\SYSTEM.INI file, changing the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s "SHELL=EXPLORER.EXE" or "SHELL=FILEMAN.EXE" to "SHELL=COMMAND.COM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low your mind (PLEASE don't try this if you're squeamish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"restore" SYSTEM.INI back to "normal" again,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recent DOS-based versions of Windows go to great length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Windows loads automatically, so that you never actually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:\&gt; prompt, so that you don't believe you're reall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so that you believe Windows is an Operating System.  But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is DOS, no matter what Microsoft wants you to bel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47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G DOWN WINDOWS AND WINDOWS-NATIVE APPLICA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DOWN is a DOS program, and is designed to work with DOS pro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DOS-based version of Windows (1.x, 2.x, 3.x, 9x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), you can use SLOWDOWN to Slow Down Windows and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 Just as with any other DOS program, though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SLOWDOWN into memory BEFORE you start Windows.  You typically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 your AUTOEXEC.BAT file, with a simple "SLOWDOWN" lin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OWDOWN" line (with no Options) in your AUTOEXEC.BAT file will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nto memory, but it will not do anything to Slow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just yet.  Later on, when you actually want things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ly, is when you tell SLOWDOWN exactly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quirk you have when you try to use a DOS Program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Windows, though.  Windows itself is the DOS applic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Slows Down.  Windows-native programs, for all prac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are "invisible" to DOS (and, therefore, "invisibl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).  As far as DOS is concerned, whenever you star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-native application, you are simply "extending" or "grow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causing it to consume more resources than it did before)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SLOWDOWN (DOS) is concerned, it is all just one big, slow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call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LOWDOWN cannot tell which Windows-native application i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particular instant, it cannot treat each one differently (li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th DOS programs).  Basically, with SLOWDOWN, either EVERYTH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s Slowed Down or NOTHING is Slowed Down.  Also, becaus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completely and obtrusively controls the keyboard, it's no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LOWDOWN Hot-Keys to control the Speed while Window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SLOWDOWN does in fact let you control the Speed tha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, but you must do it manually (from a DOS command-lin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DOS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you control the Speed that Windows runs is from the DOS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You use the same basic format for SLOWDOWN Options as you d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Down a "regular" DOS program, but you preface the Option with a "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"WINDOWS".  For example, to have Windows (and all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) run at approximately the same speed as a 100-MHz 486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WindowsMHz486 = 100  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/WMHz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48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Options that make sense as specifically applying to S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Windows are the ones you can preface with a "W" or a "Window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indowsMHz80486=nnn  (Run Windows at same Speed as nnn-MHz 804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indowsMHz80286=nnn  (Run Windows at same Speed as nnn-MHz 802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indowsMHz8088=nnn   (Run Windows at same Speed as nnn-MHz 808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indowsSpeed=nnn     (Run Windows at a Speed of nnn SlowDown Uni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indows=nnn          (Slow Down Windows by nnn SlowDown-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indowsUseInt08      (Use Interrupt 08 to Slow Down Wind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indowsUseInt70      (Use Interrupt 70 to Slow Down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ther Options that, at first glance, you might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pply to Slowing Down Windows.  Here is what they are and why (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in my mind) they don't apply to Windows.  You can NOT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th a "W" or "WINDOW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T or /AT       (trust me, you NEVER want to run Windows this s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ememberSpeed   (Can't be set by keyboard from inside Wind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seTraceMode    (Trace Mode crashes Wind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seCPUCache     (The Cache can't be controlled underneath Wind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iftMask=mask  (Hot-Keys don't work in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(/Help, /Quiet, /CPUSpeedTable, etc.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neral" Options that don't have anything to do with actually S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computer at all.  So, you can't preface these with a "W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S", either.  All of the Options are discussed in detai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ections up above, if you're not already familiar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SLOWDOWN to have an effect on Windows, it must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 BEFORE you start Windows (you typically do thi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).  If you do a Windows-applicable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that you install before Windows starts (probably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), then it will affect (Slow Down) Window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s loading.  You usually don't want to do this, though.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takes an EXTREMELY long time to load, and it's usually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ustrating to make it happen any slower than it alread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may be legitimate reasons to do it.  It's possib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ing Down Windows while it is loading could cause it to run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 know there's a patch I was required to downloa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and install for my AMD K6-2 350-MHz computer at ho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 was that the computer would crash every time I tried to S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(that's right, it would crash when I tried to turn i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cefully" like I was supposed to do).  I think (but am no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) that the patch is required because the AMD CPU is too fa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at least too fast for Windows 95).  I never actually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LOWDOWN to fix the problem, but it might have worked, and I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needed to install the Microsoft "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49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the more appropriate way to use SLOWDOWN with Window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Speed of the computer after Windows has already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must do is open up a DOS Box underneath Windows (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calls it an "MS-DOS Prompt"), and run SLOWDOW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Windows-related Options from inside the DOS Bo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that is inside the DOS Box actually can't do anything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Windows, though.  The SLOWDOWN that was installed BEFORE Window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that actually does the Slowing Down.  The SLOWDOWN you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DOS Box simply "tells" the SLOWDOWN that was install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"automate" the process of starting a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Slowly using SLOWDOWN.  I will assume already that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DOS-based version of Windows, and also that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nto memory before you loaded Windows.  What you then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create a DOS batch file with line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PROG.B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DOWN /WindowsMHz=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IR\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DOWN /Window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C:\DIR\PROGRAM is the drive (C:), directory (\DIR\), an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) of the Windows executable file (usually with a .EXE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ads the Windows-native program you want to run slowly.  Th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un the PROGRAM, instead of running the PROGRAM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like you used to do, you run this batch file instead. 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literally an executable file (one that you can easil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), so can drag the batch file to your desktop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s to it and add it to your menus and do all of the other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rmally do with ANY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a batch file, Windows must open up a DOS Box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ecute the batch file from a DOS Box that you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, or you can tell Windows to execute the Batch file.  If you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o execute it (for example, by double-clicking on it fr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or Windows Explorer), then Windows will automatically open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ox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ells SLOWDOWN to run Windows at approximate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s a 100-MHz 486, and then executes "C:\DIR\PROGRAM" (the Window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ve application).  When the Windows-Native application call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to execute, Windows will automatically switch tasks,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e new foreground application (PROGRAM will now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Focus instead of the Batch file).  The Batch file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, but it will running in the background (it will no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Foc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50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done using PROGRAM, and you want to speed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again, you will need to (manually) switch the Windows Focu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atch File (make the Batch file the Foreground Application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has actually been running the whole time (in the backgroun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ogram that the batch file is currently running is PA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program has been sitting there patiently this whole time,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press a key on the keyboard.  Now that the PAUSE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Focus (it is the program where Windows will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), you can press a key on the keyboard.  This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batch file, which then tells SLOWDOWN to run the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peed again (SLOWDOWN /Windows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issue with this batch file is that if you try to task-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Windows) between this PROGRAM and another Windows-nativ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's call it Program2), then Program2 will run Slowly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.  Depending on exactly what you're trying to d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what PROGRAM and Program2 are, this could cause you some grie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imply can't live with these limitations that Windows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(DOS) to live by, then you may need to get a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-ty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other things you should know about using SLOWDOWN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Windows.  Much like in plain old DOS, the Interrupt 8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works MUCH better than the Interrupt 70 method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Slow Down Windows (see page 19 above if you don't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).  I give you option to use Interrupt 70 to Slow Dow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, but don't recomm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ll of the quirks and limitations detailed above only app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rying to Slow Down Windows-NATIVE application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ing Windows as a DOS Task-Switcher, and are only trying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DOS-based Applications that are running inside DOS Boxes,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limitations apply.  SLOWDOWN does a very good job (at lea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as any other program I've seen) of Slowing Down DO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 1 of SLOWDOWN, the way you Slowed Down Windows was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xecutable file used to start Windows (WIN.COM)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 of SLOWDOWN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{SlowDown Options}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at approach could still work with this version of SLOWDOWN, I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mmend it.  I haven't really experimented with it to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, but suspect it could cause you some problems.  It is MUCH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y load SLOWDOWN as a TSR, with no Options,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before Windows starts).  Then, you can control SLOWDOW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s loaded by using DOS Boxes undernea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51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this entire section about Slowing Dow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ndows-native applications only applies to DOS-based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1.x, 2.x, 3.x, 9x, and ME).  If you are using an NT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Windows, you have no choice but to use a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down-type program in order to Slow Down Windows-native applic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ill use SLOWDOWN to Slow Down DOS applications that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DOS Boxes underneath Window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also say this.  I've never actually tried using SLOWDOW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E (actually, I've never tried using Windows ME at all).  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sedly the last DOS-based Windows that Microsoft will ever mak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also heard that it is impossible to have Windows ME boo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Shell (like COMMAND.COM).  I have a very h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ing it's really impossible (I CAN see Microsoft mak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, but not impossible).  But then again, we're talk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here.  They have a long track record of doing th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ake sense from a technical perspective -- many things they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ke sense from a marketing perspective (all they are int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is maintain and increase Microsoft's dominance of the market plac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the point of this paragraph is simply to let you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E is DOS-based.  Even if you are unable to see a DOS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hell before you start Windows ME, you should still be abl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before you start Windows, and SLOWDOWN should work with i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.  I don't even know if Windows ME has an AUTOEXEC.BAT file,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that it does.  And, if you want to use SLOWDOWN to Slow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you will probably want to load SLOWDOWN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52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G DOWN DOS PROGRAMS UNDERNEATH 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you can use Microsoft Windows is as a DOS Task-Switch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un several DOS applications at the same time underneath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witch" between them.  Windows puts each DOS applicatio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ing called a "DOS box", and you can use SLOWDOWN to Slow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boxes that run underneath Windows.  In fact, SLOWDOWN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have each separate DOS box underneath Windows running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SLOWDOWN speed, and a different SLOWDOWN "mode" (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/Interrupt 70), and with the Hot-Keys configured differently, tha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DOS boxes.  Let's talk a little bit about how DOS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pen more than one DOS Box underneath Windows, they are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isolated from each other.  Anything that is done to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ne DOS Box can't be seen by any of the other DOS box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load SLOWDOWN into memory in one DOS Box,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any of the other DOS Boxes that might be running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Each DOS box can have its own independent copy of SLOWDOWN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, and they will not affect or interfere with each othe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terms, each DOS Box is running in a different "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nything you do to the memory of the computer BEFORE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such as a installing SLOWDOWN with your AUTOEXEC.BAT fil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vailable to all DOS Boxes that DOS-based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ay open up after it starts.  Windows has no choice b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" what was there before it started, because Windows is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more than a large, slow DOS program.  It must work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TSR's like SLOWDOWN) that were installed before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LOWDOWN is able to do (if you want it to) is to load a singl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DOWN into memory (before Windows starts), and also to hav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OS Box running at a separate SLOWDOWN speed, using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"Mode" (Interrupt 8 or Interrupt 70), and using a differen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t-Keys.  The single copy of SLOWDOWN (installed before Window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) will automatically change speeds and modes and Hot-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 as you switch between the different DOS boxes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seem as if you have several different copies of SLOWDOW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, even though there is really only one.  SLOWDOW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keep track of and switch between 16 different DOS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Windows.  You can also use SLOWDOWN to Slow Dow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as described above in "SLOWING DOWN WINDOWS AND WINDOWS-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" (page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53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Task-Switching capability of SLOWDOWN is only us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SLOWDOWN into memory before you start your DOS-bas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such as if you put a "SLOWDOWN" line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If you do this, SLOWDOWN (including the SLOWDOWN Hot-Key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utomatically accessible in all DOS Boxes that you start under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The other choice is to install SLOWDOWN only insid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that will actually need SLOWDOWN, but, in my opinion, that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and more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s not the only DOS Task-Switching program there is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-Switchers include DesqView, Software Carousel, and the DOS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omes with later versions of DOS (to name a few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-Switching capability of SLOWDOWN will only work in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  If a non-Windows Task-Switching program is used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ant to load SLOWDOWN individually in each DOS box under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-Switcher.  If you try to load SLOWDOWN before you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-Switcher, SLOWDOWN won't be able to "isolate" the DOS Box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(and this will cause you a lot of heada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to keep in mind is that "real" DOS is a LOT fast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ox underneath Windows.  If you actually do a comparison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LOWDOWN, you will see that "real" DOS is AT LEAST twice as fa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s DOS box on the same computer.  The difference in speed i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that you need to take some special precautions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install SLOWDOWN before you start Windows, 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SLOWDOWN says the maximum SPEED of your computer is 2400 Slow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(SU's).  Then you start Windows, and start a DOS Box under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and run SLOWDOWN again.  Let's say SLOWDOWN now tell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PEED of your computer is 800 Slowdown-Units (1/3 as fast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before you installed Windows).  When you ran SLOWDOW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inside the DOS box), SLOWDOWN updated itself with the new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computer (now only 800 Slowdown-Units,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n a DOS Box underneath Windows).  SLOWDOWN will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roperly in all DOS Boxes until you exit from Windows (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automatically speed up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go through another scenario.  You do the same things as before,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oint where you run SLOWDOWN the second time (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DOWN, start Windows, and start a DOS Box underneath Window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running SLOWDOWN a second time, though, you just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peed of the computer with one of the SLOWDOWN Hot-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-&lt;Alt&gt;-&lt;1&gt; (which is supposed to start running the computer at 1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Normal" Speed).  The problem is, "Normal" Speed now is only 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's, but SLOWDOWN still thinks it is 2400 SU's.  This could ca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rash (SLOWDOWN will try to Slow Down your compute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t is safe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54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LOWDOWN can automatically tell whether or not Windows is ru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not automatically tell exactly how much Windows has Slowe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Boxes that run underneath it.  If you install SLOWDOW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Windows, and don't update SLOWDOWN (by running SLOWDOW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inside at least one DOS Box), SLOWDOWN will ignore any H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requests you try to perform.  Instead of changing the Spe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SLOWDOWN will instead simply beep at you twice (indic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).  If you want the Hot-Keys to work correctly, you ne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run SLOWDOWN at least once from a DOS Box after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quit Windows and start running "real" DOS again (which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y do with Windows versions later than 3.x), or "Restart in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" (in versions of Windows later than 3.x), the opposit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  DOS just naturally starts running several times faster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while Windows was running.  However, SLOWDOWN can hand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automatically.  It remembers how fast the computer wa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started, and will automatically convert everything back to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eeds to be for "real" DO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each DOS Box can be running at a different SLOWDOWN 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ifferent SLOWDOWN mode (Interrupt 8/Interrupt 70), and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nfiguration for the Hot-Keys (Shift-mask, Enable/Dis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ep).  You can either load a separate copy of SLOWDOWN in eac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or load a single copy of SLOWDOWN before Windows start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AUTOEXEC.BAT file).  If you load SLOWDOWN befor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, you will also need to run SLOWDOWN from the command-li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ce inside a DOS Box before SLOWDOWN w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55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LOWDOWN WO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OS-based slowdown-type of program I've seen works essenti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.  They "tie" themselves to a Clock Interrupt (either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or Interrupt 70).  SLOWDOWN basically works the same way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eInt08 and /UseInt70 Options above on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either ties itself to Interrupt 8, which occurs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times per second, or to Interrupt 70, which occurs approximately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per second.  These Clock Interrupts are always occurring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computer is turned on, even if the computer isn't "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".  Each time one of these Interrupts occurs, SLOWDOWN "wast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priate amount of time by doing a series of "do-nothing" loop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-nothing loop is called a Slowdown-Unit or an SU).  Each Slowdown-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mplicated and time-consuming set of things for the CPU (Cen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Unit) to do, but doesn't provide any useful output -- i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s time (sounds a lot like Windows, doesn't it?).  Because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tantly wasting time (in the background) whenever there is a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, a normal program (running in the foreground) is unable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to the CPU (your computer's "brain") as much as it normally do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the computer appear to run more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ptions you use to tell SLOWDOWN how fast (or how slow)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to run, you are telling SLOWDOWN (either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) how many Slowdown-Units (do-nothing loops) you want i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re is a Clock Interrupt.  To calculate how fas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compared to an XT or an AT or an 80486 computer,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how many Slowdown-Units your computer can continuously do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terrupt 8.  SLOWDOWN knows that an XT (4.77-MHz 8088)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2 Slowdown-Units between each Interrupt 8, an AT (8-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286) can do about 54 SU's, and a 75-MHz 80486 can do about 889 SU'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LOWDOWN uses the same method (Slowdown-Units) to m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s it does to Slow Down the computer, it can simulate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ly the Speed of almost any computer.  Note, though, tha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attempts to simulate a particular CPU speed, the CPU sp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only thing that controls how fast a computer performs (thoug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the main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56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simulate an XT, SLOWDOWN needs to waste some tim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Interrupt.  How much time?  Well, let's assume the maximum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mputer is 120 Slowdown-Units (SU's).  SLOWDOWN needs to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ime for your computer to do the equivalent of 12 "do-noth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 between each Interrupt 8, so SLOWDOWN will "waste" 108 (120-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's every time there is an Interrupt 8.  This will leave 12 SU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for your computer to run other programs.  To simulate 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ose Speed is 54 SU's), SLOWDOWN will "waste" 66 (120-54) SU'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re is an Interrupt 8.  The maximum Slowdown-Factor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ctually use is 120.  A Slowdown-Factor of 120 would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own enough that it would be very frustrating to us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top the comput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"slowdown" or Benchmark program can do a perfect job of tell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how fast your computer will run any particular program. 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Benchmark program (or a salesman) tell you your compu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times faster than an AT.  That doesn't mean every program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50 times faster on your computer than it will on an AT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ill, in fact, run about 50 times faster.  But, some ma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bout 10 times faster, some may run at about the same spe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ctually run slower, and some may not even run at all.  I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how the program is written and what the program is sup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telling you this because the default Speeds SLOWDOWN u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 XT's and AT's and 80486's and whatever will not alway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-- you may have to experiment a little with each program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Hot-Keys can help you "fine-tune" things).  If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do anything too weird, SLOWDOWN's default values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well.  If you find values other than the defaults work bet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rogram, for heaven's sake write yourself a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 the process for you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SLOWDOWN (and every other DOS slowdown-type program I've s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always do very well is sound.  The way a PC generates s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its speaker is not very sophisticated and not very control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times SLOWDOWN has a hard time dealing with it.  It just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he program is written.  If the funky sounds or the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beeps bother you, and the program has the option to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 you may want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57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8 and Interrupt 70 (both described above on page 19)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damental methods that SLOWDOWN that uses to Slow a computer Dow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8 is the most "compatible" method (it always works),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can be "jerky" when it is being Slowed Down with Interrupt 8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Interrupt 8 occurs very infrequently (only about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Slowed Down with Interrupt 70 will usually run "smoother"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with Interrupt 8, because Interrupt 70 occurs much more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nterrupt 8 (about 1024 times per second).  In fact, the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terrupt 70 is easily programmable, and can be programmed to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ten as 8192 times per second.  The problem with using Interrupt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low the computer Down is that it doesn't always work.  Sometim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lain doesn't work at all, sometimes it Slows the computer Down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r too little, and sometimes it crashes the computer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frequency to anything other than 1024 time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ome other slowdown-type programs do) causes ev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problems.  When Interrupt 70 works, it's very nic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, it's a real pain.  That's why SLOWDOWN let's you toggl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th between Interrupt 8 and Interrupt 70 any ti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also has two other "methods" of Slowing Down the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etailed above on page 21) and UseTrace (detailed above page 25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methods are fundamentally very different than Interrupt 8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70, though.  Because the sections above describe these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, I won't repeat the details here.  The important thing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they are available, and you can refer to the sections abov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know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thing you might want to know about the UseCPUCach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Trace methods, though, that isn't mentioned anywhere else. 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both Disable the CPU Cache and turn on Trace Mode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Under the correct circumstances, SLOWDOWN may do one or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low the computer Down, but it will not do both at the sam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reason for this is that doing both at the same time mak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run unbelievably slowly.  I don't think there's a computer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fast enough that could ever warrant being Slowed Down that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periment with doing both at the same time,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it.  You will just need to experiment with the two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istributed with this version of SLOWDOWN -- SLOWINT1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turn on Trace Mode) and CPUCACHE (which can control the CPU Cach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mputers ever get fast enough to warrant being slowed dow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, I may add the capability into SLOWDOWN.  Until then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LOWINT1 and CPU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58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.EXE AND THE CPU CACH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going to be a pretty technical discuss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CPUCACHE Option discussed above (page 21).  In particular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certain compatibility issues that have been discover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.SYS/EMM386.EXE and the CPU Cache.  Note that th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are not actually issues with SLOWDOWN itself, but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because it attempts to manipulate the CPU Cache.  This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technical, so if you're not currently having a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, you should be able to safely skip this section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locking up when you use SLOWDOWN, this se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inte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been two different issues reported with the CPU Cach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.SYS/EMM386.EXE (the Extended/Expanded Memory Manag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includes with later versions of DOS).  The first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on some computers if HIMEM.SYS and EMM386.EXE are NOT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With these particular computers, any attempt by SLOW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the CPU Cache will cause the computer to lock up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IMEM.SYS and EMM386.EXE ARE loaded into memory before you try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, everything works just fine.  The SLOWDOWN user that dis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has also reported that everything works fine if th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is Disabled before you run SLOWDOWN, even if you re-Enable th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obvious solution to this problem, if you have it, 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HIMEM.SYS and EMM386.EXE are always loaded into memo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LOWDOWN.  Most computers these days are already set up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.SYS and EMM386.EXE are loaded automatically (via the C:\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So even if your computer actually has the problem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even know it unless you happen to play arou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.SYS and EMM386.EXE lines in your C:\CONFIG.SYS file (which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, most people never d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re are also a (very) few programs out there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correctly if HIMEM.SYS and EMM386.EXE are installed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lso require the use of SLOWDOWN.  If your computer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e're discussing here (SLOWDOWN locks up the compu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.SYS and EMM386.EXE are NOT installed), and you want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does NOT work if HIMEM.SYS and EMM386.EXE ARE inst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to get around the problem.  What you need to do is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che before installing SLOWDOWN into memory. 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59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way to do this is to Disable the CPU Cache in the BIOS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able the Cache every time your computer starts). 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into the BIOS Setup program to change this setting.  O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this requires hitting some special keystroke combin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s first starting (exactly how to do it va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computer, so you pretty much need to figure out th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rself).  In many BIOS's, the menu item referring to the CPU Ca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red to the "L1 Cac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normally don't want to leave the Cache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.  You really only want the Cache to be Disabled long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LOWDOWN to get installed, and then you will want to re-En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.  You can use the enclosed CPUCACHE program to do tha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is Disabled in the BIOS, the following excerpt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will leave the Cache Disabled just long enoug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to get installed, and then will re-Enable the 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           {Install SLOWDOWN into memory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CACHE Enable     {Enable the Cach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           {Have SLOWDOWN recalculate the Computer Spe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way to Disable the Cache just long enough for SLOWDOWN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s to use CPUCACHE to both Disable and Enable the Ca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tead of using the BIOS to Disable the Cache and CPUCACHE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che, as was done above).  The following excerp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CACHE Disable    {Disable the Cach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           {Install SLOWDOWN into memory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CACHE Enable     {Enable the Cach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           {Have SLOWDOWN recalculate the Computer Spe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 do not actually own a computer that has this problem, I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whether both of these methods will actually work.  At lea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y, the first method (Disabling the Cache with the BIOS and En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CPUCACHE) should always work.  The second method (using CPUCA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th Disable and Enable the Cache) may or may not work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(the computer may lock up the first time CPUCACHE 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the Cache, just like it does when SLOWDOWN 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the Cac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60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also been a problem reported on some computers when 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MM386.EXE ARE installed before you try to run SLOWDOWN (alm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opposite problem as the one discussed above).  In this c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actually appears to be a bug in cert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.SYS/EMM386.EXE.  In particular, the problem happe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.SYS/EMM386.EXE that came with MS-DOS version 6.22.  It does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imited to a only a small number of MS-DOS versions, sinc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0 (which was released shortly before MS-DOS 6.22) does NO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and neither does MS-DOS 7.00 (which was the version that 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MS-DOS 6.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to this problem is to replace the buggy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.SYS and EMM386.EXE.  You can download from my web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ttp://members.aol.com/bretjohn) the versions of HIMEM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.EXE that were distributed by Microsoft with MS-DOS 7.10 (a.k.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98 SE", the DOS that came with Windows 98 Second Edition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replace the "bad" versions of HIMEM.SYS and EMM386.EX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ew versions, and everything should work just fine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simply "replacing" the bad versions of HIMEM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.EXE may not be as easy as it sounds.  First of all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have more than one copy (and possibly more than one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programs on the hard drive already.  The places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be located are in C:\, C:\DOS, C:\WINDOW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INDOWS\COMMAND.  Copies of HIMEM.SYS and EMM386.EXE could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ces as well, but these are the most common.  And,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oes have more than one copy of these programs (which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prise me at all), you need to figure out which one is actual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memory when the computer is booting up.  This is exacerb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urther by the fact that MS-DOS 7.00 (a.k.a. "DOS 95"), MS-DOS 7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.k.a. "DOS 98"), and probably MS-DOS 8.00 (a.k.a. "DOS M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ry to load C:\WINDOWS\HIMEM.SYS even if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.  In case you care, they also try to automatically try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INDOWS\IFSHLP.SYS and C:\WINDOWS\SETVER.EXE, though tho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em to affect SLOW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Microsoft doesn't seem to be very diligent about moni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s on HIMEM.SYS and EMM386.EXE.  The version of EMM386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me with Windows 95 OSR 2 claims to be version 4.95, and so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of EMM386.EXE that came with Windows 98 SE (the on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rom my web site).  Yet, if you physically compare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y are very different from each other.  I do not know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actually affect how the programs actually work, but I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there's no way there should be two COMPLETE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EMM386.EXE Version 4.95's floating around.  Normally,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software tend to be "better" than older versions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I allow you to download the HIMEM.SYS and EMM386.EXE that c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98 SE instead of the ones that came with Windows 95 OS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61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all of this confusion that Microsoft has created surrou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.SYS and EMM386.EXE, you will need to be careful if you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m.  Because it can get so complicated, I cannot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step-by-step, what you need to do.  I will give you som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in mind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you do need to find all of the different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n your hard drive.  You may only have one copy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ife becomes quite a bit easier.  If you have more than one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ant to get rid of some of them, since you really only need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have more than one copy, you will need to figure ou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are actually being loaded as your computer is booting (look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:\CONFIG.SYS file).  Also, as with any type of computer upgr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ke a backup copy of the existing programs, just in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get back to where you were before you started (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grades" make things worse instead of better). 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62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I've discussed some possible solutions to the problems,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going to discuss in technical detail exactly what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to be.  I'm including the details here for anyone who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similar problem with another program, or if you happen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Microsoft Memory Manager.  If you're having a proble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may help you figure out exactly what the problem is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teps involved in Disabling the CPU Cache.  The first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modify a couple of bits in a special CPU Register called CR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 Register 0).  This step does not completely Disable th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, though.  What this step does is to simply prevent any new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etting put into the CPU Cache.  Any data that is alread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stays there, and the CPU will automatically use the data that'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che whenever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tep involved in Disabling the CPU Cache is to 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PU Instruction, whose mnemonic is WBINVD (Write B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ate the cache).  What this instruction does is tell the CP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back any data in the Cache to "real" memory (so that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has the real data), and then to mark all of the data in the Ca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valid ("dirty") so the CPU won't try to use it.  Only af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step is done (issuing the WBINVD instruction to the CPU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tru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omes the real issue.  Unfortunately, all of the CPU instruction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o Disable the CPU Cache (Reading and Writing CR0, and WBINVD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nstructions that the CPU considers "Privileged".  That is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y program is allowed to issue these instructions any ti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.  Any program trying to issue these instruction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t Privilege Level 0 (PL0).  If the CPU is running in Real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is if you boot the computer to DOS and do NOT load EMM386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s run at PL0.  If this is the case, SLOWDOWN can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without any problem (on most computers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MM386 loads, it puts the CPU into Protected Mode, and D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running in a Virtual-80x86 (V86) machine.  Any time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 in a V86 machine, it is NOT running at PL0, an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perform any Privileged instructions.  The program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the Protected Mode processes (in this case, EMM386.EX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intercept anything "funny" that the V86 (DOS) program do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dle it appropriately.  When SLOWDOWN tries to execute a CR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INVD Instruction from V86 (underneath EMM386), the Protect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rogram (EMM386) is supposed to intercept the "illeg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and "fix" it so the computer doesn't crash.  If EMM386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ndle things appropriately, the CPU will simply stop.  Thi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hat's happening with the "bad" version(s) of EMM386.  The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is to use a "good" version of EMM386 (such as the on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rom my web site, http://members.aol.com/bretjo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63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lengthy dissertations available out on the Internet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) that discuss things like Protected Mode, Real Mode, Privi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etc., in great detail, so I didn't try to explain all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 limited this discussion specifically to SLOWDOWN the CPU Cac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MM386.EXE bug.  If you want to learn more about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tuff, there's no end to what you can find out if you want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bit more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also refers to another program of mine, called CPUCA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is included with this distribution of SLOWDOWN).  CPUCACH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ly simple program, that does just one thing -- Controls th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.  It will Enable, Disable, Toggle, or simply show you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he CPU Cache.  It includes its own documentation, so I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details here.  It's simply available to you if you want to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)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64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XEC FUNCTION AND COMMAND.CO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e PROGRAM Option (page 29) to have SLOWDOWN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rogram (slowly), it uses a function in DOS called EXE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function allows one program (SLOWDOWN) to call (run)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which is called the "Child program").  The Child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calls is always COMMAND.COM, or whatever the COM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set to (COMMAND.COM is called the "DOS Shel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a PROGRAM name at the end of the SLOWDOWN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ling SLOWDOWN to execute just one particular PROGRAM slow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Slows Down the computer, and then EXEC's a "COMMAND /C {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s}".  When the PROGRAM is finished (actually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finished), SLOWDOWN returns the computer to the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unning before it did the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also be possible for SLOWDOWN to EXEC the PROGRAM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is what some other "slowdown" programs do), instead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as a "middleman".  The reason SLOWDOWN EXEC's the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directly EXEC'ing the PROGRAM is three-fold.  First of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 a DOS Shell is the only way you can execute a Batch fi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 a Batch file directly - you can only EXEC a .COM or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atch files are far too useful and prevalent t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ly, a DOS Shell is the only way to execute internal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, DEL, DIR, FOR, SET, etc.).  These internal commands are "insi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 (COMMAND.COM), and are impossible to EXEC directly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atch files, internal commands are far too useful t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using the DOS Shell allows all of your PATH'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s, etc. to remain in full use.  The DOS Shell already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PATH to find executable files, how to edit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, etc.  If SLOWDOWN didn't use the DOS Shell to handl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, SLOWDOWN would become much more complicated, take up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would probably have all kinds of compatibility problem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SLOWDOWN uses about 4.5K of memory, plus whatever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(usually around 3-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65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with the good things about EXEC and COMMAND.COM.  There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"gotcha" that you need to be concerned about when using SLOW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 a Batch file.  With some versions of DOS, when the DOS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s a Child program, it gives the Child a copy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to use.  Instead of giving it a copy of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however, it only gives it a copy that is barely big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the current state of the Environment.  There is no extr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o add more Environment variable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atch file you're EXEC'ing with SLOWDOWN tries to SET (cre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) any Environment variables, you may get an "Out of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" error message.  There's probably a good reason the Bat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change the Environment variable, and will probably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if it can't SET it.  The only Batch files you sometim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getting to work with SLOWDOWN are those that try to SE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, and even then only if you are using a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hat limits the size of the Environment (not all of them do).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, Batch files don't SET Environment variables (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st often created in the AUTOEXEC.BAT file, which run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urn the computer on).  Batch files that don't try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Environment should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66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INTERRUPT SHARING PROTOC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2, SLOWDOWN implemented something called the "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haring Protocol".  The details of the Protocol are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, and I won't go into them here.  I'm going to try to discu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high level, the advantages (and disadvantages) of the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  As a user of SLOWDOWN, there are some things you should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iscussed here.  I'm also trying to promote the Protoco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mers, so you'll see a little bit of that bias in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  Please bear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who use DOS very much at all install several TSR'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t the same time (TSR's like DOSKEY, MSCDEX, and,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).  There are also times when, for various reasons,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(or need to) "Disable" a particular TSR.  You may either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it temporarily (and will later want to "Enable" it again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Disable it permanently (and would prefer to "Uninst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memory completely).  Unfortunately, many TSR's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able" or "Disable" Options, and many also do not have "Uninst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do have an "Uninstall" Option, though, it is still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not be Uninstalled from memory.  It is usually no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install a particular TSR unless it was the last TSR install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or at least very close to the last).  You must usually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 in the reverse order they were installed (sometimes called FILO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, Las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you have 6 different TSR's in memory, all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ings.  You need to "Disable" TSR #4, but it doesn'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able" Option.  It does have an "Uninstall" Option, but it ca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ed because TSR's 5 &amp; 6 are "in the way".  In order to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#4, you must first Uninstall TSR #6 (if you can), then Uninstall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5 (if you can), then Uninstall TSR #4 (we're assuming he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), then re-install TSR #5 (if you can), then re-install TSR #6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).  Or, you can edit your AUTOEXEC.BAT file, REMark ou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talls TSR #4, reboot the computer, do the thing you ne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SR #4, then edit AUTOEXEC.BAT again, un-REMark back i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talls TSR #4, and reboot again.  Talk about a PAI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67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years ago, IBM came up with a Protocol that solves this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it is the only Protocol I've ever seen that even attempts to 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).  IBM calls it the "Interrupt Sharing Protocol"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hat allows any TSR to remove itself from memory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many programs were installed after it was.  I think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good idea.  Unfortunately, in order for it to work properly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need to use it (not just some programs, and not just TSR'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ason, IBM didn't promote the Protocol very much, so no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grammers even know about it, and, as a result, very few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.  I consider myself fairly savvy about DOS (I have been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's for over a decade), and I first stumbled across this Protoco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yea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"normal" (non-Protocol-using) programs work, you can't "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" the last program installed into memory to be able to modif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ny previously-installed programs.  This Protocol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e through" the later programs to find the early programs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modified or removed.  If the TSR you're trying to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rotocol, and all of the programs installed AFTER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trying to Uninstall also use the Protocol, you can Un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with no problem.  It doesn't matter if the TSR's installed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tocol or not, all that matters is the program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drawback to the Interrupt Sharing Protocol, howev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ninstall a particular TSR, if it is not the last program in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leave a "hole" in your memory (where the TSR used to b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ater decide to re-install the same TSR, it is VERY unlikely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installed into the same "hole" it was in before.  In fac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unlikely that you will be able to use that memory hole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-- it will probably be lost (wasted) until you rebo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gain.  If there is even a remote chance that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SR again (before you reboot the computer), you should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TSR instead of Uninstalling it from memory completely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SR's have Disable/Enable Options, but any TSR sophisticated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Interrupt Sharing Protocol probabl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tocol is used properly, it allows much greater flexibil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d where and how you use TSR's.  If not used properly, howev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tually end up being less efficient than if you just use TSR'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implement the Protocol (at least in terms of memory use)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even a remote chance that you will want to use th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, you should not Uninstall it -- you should simply Disabl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you are certain that you will not need the TSR again (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boot the computer) should you attempt to Un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68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was the first program of mine to implement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LOWDOWN just happened to be the program I was working on whe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he Protocol).  I will be updating all of my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Protocol at some time in the future, however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about the Protocol, go to my Home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information there that will allow you to download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  You can also look at the source code for SLOWDOWN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y Home Page.  It contains a working implem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, as well as some other stuff you might b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69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is a free program.  If you like it and use it, d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 for someone else in return.  I will accept niceties to mysel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$, but that is not why I wrote SLOWDOWN.  I wrote i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ill have and use several programs that don't work correctly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, fast computer.  I still haven't yet found another "slow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both does exactly what I want it to do and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copy and distribute SLOWDOWN.COM, as long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long with this SLOWDOWN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.  You cannot charge anyone in any way for SLOW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"handling").  You do need my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 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freely download the source code for SLOWDOWN if you wa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vailable from my Home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include the source code with the program because I want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download as small as possible, and because I know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on't care about the source code anyway.  My Home Pag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some of my other programs as well (see "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BY BRET JOHNSON" below, page 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70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BY BRET JOHNS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SLOWDOWN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joystick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keystrokes automatically in the middle of other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getting past the "starting screens" of most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.  Can also be used to remap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WRGM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river for a Microsoft SideWinder Digital Gam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71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LOWDOWN.  As with any software, especially TSR's, it may 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with other software that you may have.  I have done my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SLOWDOWN won't screw anything up, but, again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  I can only improve SLOWDOWN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FUN!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juno.co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ntend to always keep the latest versions of all of my programs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Internet Home Page.  The UR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members.aol.com/bret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the first place to find updates to my programs. 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lace I put beta versions of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72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/10/20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/12/21  v1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a small part of the do-nothing loop that would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up a computer when a serial port was accessed (such as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was 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/05/30  v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verted from a "simulated TSR" using COMMAND.COM to a true TS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Hot-Keys to change Speeds "on-the-fl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the verbiage "Speed" to "Slowdown-Factor".  The old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Speed" was backwards from what people normally think, and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confused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MHZ, PERCENT, SPEED, REMEMBER-Speed, and TABL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longhand forms fo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Windows multi-tasking awareness, and removed the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Down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owed SLOWDOWN to be used on any computer, including X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vious versions considered an XT already "too slow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rted using the IBM Interrupt Sharing Protocol, which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SLOWDOWN to be removed from memory even if othe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installed afte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WDOWN should be less "jerky" now when trying to make a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computer run really s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ts and lots of sm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2/03/06  v3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use of Interrupt 70 (/UseInt8 &amp; /UseInt70 Op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/UseCPUCach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/UseTrac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/MHz286 &amp; /MHz8088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-Added the ability to Slow Down Windows (/WindowsXXX Op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ved Hot-Keys from "system-level" (where all Programs mus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Hot-Keys) to "program-level" (each program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Hot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2/11/24  v3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/UseInt70 (sometimes didn't work at all on some compute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/Beep Option, to allow SLOWDOWN to finally be quie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73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IBM PC/AT)  . . . . . . . . . . .  8, 11, 13, 14, 41, 44, 49, 56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 . . . . . . . . . . . . . . . . . . . . . . . . . . . . . . 16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, CPU (L1) . . . . . . . . . . . . . . . . 21-24, 30, 41, 49, 58-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186 . . . . . . . . . . . . . . . . . . . . . . . . . . . . .  7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286 . . . . . . . . . . . . . . . . 7, 8, 11, 13, 14, 17, 41, 49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386 . . . . . . . . . . . . . . . . . . . . . . . . . . .  7, 14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486 . . . . . . . . . . . . . . . . .  7, 13, 14, 21, 41, 49, 56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6  . . . . . . . . . . . . . . . . . . . . . . . . . . . . .  7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8  . . . . . . . . . . . . . . . . 7, 8, 10, 13, 14, 26, 41, 49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D . . . . . . . . . . . . . . . . . . . . . . . . . .  7, 14, 17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rix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 . . . . . . . . . . . . . . . . . . . . . . . . . . .  7, 14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 . . . . . . . . . . . . . . . . . . . . . . . . . . . . . . 14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tium-class . . . . . . . . . . . . . . . . . . .  7, 14, 17, 21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CACHE.COM  . . . . . . . . . . . . . . . . . . . . . . 24, 58, 60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, changing   10, 11, 20, 22, 23, 28, 30, 34, 36, 37, 39, 41, 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1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 . . . . . . 5, 15, 17, 28, 42, 48, 49, 51-55, 60, 66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. . . . . . . .  5, 20, 23, 32, 33, 45, 50, 51, 57, 65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 . . . . . . . . . . . . . . . . . . . . . . 15, 17, 59,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. . . . . . . . . . . . . . 10, 28, 29, 39, 41, 42, 65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. . . . . . . . . . . . . . . . . . . . . . . . . . 33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ing Status Messages  . . . . . . . . . . . . . . .  6, 39, 41, 42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.SYS/EMM386.EXE  . . . . . . . . . . . . . . . . . . . .  23, 59-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ing . . . . . . . . . . . . . . . . . . . . . . . . 30, 37, 44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ing . . . . . . . . . . . . . . . . . . . . . . . 30, 36, 40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. . . . . . . . . . . . . . . . . . . . . . . 30, 34, 35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with . . . . . . . . . . . . . . . . . . . 45, 48, 49, 54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. . . . . . . 4, 5, 10, 11, 16, 29-31, 38, 44, 45, 49, 53-55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nterrupt Sharing Protocol  . . . . . . . . . . . . . . . . .  67-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Clock (Int 70h)  . . . . .  18-20, 30, 41, 49, 51, 53, 55, 56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/Trace Mode (Int 1)  . . . . . . . . . . .  25-28, 30, 41, 49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 Tick (Int 8)  . . . . . . . . . 18-20, 30, 41, 49, 51, 53, 55-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kiness . . . . . . . . . . . . . . . . . . . .  16, 18-20, 22, 26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HI command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DOWN usage  . . . .  4, 5, 10, 30-33, 40, 48-50, 53, 54, 65, 67-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rograms in a row Running Slowly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Windows Task-switchers 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's . . . . . . . . . . . . . . . . . . . . . . .  15, 28, 31, 67-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ing Current Speed of Computer . . . . . . . . . . 11, 41, 44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Speed after Program is Done . . . . . . . .  5, 6, 20, 29-33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-type programs  . . . . . . . . . . . . . . .  46, 51, 52, 56-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74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down-Unit (SU)  . . . . . . 7, 10-14, 22, 28, 41, 44, 49, 54, 56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INT1.COM  . . . . . . . . . . . . . . . . . . . . . . . . . . 28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How to get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Computer Clock Losing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 from Memory . . . . . . . . . . .  5, 10, 30-33, 40, 41, 67-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L (Web Site)  . . . . . . . . . . . . . . . . . 23, 61, 63, 69, 70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with . . . . . . . . . . . 15, 23, 24, 27, 45, 48, 51, 54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ing Down DOS Boxes Underneath Windows 15, 24, 27, 45, 46, 51, 53-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ing Down Windows &amp; Windows-native Programs  . .  24, 27, 46, 48-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-specific Options  . . . . . . . . . . . . . . . . . . . 48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 (IBM PC/XT)  . . . . . . . . .  8, 10, 13, 14, 26, 41, 44, 49, 56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OWDOWN 3.10            Page 75 of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