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OX Version 7.0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 Program Files. The files for the PROVOX7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.EXE, PV7.EXE, and this document, PROVOX7.DOC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command line arguments for PROVOX7.EXE; al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pply to the PV7.EXE progra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To perform a manual installation,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.EXE and PV7.EXE to your hard disk in a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ath. You will want to be able to run PV7 from anyw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 will be run only once, typically from withi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UTOEXEC.BAT, and therefore it need not b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Place a line in the CONFIG.SYS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C:\WHEREVER\PROVOX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ng the name of the appropriate drive and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HEREVER. Next reboot the system and listen fo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, three rising tones, as the PROVOX7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installs. Although installed, PROVOX7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mant until activated by the PV7 program. You may run PV7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, or place it in the AUTOEXEC.B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execution on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V7 program accepts optional command lin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ROVOX7, but one argument you must us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ch device. Commands of the following form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7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7 D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V7 AUDAPTER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V7 LITETALK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7 DT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speech device is associated with a default output 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output port is the one you wish to use, you may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the PV7 command line. Caution: Not all devic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orts, so read on. The following list gives th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zer names and their default output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NT &lt;LP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APTER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NS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LMATE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TALK &lt;simulated CO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TLT &lt;actual COM#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PC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TETALK &lt;LP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TALK &lt;LP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S &lt;CO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ECTALK device, only the internal board is suppor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TLT device, the correct COM port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f the device is turned on when PROVOX7 install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boards with drivers that simulate output por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ent PC and the Artic SynPhonix boards using Port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it is recommended that a simulated COM por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a simulated LPT port. If this is not possible,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installed as a device driver, but as a normal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 the AUTOEXEC.BAT file instead. The command lin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 as a TSR should follow the command line to run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ion software. In that case both simulated LPT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COM ports will work properly. The available outpu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re: LPT1, LPT2, LPT3, LPT4, COM1, COM2, COM3,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OVOX7 is run it copies the existing contents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buffer, including any text that may have precede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ner. It also saves any subsequent screen output whil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activated by the PV7 program. When PV7 is run it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whether PROVOX7 is a device driver or a memory resident T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a device driver, PV7 writes the saved material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PV7.LOG in the directory where PV7.EXE is loca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 this file to determine what was display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peech was activated. If PROVOX7 is a TSR program, PV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the saved information, but does not save it in a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possible to run PROVOX7 and PV7 safely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disk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present time the available PV7 commands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device name and output po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7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7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7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7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7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V7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7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V7 commands may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System Files. When adding the DEVICE= line to CONFIG.SY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place it after the line that installs a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QEMM or EMM386. This assures that the PROVOX7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will be loaded high if possible by DOS MEMMAK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utility. When adding the PV7 startup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, you should place it toward the end of the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o suppress the speaking of possibly lengthy startu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ther system components. These message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V7.LOG file for later reference if you need them. If the PV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recedes the PATH command within the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include its location in th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HEREVER\PV7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ng the drive and directory name for c:\WHEREVER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 the extension .EXE from the DEVICE= command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VOX7 program. You may optionally include or omi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from program names that are referenced 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requir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V7 SAVE command can be used to store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of PROVOX7 for later recall with the PV7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If the name of the speech synthesizer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have been saved in this way, the AUTOEXEC.BAT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V7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V7 INIT command may be given at any time to re-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ech device. The INIT function will occu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iting from Windows, or when using RESTORE or a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ort name with the PV7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PROVOX7 Command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Key. The Slash is the default Prefix key.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ccent key or to the Escape key by pressing Prefix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refix Escape respectively. You may change back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Prefix Slash. To enter a real Slash, a real Accen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Escape  when it is being used as the Prefix key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twic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 of Operation. PROVOX7 detects the presence of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and automatically selects Enhanced Mode if on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nhanced mode the numeric keypad is used for PROVOX7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nly the keys between the numeric keypad and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ERTY keys control the PC cursor. The older Dual Mode (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and Review mode) is available by entering Prefix NumLo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whether PROVOX7 is in Enhanced Mode or Du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press NumLock. If it says only "NUMLOCK" it is i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If it alternately says "NUMLOCK ON" and "NUMLOCK OFF"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ual Mode. You cannot change the PC NumLock State i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lthough you may press a shift key to enter numb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notebook computers report having an enhanced keyboar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they do not have a dual set of cursor keys. To use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ly on such computers, while PROVOX7 is running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mode with Prefix NumLock, and use the PV7 SA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cord this change. You may then activate PROVOX7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EXEC.BAT file with the PV7 RESTORE command a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Mode operation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following commands use a letter such as L or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upper or lower case may be used to type them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use function keys. These are shown below as F1, F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1, Shift F2, and so on. Still other command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or one or two digits.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(e.g. Period or Equals) or the word Dig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Digit) are shown in the commands below. Finally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use a Control key in combination with another ke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Control is used below to indicate that. When using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, you may use either the left or the right ke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press it first, hold it down, then press the oth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with it, releasing them in eith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Period -- Gives the cursor location. Column One Li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L -- Read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T -- Gives the day of the week, the month, the 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C -- Nam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W -- Read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S -- Read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H -- Reads only the highlighted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subscreen. Follow the H with a letter, a digi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ctuation mark indicating the subscreen from which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; e.g. Prefix HS, Prefix HL, Prefix H+, Prefix H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G -- Grabs text from the screen and puts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board. The text from the review mode curso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grabbed. Control characters and upper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placed by spaces, and any leading or consecutive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ressed. Successive grabs put additional material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board, up to a maximum of 512 characters. Th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clipboar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K -- Adds a carriage return to the end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ast character in the clipboard is alread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, the clipboard is emptied. The count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P -- Pastes the clipboard data one character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o the current screen by "stuffing the keyboard buff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ing copies the data but does not remov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 This command is only valid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R -- Reports yhow many seconds have elapsed since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run, or since the last Prefix Z command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Z -- Resets the Prefix R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 Digit -- Reads only the information on the scre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Foreground attribute. The digit indicates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ground; 1 means the most common, 2 means the seco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, 3 means the third 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F Digit -- Names the given Foreground attrib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indicates the frequency of the foreground; 1 nam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, 2 names the second most common, 3 names the thir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B Digit --  Reads only the information on the scre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Background attribute. The digit indicates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ground; 1 means the most common, 2 means the seco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, 3 means the third most 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BB Digit --  Names the given Background attrib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 indicates the frequency of the Background; 1 nam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, 2 names the second most common, 3 names the third 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Tab Digit -- Reads the information enclos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s of a box on the screen. The digit indicates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possible boxes to read; 1 means the first box found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second box found, 3 means the third box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Tab Tab Digit --  Gives the location of the corn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on the screen. The digit indicates which of severa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es to locate; 1 locates the first box found, 2 lo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ox found, 3 locates the third box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N Digit -- Gives the name of the specified Screen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instead of a digit to get the na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Question Digit -- Describes the location an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of a specified subscreen within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Equals Digit -- Lets you define a specified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currently active screenbank. This command uses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ust be marked previously with Prefix Shift F3 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PgDn -- Begins to issue Down Arrow keystrokes at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bout one per second, for continuously reading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word processor, editor, or browser. The nex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including other PROVOX commands,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PrtSc -- Writes an ASCII file named PV######.T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directory of drive C: with the contents of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 # characters in the filename are replaced by two dig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year, two for the month, and two for the day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if it does not already exist, and is appended t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PrtSc -- Writes a binary file named PV######.B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ot directory of drive C: with the exact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six # characters in the filename are replac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 for the year, two for the month, and two for the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created if it does not already exist, and is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already exists. While this file cannot be access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editor or word processor, it can be examined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 command or a Hex Editor to inspect the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s in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croll Lock -- Disables PROVOX and restore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operation. PROVOX may be reactivated from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V7 SP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E -- Activates the E-Mail Filter. When activated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ic mail address lines are written silently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ost part, only the content of E-mail mess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poken. Repeating the command close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O -- Activates OpenPort. The user is asked fo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COM Port to Open and may choose 1, 2, 3, or 4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port exists and is not in use by PROVOX7, it i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nected to the keyboard buffer. This feature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ing text files from such devices as Braille 'N Speak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urzweil Reading Edge directly into a word processor.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, press Prefix O, select the port number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. Press Prefix O again when finished to resum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You may then edit the file and save it as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PC. When OpenPort is active and no data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, a reminder beep is heard every 14 second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not to use the keyboard while data are being receiv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ill pending speech with ALT or CONTROL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pecifications: The port is set to 9600 BPS, eigh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, no parity, one stop bit. Ports 1 and 3 use IRQ 4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2 and 4 use IRQ3. Hardware handshaking is implem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S and 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INS AnyKey -- Reports the ASCII value and the Scan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 after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END -- Reads the lowest non-blank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ving the P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Home -- Reads the highest non-blank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ving the P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Left or Right Arrow -- Reads the character adjo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ursor position in the corresponding dire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Up or Down Arrow -- Reads the nearest non-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oining the current cursor position i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Control Left or Control Right Arrow -- Reads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to the left or to the right of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ing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tar -- Names the current character, gives its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and describes its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Digit -- Reads the contents of the specified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activ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Plus -- Reads the screen from the current li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Dash -- Reads the screen from the top li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Less Than -- Reads the current line from the left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Greater Than -- Reads the current line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the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1 -- Reviews the meanings and current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7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2 -- Reports the current settings of keyboard lock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veral other syst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3 -- Controls the speaking of numbers; 0 means read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123 = one hundred twenty three), 1 means rea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by digit (123 = one two 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4 -- Controls the speaking of capitalization;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capitalization, 1 means say the word CAP befo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5 -- Controls the speaking of punctuation; 0 pa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unmodified to the speech device; 1 pronounces onl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gits; 2 pronounces letters, digits, punctuation 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typed, but not spaces read from the screen; 3 pro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6 Digit -- Reports and lets you set the Sma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; 0 means no Smart Screen features, 1 means Auto Igno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wo specific subscreens, 2 means Auto Aler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, 3 means read all minor background data, 4 mea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least common background data, 5 means read al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data, and 6 means read only the lea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data. Settings larger than one also automatic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Up boxes when they first appear, when their contents chan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they chang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7 -- Sets the Keyboard Echo level; 0 means do not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, 1 means echo each keystroke and kill all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ch, 2 means wait for words to form before echoing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ful in online 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8 -- Sets the Screen Echo level; 0 means do not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data, 1 means echo screen data when detected, 2 means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ords to form before echoing screen data (useful i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9 -- Sets speech synthesiz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10 -- Sets speech synthesiz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1 -- Reviews the meanings and current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OX Shift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2 -- Offers a menu of options to chang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nd subscreen assignments for Auto Alert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3 -- Marks one diagonal corner of a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review cursor location, for later use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4 -- Marks the other diagonal corner of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using the review cursor location, for late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Equa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5 Digit -- Selects a Screen Bank to be loaded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from 0 to 9 identifies th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6 Digit -- Selects a Screen Bank to be saved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from 0 to 9 identifies th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9 Digit Digit -- Reports and/or reset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where an audible margin beep is produced o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10 Digit -- Reports and/or resets the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commands use keys on the Numeric Keypad.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the usual PROVOX7 Prefix key.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that requires a Keypad key for one of it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nter it by first pressing the Keypad Slash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key. This lets you "escape" from the Enhanced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Period -- Reports the current PROVOX7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Enter -- Moves the PROVOX7 Review Cursor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C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Control Enter --Moves the PC System Cursor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VOX7 Review Cursor if possible, by issu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, Right, Up, or Down Arrow keystrokes. You need to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ppropriate application to use this "cursor routing"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generally does not recognize arrow key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Plus --Reads the contents of the line where the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Dash -- Reads the word where the PROVOX Review7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Star -- Names the character where the PROVOX7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resides, gives its screen location, and describ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Slash -- Permits the next character typed to esca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7 and be sent directly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NumLock -- Does nothing in Enhanced Mode; changes Nu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 Dual (Direct and Revie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Left, Right, Up, or Down Arrow -- Moves the PROVOX7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 the correspo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Home, End, PgUp, or PgDn -- Moves the PROVOX7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corresponding edges or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Center Key -- Names the character at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 Review Cursor; every other press of this key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gives its phonetic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INS -- Permits entering a Scan Target to search f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Digit Digit -- Moves to the left end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line and reads its contents. To enter a dig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in Enhanced Mode, press a Shift key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Control Left or Control Right Arrow -- Moves the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Cursor to the previous word or to the next 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Control Home or Control End -- Search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or forward for the specified Sca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Control PgUp or Control PgDn -- Search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 or forward for the next encountered change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nd re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Automatic PROVO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VOX7 program has several features that oper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 commands to invoke them. Some of them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ize Settings. If the video display adapter on your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 or VGA, the screen may be set to display 43 or 5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stead of the usual 25. PROVOX7 automatically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ting and adapts to the larger screen sizes. Whil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aders use a letter from "A" to "Y" to refer to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he standard screen, PROVOX7 uses a two digi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adapts easily to larger displays. The scree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those that refer to the bottom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apt automatically t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Bank Switching. Every time you press the ENTER key,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s the current screen line to the left of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if you have just entered a DOS command that match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s ten ScreenBank names. If a match is found, the Scre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ctivated and the word SCREENBANK is spoken. I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pass without pressing any keys this match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ttempted, so that when returning to a DOS prompt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store its original ScreenBank settings. For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, three thing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you must be using the default DOS prompt, usually ach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ing "PROMPT $P$G"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the ScreenBank names must include an initial Greater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such as &gt;WP, &gt;FIRST, or &gt;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when typing a DOS command there must be no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Than of the DOS prompt and the first letter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Windows Watch. If PROVOX7 is installed on a P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Windows under DOS, it will detect and report the o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ination of Windows execution, and return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after Windows terminates. The Windows vers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Text Parsing. While PROVOX7 leaves most of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ch translation to the synthesizer device being used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steps in the process are performed by PROVO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First, radio amateur call sign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ed. An amateur call sign is recognized if it has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letter prefix, a single digit in the middle, and a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letter suffix. Second, mixed case words in whic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follows a lower case letter are divided into parts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. Thus the words dBASE, GetS, and cRun will all be spo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yll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s Lock Monitor. When the keyboard Caps Lock is off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 shifted letter key the PC recognizes a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When Caps Lock is on and you do that, it recogniz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 letter instead of an upper case one.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easy to forget that Caps Lock is on, or to turn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, PROVOX7 issues a warning beep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letter while the Caps Lock is on. Maybe that wa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, or maybe your life or reputation has jus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tition Counter. When either a single character or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s repeated more than three times in succ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 says only the first three instances. It then wait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is broken, then gives the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Overflow. PROVOX7 maintains a large buff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e text to be spoken. If this buffer become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7 gives an audible warning tone and then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. The information waiting to be spoken is lost, bu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ed and the PC is not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Lines. PROVOX7 says the word BLANK when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while rea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ree software; you can redistribute i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 under the terms of the GNU General Public Licen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by the Free Software Foundation; either version 2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stributed in the hope that it will b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ITHOUT ANY WARRANTY; without even the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See the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Public License for more details. You should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the GNU General Public License along with this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, write to the Free Software Foundation, Inc., 675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Charles E. Hallenbec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9 Un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dson, NY 1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chuckh@tac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 site: www.taconic.net/chuc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