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Mod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1, David L"pez &amp; Angel T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or english doc read further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d es un programa que permite escuchar m"dulos de so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(.MOD o .NST) con la tarjeta de sonido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sitos d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-286 10 MHz o superior (386SX, 386,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rjeta gr fica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NCION: No usar programas y drivers que gestionen memor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dejen al 386 en modo virtual (EMM386, QEMM, 386MAX, etc)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enlentecen el ordenador a la hora de proces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parte superior derecha de la pantalla se mue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dores de volumen para cada canal (aparte de indic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numeros 1,2,3,4 los canales que hay activ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jo aparecen indicadores de algunos volumenes del mix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PRO (Master, Voc, Line-In, Mic). Cada uno co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l izquierdo y derecho independiente (menos el 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parte izquierda aparecen los nombres de los instrument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est  sonando la canci"n, se pone un n#mero al l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o que est  sonando por cada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ordenadores lentos se puede poner un parametro (-N)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el Sampling Rate se reduzca a la mitad y asi poder oi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"dulos decentemente (bajando el sampling rate la ca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ido empeora, pero es mejor que cuando se escucha c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 en ordenadores len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mos a$adido una opci"n para poder escuchar grupos de ca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mente (albumes). Los albumes se hacen escribien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eros de texto, los nombres de los m"dulos que queremos 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 como lo escribiriamos en la linea de ordenes del DOS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r podemos poner el path o trayectoria del fichero)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n poner varios titulos en una linea o cada uno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, siempre y cuando esten separados por espa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mplo de alb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suponemos que el fichero (el album) se llama FAVORITO.ALB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mos con cualquier editor de texto ASCII y escribimo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uiente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mod\get.mod   alpha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\songs\echoing.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interpretar!a los 3 m"dulos: GET.MOD, ALPHAVIL.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ING.NST cuando lo ejecutasemos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favorito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bien, si el album estuviese en otro directorio u otra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disco, por ejemplo en C:\MOD\ALB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c:\mod\albumes\favorito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fichero de texto donde escribimos el album no puede oc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s de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 manera r pida de hacer un album, es meter en u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m"dulos que queremos oir y h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 &gt; album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o que tenemos en el fichero ALBUM.ALB todos los nombre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scritos. Ahora hace falta editar dicho fichero y borrar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 la informaci"n de tama$o y fecha de lo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ego basta h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album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ya 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poder terminar un album en medio de cualquier canci"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ar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en hemos a$adido la opci"n de escuchar los m"dul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ido en Mono (para notar la diferenci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se elige modo Mono, el programa puede funcionar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normal (no probado todavi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los que quieran los mensajes en ingles, usar el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o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recuencia usada es la m xima que permite la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stereo (22050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ha sido realizado en 100% puro Assembler y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do en AT-12 Mhz, 386SX-16 MHz, 386-25 MHz, 386-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 D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ejecuta med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D [nombre_fichero] [@nombre_album] [-M] [-N]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de nombre_fichero es cualquier nombre de fichero v li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(puede incluir trayectoria si es neces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xtensi"n no es obligatoria. Por defecto se usa la extensi"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. Si el m"dulo tiene otra extensi"n es necesario escribir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.ej: .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_album es cualquier nombre de fichero v lido (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ir trayectoria si es neces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arametro -M (o /M) sirve para oir el m"dulo de soni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arametro -N sirve para bajar el Sampling Rate a la mitad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r, para poder oir los m"dulos en ordenadores lentos (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o 12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arametro -E sirve para mostrar los mensajes del program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 vez est  sonando el m"dulo podemos pul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- Para salir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SC - Para salir al DOS en medio de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ZQUIERDA y DERECHA - Para avanzar o retrocede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siguiente 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2,3,4 - Para activar/desactivar los canales 1,2,3 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a: Los canales 1,4 corresponden al canal Izquier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reo y los canales 2,3 al canal der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,A - Subir y bajar el volumen MASTER del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,S - Subir y bajar el volumen del DAC (sonido digitaliz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,D - Subir y bajar el volumen del LINE-IN (entrada auxili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nido en stereo) del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,F - Subir y bajar el volumen del MIC (microfono en mono)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das estas teclas suben y bajan el volumen d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quierdo y derecho juntos. Para poder acceder a cada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 separado, pulsar a la vez CTRL para el canal izquier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para el canal derecho. Por ejemplo, pulsando ALT-A s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 volumen del canal derecho del MASTER, y pulsando CTRL-Q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e el volumen del canal izquierdo d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adeceriamos que nos comunicaseis cualquier posible fall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a, o sugerencias y coment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contactar con los autores por correo electronico,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sajes a nombre de Angel Trigo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_BCN BBS (93)4501803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ien por FidoNet en 2:343/107.242 (Angel Tr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A DE LAS REVI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a    (28-1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era versi"n del programa que lograba tocar e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diferenciar los sonidos de cada canal (lo m!nimo, 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o si, crujia y hacia muchos ruidos ra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uso interno y beta-testers (gracias Jok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a</w:t>
        <w:tab/>
        <w:t>(3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s correctos. Eliminados ruidos y distorsi"n.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a de notas sopor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OPPPS!! Left y Right al re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bilidad de encender y apagar cada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a</w:t>
        <w:tab/>
        <w:t>(5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era versi"n oficial del programa para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emente a todo el mundo. Sigue siendo Beta porqu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 prisas de sacarlo no ha sido probado en muchos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mera BBS de distribuci"n en Espa$a: PARADISE_BC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3-4501803 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(27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ci"n de High-Normal Sampling Rate para orden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tos. Indicadores de volumen para los 4 ca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cadores del instrumento de cada canal.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chero y album en pantalla. Tocar grupos de can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bumes). Controles de volumenes del mixer de la SB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 y right independientes) MASTER, VOC, LINE,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r"ximas versio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porte de AdLib Gold (si alguien nos proporciona un p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a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stor de samples integ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si"n de m"dulos Scream Tracker (.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o de dos Sound Blaster PRO a la vez para sacar do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tro canales por cada una de ellas (si se pue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 consejo: escuchad los m"dulos con auricul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ALUCINAN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/LICENCIA/GAR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icheros PROMOD.EXE y PROMOD.DOC ("el software")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de los autores. Dichos autores permiten: u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hacer copias del programa y la documentaci"n,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has copias a cualquiera y distribuir el software por me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"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 prohibido cobrar, o pedir donaciones por una cop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as del programa, y por distribuir el software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ci"n con productos comerciales sin contrato esc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una copia del programa puede ser distribuida si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o, ni puede ser alterado su contenido de ninguna fo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ay garantia de ningun tipo, y los propietarios de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 hacen responsables de da$os de ningun tipo. Al usa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gratuito, usted est  de acuerdo con todo lo ci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software y la documentaci"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, David Lopez, Angel Tr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d is a Mod-Player (Amiga 4 channel music)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featuring true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-286 10 MHz or faster (386SX, 386,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n't use programs or drivers that use the virt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86 (QEMM, 386MAX, etc). These utilities slow dow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make your own albums writing the names of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x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mod\get.mod     alpha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songs\echoing.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play the modules GET.MOD, ALPHAVIL.M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.NS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album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BUM.ALB is the nam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ile text can't exceed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finish an album, press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oMod is 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D [filename] [@album_name] [-M] [-N]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lename is any valid name of fil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is 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um_name is any valid name of fil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arameter -M if you want to listen the module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parameter -N if you have a slow computer,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arameter -E to read the message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laying the module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SC - Exit to DOS (when playing an al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&amp; RIGHT - Jumps back one track. Ski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2,3,4 - Toggle channel 1,2,3,4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The channels 1,4 are LEFT and 2,3 ar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,A - Increase,decrease the MASTER volume of the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,S - Increase,decrease the VOC (digitized sound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,D - Increase,decrease the LINE (line-in stereo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,F - Increase,decrease the MIC (microphone)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CTRL to increase or decrease the Lef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ALT to increase or decrease the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ALT-A decreases the Right-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E increases the Left-LIN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appreciate any suggestions, comments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the authors via electronic mail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 Trig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_BCN BBS (93)4501803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via FidoNet at 2:343/107.242 (Angel Tr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a    (28-1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ereo sounds i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much noise and distortion. For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-testers (Thanx Jok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a</w:t>
        <w:tab/>
        <w:t>(3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slides. Noise and distortion removed.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notes table for bet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OPPPS!! Left &amp; Righ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channel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a</w:t>
        <w:tab/>
        <w:t>(5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fficial version of ProMod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Beta because not tes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(27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-Normal sampling rate option for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meter (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ndicating the instruments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file and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alb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volumes control for MASTER, VOC, LINE and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Lib Gold support (if a donator gives us a pai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rated sample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t Scream Tracker modules (.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wo SoundBlaster PRO support to listen 2 channel in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(if it work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y! Listen ProMod with earphones, is terr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s PROMOD.EXE and PROMOD.DOC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righted by the authors.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: 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without writte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Document; And Neither The Program Or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In Any Way, Or Reverse-Engineered By Dis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, David Lopez, Angel Tri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