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 Updates to PMODE/W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MODE/W v1.33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Fixed a bug in PMWLITE which caused an error during compres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ables containing zero byte BSS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MODE/W v1.32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Fixed a bug in the internal error handler which caused PMODE/W to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s in the event of a fatal DPMI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Windows NT Workstation fails to free DPMI callbacks on termin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ent program. This would cause PMODE/W to fail during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8 executions at the command prompt. PMODE/W will now manually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callbacks in order to compensate for this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Corrected memory problems under raw on systems with 64MB of RAM or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MODE/W v1.31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Fixed registers which weren't being saved properly in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ler stack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Compensated for a bug in Windows which caused INT 21h/AH=51h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rotected mode selector rather than a real mode segment. It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the Windows DPMI extends this function when it is call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rotected mode program. I suppose that Windows uses this for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I and 32bit programs, however it should not be permitted to interf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operation of DOS protected mod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Extended INT 21h/AH=62h (see PMODEW.D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Hooking an exception interrupt with INT 31h/AX=205h will no longer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error. However, doing so is pointless since the handler will nev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d. (PMODE/W v1.30+ requires that exceptions be hooked via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INT 31h/AX=203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MODE/W v1.30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Added exception handling and DPMI functions 0202h and 0203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Fixed a problem with BSS data on the last page of the executable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being cleared properly (thanks to Niklas Beisert for this o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Changed the behavior of IRQ passup to be more compatible with remapped P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Compensated for a bug in the old Borland DPMI host which was causing PMODE/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lock up under raw/XMS. Apparently applications making use of the Bo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PMI runtime system were leaving the FS and GS segment registers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usable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Added some new exampl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MODE/W v1.24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PMWSETUP now supports command line configuration options. See UTIL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important usag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Apparently ECX was being cleared during calls to INT 33h/AX=000Ch when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EDX were equal to zero. It is now up to the program to set ECX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er value upon entry to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Added DPMI function 0002h. (See PMODEW.DOC for more inform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Fixed problem with only a single page frame of memory being availabl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VCPI server. This was causing random crashes under EMM386 with the NO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Byte offset fixups are now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The BIOS data area can now be accessed via selector 40h under Raw/XMS/VCP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DPMI, it is up to the host to provide this selector. This should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lems with some buggy DOS/4GW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DPMI function 0101h should no longer crash if an invalid selec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ed in D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MODE/W v1.23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Fixed a bug in PMWLITE compressor which sometimes caused compression to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 few very rare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DPMI function 400h will no longer destroy the FS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The CPU detection routine now uses the CPUID instruction in order to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ntify newer 486 and 586 class 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DOS extender info function added (See INT 31h/AX=EEFFh in PMODEW.D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Added an optional startup banner (It can be disabled in PMWSETU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Mouse initialization now uses a software reset instead of the s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rdwar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MODE/W v1.22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UPDATES.DOC is now in reverse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All memory blocks allocated during object loading are now 4096 byte alig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PMWBIND and PMWLITE now include WATCOM's "BINW" directory in their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PMODEW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Fixed a minor inconsistancy in the DOS extender detectio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Added DPMI compliant pass-up functionality for the BIOS timer tick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Ch, and the DOS break interrupt 23h and critical error interrupt 24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INT 1Bh is now hooked by PMODE/W and passed up to protected m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tibility with the WATCOM signal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Returned to simply setting the high bits of ESP to zero in case of a 16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ck in a DPMI real mode callback, seeing as how the previous more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ution had no effect on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PMWLITE will now allow compression of EXEs that have object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bytes or sm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PMWSETUP now limits the maximum number of real mode callbacks to 80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 to provide for internal use of callbacks by PMODE/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MODE/W v1.21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Fixed a minor internal problem that might crash PMODE/W if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l mode callback failed to allocate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INT 31h function 0Ch will now make sure that the user mouse handler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d using a 32bit stack, even under a DPMI which provides only a 16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ck like OS/2 Wa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Fixed INT 31h functions 300h, 301h, 302h behavior of using the re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ck to store some system variables during mode switching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ount for user supplied stacks with parameters already o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Corrected for a problem which seems to be caused by the new HIMEM.SY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included with Windows 95. When using the combination of HIMEM, EMM38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NDOS/4DOS, a lockup would occur while PMODE/W was attempting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us of the XMS driver. We tracked this down and it appear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ociated with A20 handler #2 of HIMEM.SYS v3.95. When this A20 handl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, the lockup appears. We found that while PMODE/W locked up,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s were working. It was soon discovered that the only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ween these other programs and PMODE/W was that there were DOS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between the calls to the XMS driver. For those technical peopl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, we see it like this: Unless ANY DOS call is execut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2Fh/AX=4300h and before INT 2Fh/AX=4310h, it locks up during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XMS API entry point. We have done a lot of testing and we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stand the reasoning behind this. So, we simply stuck a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21h/AH=30h in there and it works just like all the rest of th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tested. If Microsoft would like to comment (fat chance), we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lad to hear (ignore) their explanation (excu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MODE/W v1.20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Added compression of protected mode execu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INT 33h function 0Ch will now compensate for OS/2 Warp's obscene hab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ing the real mode mouse callback a 16bit stack selector. This behav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sometimes causing slowdowns and lockups with user mouse handl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S/2 DOS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Fixed a problem where the exit code was being destroyed during clean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Under VCPI/XMS/raw, INT 31h functions 0702h and 0703h will now always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carry flag clear. Since PMODE/W will never page out memory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 are unnecessary. Under DPMI however, the DPMI host will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. These two functions can now be checked for error whil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ing successfully even when a DPMI host is not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Fixed minor internal problem with an error not being returned correctl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up if the A20 gate could not be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Changed DPMI function 0400h to return DPMI host version number of 0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ead of 1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Documentation for PMWSETUP, PMWBIND, and PMWLITE can now b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UTILS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MODE/W v1.16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Fixed system crash on exit under a DPMI host like Windows or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INT 33h function 000Ch will work correctly when called with 0000: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function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Fixed DPMI INT 31h functions 0900h, 0901h, and 0902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MODE/W v1.15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Fixed a bug with fixup buffer allocation at startup. In rare condi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not enough low memory was left to relocate the protected mod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it was loaded into low memory, PMODE/W would exit with an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A 386 instruction had slipped into our code before our 386 detectio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used PMODE/W to lock up under 80286 processors and below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ing with the appropriate error message. Needless to say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Fixed IRQ handling to be compatible with possible hardware remapping of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PMODE/W now backs up and restores the entire real mode interrupt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le and the PIC masks upon exit instead of just the IRQ v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We have changed our licensing policy and added a student dis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Addition of ASM exampl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New custom bind utility! PLEASE READ the "Utilities" section of PMODEW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MODE/W v1.14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Fixed a bug where INT 21h function 4Fh did not copy the DTA buffer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Changed initial system memory allocation behavior. Under VCPI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agers, both VCPI and XMS memory will be allocated. This compensa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 managers that do not allow VCPI access to their XMS memory p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cally, this fixes a problem with not getting any exte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EMM386 with EMS 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INT 31h function 0100h was incorrectly documented in stating the DX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the number of paragraphs to allocate from DOS, the correct registe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X. Other minor document errors were also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Fixed DPMI function 0503h again, and this time it really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Fixed DPMI function 0500h sometimes returning the wrong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The temporary real mode DTA will now be set in the protected mode INT 2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1Ah, not just at extender initi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MODE/W v1.13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Fixed problems with DOS INT 21h read/write functions for disk full and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file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Segments will now be aligned on 256 byte boundaries instead of dwor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graph bound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Fixed INT 31h function 0503h always fai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MODE/W v1.12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Fixed a very obscure bug associated with 32bit near call/jmp fix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MODE/W v1.11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Added support for DPMI functions 0800h and 0801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MODE/W v1.10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Changed the way 16bit objects are handled during loading/re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Added support for 16/32 bit self-relative fix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INT 21h services 1Bh, 1Ch, 1Fh, 32h, and 34h are now ext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MS Mouse INT 33h functions 0009h, 000Ch, 0016h, and 0017h are now ext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see PMODEW.DOC for more information on mouse-related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Under VCPI/XMS/raw, INT 31h functions 0600h and 0601h will now always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carry flag clear. Since PMODE/W will never page out memory, lo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unnecessary. Under DPMI however, the DPMI host will handle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two functions can now be checked for error while still re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cessfully even when a DPMI host is not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Changed method of resizing the program DOS memory block at startup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tible with OS/2 Warp. This fixes a problem with not being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wn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Fixed a very peculiar memory allocation bug. If you tried to alloc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 block of about 2 gigs, the system would be corrupted and lock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Fixed a minor inconsistency in the way memory was allocated for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MODE/W v1.02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Maintenance release (documentation changes, added FAQ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Changed the method of restoring real mode IRQ vectors up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MODE/W v1.01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Now even smaller in size (less than 8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The DOS critical error handler is now included in the clean up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32bit far pointer fixups are now supported (though we doubt they are u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PMWSETUP updated to reflect the fact that the number of real mode callb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cated cannot exceed 0FF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PMODEW.EXE will no longer crash the system if run by itself (thoug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not be doing that anyway because its pointles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After that, we found a small bug in our INT 31h DOS memory block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less to say, it is fixed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INT 21h function 49h zeroes the ES selector when that block is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INT 21h function 48h now returns error codes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After all this, we were bored, so we hunted down and compensat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/4GW and EMM386 bug. EMM386 trashed the high bits of ESP which DOS/4G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assuming to be cleared. This only means that now you can run DOS/4G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cessfully after a PMODE/W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MODE/W v1.0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First release of PMODE/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