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x Boy's Memory Display Program  (Rev 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  MCB     PSP   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25B    0008  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443    000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448    0449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4DD    000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4E2    0449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5E3    0000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5EB    05EC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820    0000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831    0832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099B    09AE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09AD    09AE    384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