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Added into IOCTL_msg media_change byte, that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by srdisk if media changed. Changed header version to SRD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IOCTL_msg_s to version 1.20 by adding byte to tel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to work with DOS versions 2.x-5.x -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design of the reformatting system. Ioctl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 structures of version V_FORMAT 0 (be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haining of drivers for different memory to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DOS 4+ 32-bit sect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ow forcing drive to some drive letter (even replace DOS drive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9 hooking is optional by defining HOOKINT19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f ... endif around all memory specific code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adding of other memory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arameter reading to abort on every ctrl-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ab. DOS 5 could end line with LF if no parameters and 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parameters. Now even NUL can e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the allocation conditionally out from thi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_NOALLOC in CAPABLE is set, the SRDISK.EXE is expec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oca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ultiplex interrupt interface to be more standard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XMS handle to default 0 as indication there is n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e default BPB to contain a valid disk layout. The zer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PB made DR-DOS hang with divi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 for DR-DOS 6 since it tells the init request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ong enough to hold the drive letter, but the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into three files: xmsdisk.asm, define.inc and this sr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not to allocate a handle before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drive forcing code - it had a bug since 1.40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made things only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IOCT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_IO interfac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fied code by writing dosstruc.inc and using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read the BPB from the boot sector being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