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AM disk currently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MS-DOS versions from 3.00 to 5.x and DR-DOS 5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MS - Extended memory on 286 and up with HIMEM or other X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S - Expanded memory of LIM/EMS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ice drivers may be chained to form larger disks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ki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izeable - can preserve disk contents if new format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able. Can be disabled withou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32-bit sector addressing introduced in DOS 4. Thus over 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ot directory en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defined DOS and FDFORMAT floppy disk look-alik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COPY compatible with DOS versions from 3.20 up.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/from SRDISK drive using DOS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optionally set environment variables SRDISKn (n=1,2,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SRDISK drive le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