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RDIS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zeable RAMDisk - Reasons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ases when you could use S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have a bootable diskette that you should copy to a different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With SRDISK you can DISKCOPY it to the RAMdisk, res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and DISKCOPY it to the oth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have some programs that need free EMS or XMS memory and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it better as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