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I N K . C O M   a n d   L N . E X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4 by Oliver Fromme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  Oliver Fr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bnizstr. 18-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78 Claus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 fromme@rz.tu-claustha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, 29-Oct-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cense &amp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ing 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vanced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&amp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 use:  This program is freeware for private use, i.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copy and distribute it freely, as long as no money is charg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like my software, how about sending me a beautiful postc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a business, commercial, government or institution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egister the software and obtain a license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details.  You can also obtain the complete sourc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COM and LN.EXE, se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dify, disassemble, reengineer, or otherwise mis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istribute the whole original package containing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.COM       - the LINK TSR which enables you to use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.EXE         - use this to create, remove and maintain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.DOC         - the English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  -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need not register this software if you're using it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computer (nevertheless you can also register it as a private pers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it if you are using it in a business, 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r institution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ndle this software with any other software and/or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he explicit permission of the author (Oliver From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his software at your own risk.  The author is not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or loss which may result directly or indirectly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 If you don't accept this policy, then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 names mentioned in this manual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their respective owners.  The names are used in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dentific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enables you to create "links" to EXE and 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"link"?  If you're familiar with the Unix operating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know what a link is.  It is some kind of a file which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.  Look at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LINKS\Q.EXE  (0 bytes)  -&gt;  D:\TOOLS\GRAPHICS\QPEG\QPE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TOOLS\GRAPHICS\QPEG\QPEG.EXE  (70106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 is a link.  It doesn't contain any data (hence its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ytes), it just points to the second file.  By typing "C:\LINKS\Q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ile will be started.  Of course it works the same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:\LINKS included in your PATH environment variabl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type "Q" to start the program.  You needn't have th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le in your PATH variable; in fact you even needn't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actual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sk:  Can't this be done with batch files (BAT), too?  Why lin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batch files have certain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difficulty passing an unknown number of parameters. 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C:\TOOLS\GRAPHICS\QPEG\QPEG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taken as meaning that it passes exactly five parameters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empty (GEM programs can suffer from this problem). 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more than n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tch files only work from the DOS prompt.  A program such as MA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ble to use batch files unless you specifically call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slower and takes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is an interpreted file.  DOS opens the batch file, reads a lin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s an external program, closes the batch file, executes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s the batch file again, reads the next line, etc.  That'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and wears out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ch batch file occupies at least one cluster on your hard disk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only one line.  On an average sized hard disk (200 Mb)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 is 4 Kb, so 1000 batch files would occupy 4 Mb (!) of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links in any directory, and they can point to any fil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y on any drive.  There is no restriction on the location of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it points to, it may be on a different drive and e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 media (floppy disk, MOD disk, CD-ROM etc) or on a remot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Note that it works for executable files (EXE and COM) only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batch files (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advantages of those lin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aller PATH environment variable.  Just include a links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and create links to each executable file whose directory was 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er execution of programs.  Normally DOS searches throug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of your PATH variable to find the executable file. 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found faster if you have a small PATH variable.  You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ks directory to a virtual RAM disk to gain even mor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venience.  You can create more links to have direct acces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whithout the need to type their directory over and over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thout the need for adding their directory to your 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ven more convenience.  You can make the name of the links shor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 to type, e.g. you can use a link named "W" to start "WIN"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named "VC" to start "VGACOPY" (VGA-Copy), without having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abl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ss disk head movement, thus less wear and tear, thus longer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ard disk.  And it makes less nois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disadvant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LINK TSR occupies about 600 bytes of memory.  But that isn't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 since you can load it in the upper memory (use LOADHI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got QEMM, or use LOADHIGH if you have got MS-DOS 5.0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 your hard disk each link occupies 32 bytes (that's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entry) plus about 40 bytes (for the pointer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links occupy about 70 Kb.  Note that the link files itself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ize of zero, so they don't take up disk space -- not eve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-DOS 3.0 or better (or compatible, e.g. PC-DOS, DR-DOS, Novell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/AT (80286) or better (there's also a PC/XT (8086) version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your operating system (DOS), then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else do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reate a directoy for the files (LINK.COM and LN.EXE)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C:\TOOLS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use any other directory, but let's assume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tioned one.  That directory should contain LINK.COM, LN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ocumentation files.  Note that you needn't include that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environment variable (that would be useless, it would just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reate a directory to hold all of your links.  Again, you can cre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and give it any name that you like.  Let's assume the foll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C:\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to modify your AUTOEXEC.BAT file.  Use your favourit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e.g. EDIT which is part of MS-DOS 5.0 (or better) and Novel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recommend that you keep a backup or hardcopy of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at you want to undo so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 to install the LINK TS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OOLS\LINK\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't use links before the LINK TSR is installed. 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that line as near the top of your AUTOEXEC.BA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(Terminate but Stay Resident) occupies about 600 by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Thus it's a good idea to load it "high" (i.e. int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s) in order to leave more DOS memory available.  If you ha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, then you should use this line instead of the above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HI  /B  C:\TOOLS\LINK\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QEMM, but MS-DOS 5.0 (or better) or Novell DOS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HIGH  C:\TOOLS\LINK\LIN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ll have to modify your PATH environment variable.  Look for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links directory (e.g. C:\LINKS) to the PATH variable. 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directories from the PATH variable for which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links.  (Note, if you are a programmer, you should keep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your own EXE files in your PATH variable.  Then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created EXE files without the need to create a link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Save the modified AUTOEXEC.BAT, and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eboot your computer to let the changes take effect.  You might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, that's because you have removed directories from you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haven't created any link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ime to create some links!  Go to the link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\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OOLS\LINK\LN  C:\TOOLS\LINK\LN.EXE  L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just created your first link!  Type "DIR" and see the resul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the file "LN.EXE" in the current directory, its size is 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't see which file it points to.  Now type "LN"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ill be found, although you haven't specifie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TOOLS\LINK\" -- you have just used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reate some more links.  Let's assume that you have remove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P\BIN from your PATH variable.  Use the following comman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 C:\BP\BIN  C:\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for all directories which you have removed from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of LN are similar to those of the COPY command: 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ource file, then the name of the link to be creat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link needn't be the same as the name of the executab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 C:\WINDOWS\WIN.COM  C:\LINKS\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just type "W" to start Windows.  There can also be multip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the sam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 C:\WINDOWS\WIN.COM  C:\LINKS\W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use either "W" or "WI" to 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directory instead of a link name, then the link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as the file which it points to.  Thus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ave the same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 C:\WINDOWS\WIN.COM  C:\LINKS\W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 C:\WINDOWS\WIN.COM  C:\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link to be created in the current directory, you can 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.  E.g. if the current directory is C:\LINKS, then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effect as the above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 C:\WINDOWS\W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directory instead of a source file, then al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XE and COM) from that directory will be linked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see the example with C:\BP\BIN above).  Thus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ave the same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 C:\BP\BIN\*.EXE  C:\BP\BIN\*.COM  C:\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 C:\BP\BIN  C:\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above, you can specify multiple source files at onc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wildcards ("?" and "*"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 C:\DOS\T*.EXE  C:\DOS\MORE.COM  C:\DOS\FORMAT.COM  C:\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pecify any files or directories, then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 /LC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ks in the current directory (if any) will be listed and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everal command line options.  They can be spec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and you can use uppercase letters as well as low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environment variable LNCMD to stor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ptions can be specified seperately, or they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word.  For example, the following two command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 /L  /C 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 /LCV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rst line needs spaces to separate the options, wh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spaces in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  (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isplay a short help text.  Any other options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y be presen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(Bac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k pointers are stored in a hidden file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s directory (the so-called link list file).  Whenever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 command, that file will be updated.  When using this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contents of the link list file will be saved in a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n't normally have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 (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causes LN to verify the links and to check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ency.  This may be necessary if you have accidental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r more links with the DEL command, or if you have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the link list file (don't do that!), resulting in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ken links or (even worse) endless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 will also try to fix broken links if you specify both /C and /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just specify /C, broken link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  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reating or removing links, LN will ask for every single link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really be created or remove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 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all links and the files which they're pointing to.  No new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reated when using the /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 (Pro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LN overwrites an existing link if you are creating a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name.  When using the /P option, LN never overwrites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ide effect, LN tries to fix broken links if the /P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.  Otherwise broken link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(Re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specified links.  No new links will be created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option.  WARNING:  The simple command "LN /R" removes all lin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use the DEL command to remove links (or at least use DEL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"LN /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(Sub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urse into subdirectorie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  /S  C:\TOOLS  C:\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links to all executable files in C:\TOOLS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 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to get more information about what LN is doing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output can easily exceed one screenful, so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 order to view it page by page.  Of course you can als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Y   (You know what you're do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this option, no warning messages will be display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used by exper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kinds of broken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link which points to a non-existant file.  You can easil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kind of broken link by just deleting, renaming or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dead link.  That's a link entry (in the link list file)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link file.  This can also be easily produced 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case you will get one of these error messages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e 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valid path &lt;link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nnot execute &lt;link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olve the problem, change to the links directory and type "LN /C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will then repair dead links by creating new link fil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kind of broken links can not be fixed.  LN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nd removes the entire link, then you can create a new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less Lo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an only be created by manually editing the link list file (d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!).  Endless loops are especially dangerous because they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K TSR to lock up the computer.  Thus don't call a link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may lead to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omputer locks up when calling a certain link, you hav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 an endless loop.  To solve the problem, change to th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type "LN /C" (don't worry, LN won't lock up on an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).  LN prints a warning message, breaks the loop and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broken link, then you can create a new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virtual RAM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a RAM disk is much faster than your hard disk, therefo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able to have your links directory on a RAM disk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OS manual if you haven't installed a RAM disk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to install the links directory on your virtual RA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follow the instructions described in the chapter "INSTALLATION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the links directory on your RAM disk instead 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assume that "R:" is your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all data is lost when your computer is rebooted, you must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.  To do this, issue these commands when you have created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 (or whenever you have added links in your links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to the links directory on your RAM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the hidden link list file vi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 -H LINK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ve the link list file to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LINK$ C:\LINKS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have to add a few lines to your AUTOEXEC.BAT in order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ved links (add the lines immediately after the lin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K TS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 R:\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:\LINKS.SAV R:\LINKS\LINK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N /CPY R:\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line will cause LN to recreate all the link files, thu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list file need to be saved.  Don't forget to include R:\LINK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L option for listing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want LN to display the links in a certain directory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ype "LN" without any parameter.  LN then assumes the options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/C, thus also checking the links which may take some time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number of li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many links (several hundreds), the delay impo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it /C option may become annoying.  To avoid that situatio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/L option explicitly.  Then LN won't check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currently no easy way for renaming links.  You can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 the link, then create a new one with the new name,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nually edit the link list file (LINK$), then "LN /C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ter may seem easier, but it's dangerous.  Keep the follow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ind when modifying LINK$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ways use uppercase letters.  "LN /C" converts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pp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nk name and executable file name must be separated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space (tab or space).  Empty lines are allowed.  However, "LN /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empty lines and replaces multiple whitespaces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lines must be in alphabetical order.  Note that "LN /C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or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chive the alphabetical order with the following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 -H LINK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&lt; LINK$ &gt; LINK$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LINK$.NEW LINK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link li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DOS command to make a hidden link list file vi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 -H LINK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DOS command to hide a visible link li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 +H LINK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the link list file (LINK$) created by LN is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created, LN won't change it's hidden attribute anymore, i.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ke it visible, LN won't hid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either advantages nor disadvantages making the link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; it simply doesn't matter in most cases.  Most DOS command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 can't be used on hidden files, but normally you won'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OS command on a link list file anyway.  Note that you mus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if you want to cop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n't read this chapter if you just want to use LINK and L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s meant for those who are interested in how it al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executable file is called, the resident LINK TSR look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.  If it's 0 (zero), it's probably a link.  It will then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d "LINK$" in the same directory, the so-called link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K$" is a text file, each line consisting of two entries: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(in alphabetical order) and the location and name of the file 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the "real" executabl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NK TSR has found the link in the "LINK$" file, i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al file (the second entry) in place of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will never notice that it was called through a link;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executables which contain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error occurs while the LINK TSR is trying to determine the re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e.g. no "LINK$" file, or the entry is missing), the origina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o DOS, resulting in one of thes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valid path &lt;link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nnot execute &lt;link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such an error message, you have probably a so-called broken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directory containing the link and type "LN /CP" in order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  You may have to create the respective lin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TSR intercepts Interrupt 21h, function 4bh ("Exec"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check for the installed LINK TS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dx,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ax,4b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if ax=06e4h and dl=2ah then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dh contains the version number (e.g. 10h for 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7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Install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Installed,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dx,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ax,4b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   ax,06e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e   @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   dl,2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e   @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 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Version,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4.0 or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r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dx := $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ax := $4b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 ($21,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:= (r.ax=$06e4) And (r.dl=$2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:= r.d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no particular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LINK TSR is inspired by the program EXELINK by Stephen Har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thanks to Ralf Brown for his great and invaluable Interrup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anks to Borland for the best Pascal Compiler and Assembler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anks to all the people supporting me and my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y the Force be with you.  Always."  (Star W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