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lout Lots of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out" directory, there are some common base functi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Most is described as doxygen comments, this text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ase Clas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are derived from object::Object, which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thods. 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, that you need primitive C++ types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++ Type         &lt;th&gt;Wrap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void*            &lt;td&gt;objec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specific pointer &lt;td&gt;object::TypedPointer (templat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int              &lt;td&gt;object: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onst char*      &lt;td&gt;object::Cons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har*            &lt;td&gt;object: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pace ::container, several container class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deal with instances of object::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typed Contain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iner::untyped, there are the following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tainer::untyped::Vector, a dynamically increase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tainer::untyped::List, a 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tainer::untyped::HashTable, a hash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tainer::untyped::Stack,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vide specific methods, but since they have a common 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::untyped::Collection, they all provide iterator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tainer::untyped::Collection::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yped Contain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::typed provides wrappers for the container cla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iner::untyped, which are more type safe, by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connect objects at run-time (to reduce dependencies)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::sign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se class signal::ObservedObject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.hh, there are some some useful macros for debugg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or mo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dentifying Classes at Runtim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of an object must be identified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::IdentifiableObject should be used as the base cla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scellaneo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:misc namespace provides several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some contexts, it is necessary to comp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/greater), for this, also misc::Compar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 For example., container::untyped::Vector::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::typed::Vector::sort cast th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::Comparable. This can be mixed with object::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sc::SimpleVector, a simple, template based vector cla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object::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sc::StringBuffer, class for fast concatenation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sc::BitSet implements a bi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ful (template) functions (misc::min, misc::ma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functions useful for runtime checks (misc::a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::assertNot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