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 Packet Driver Notes (Januar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pying.doc for important information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have asked for a packet driver for the Ottawa PI c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iant with the specification from FTP Software, Inc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now available. It has been tested with several NOS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o be functional.  Not all the features of the compil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re implemented though, so don't throw out your existing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 c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ny application used with this driv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nderstand AX.25 formatted packets. In other words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for it right now is to enable you to use variants of 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PI card support compiled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ception to this rule. The driver may be re-assembl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imulated ethernet" support, ie, the card can be made to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hernet card to application software. See the comments in pi.a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the A port (high speed port)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like the built-in driver, parameters must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t the time the driver tsr is installed. They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S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 is no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iver (pi.com)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 &lt;packet_int&gt; [hw_int] [io_addr] [dma] [baud] [TXD] [P] [slot] [t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ocking mode] [Buffer size] [Number of buff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_int:     Software interrupt number the driver u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w_int:         The hardware interrupt in use. (set by a jumper on the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rupt least likely to conflict with oth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RQ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_addr:        The address of the PI card IO registers (jum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:            The DMA channel in use (jumper).  Usually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     The desired baud rate when internal clock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zero if external clocking is desired (a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A4DSY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:            The transmit delay time in milliseconds. This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flags are sent before the actual data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             Probability factor for the P-persistance algorithm 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:           Slot time in milliseconds for the P-persistanc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           Delay time to allow the CRC and closing flag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e transmitter is turned off. This valu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driver if internal clocking is used, but may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dden from the command line if desired (value in mse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 mode:  (new in version 2) If internal clocking is used (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m is not 0), this parameter gives further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ocking. If it is 0 (default), the receive clock i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eceived data, and NRZI coding is us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itable for driving a modem which does not provid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locking signals. The maximum baud rate in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,800 bits/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locking mode is set to 1, a clock signal is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TXC, while receive clocking is derived from A_RXC. N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 is used. This mode is useful for connecting P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-to-back for example, because higher baud r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tained.  I have obtained 460,800 bits/sec using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r milage may v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condary effect of choosing mode 1 is that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is 32 times that specified by the bau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:    This parameter allows you to specif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serve for DMA buffers. The default size is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uffers: The number of DMA buffers allocated to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5, and the minimum is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0x7e 7 0x380 1 0 15 128 10 1 0 2048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ameters after the first one are left off, defaults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will be used. These are typical parameter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4DSY modem. If the first one is left off, the driver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S, the attach command in autoexec.ne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&lt;packet_int_no&gt; &lt;label&gt; &lt;buffers&gt; &lt;MTU&gt; &lt;IP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0x7e pi0a 1 2000 your_IP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use a TCP MSS which is at least 40 byte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U.  Also, best results will usually be obtained with TCP WINDOW = TCP M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experiences with the driver to me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IFB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yd@software.mi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3ifb@ve3jf.#eon.on.c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