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hopefully portable ADVENTURE 551 program. Its BE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 as well as I can, but you never know!!!! It comes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files, aamain.f, the main game program; asetup.f,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SCII data file ADVDAT and makes a runtime data file ADV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s.f, that needs to be liked with each of the above; and ADV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data file itself (note all caps for Unix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old old old Fortran one posted recently in comp.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or rather one very close to that. I added a small piece of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sion I started from was lacking a tiny (and uncomplet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ly I fixed bugs. Oh! My! What a mess it was.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ow? Well, it is still F66 spaghetti, but previously it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leriths, system dependencies, and just plain bugs. Cod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gs, out of range subscripts ad nauseum. I play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got all 551 points. That means it is possible to wi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guarantee no bugs - as I found a bad one jus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time. So have other testers. The only blatent non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assumes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eople with Fortran, first make sure that the file is ADV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 case, make sure the name of your Fortran compiler is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then type 'make'. To play, type "adven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ix system lacks the MIL std Fortran functions ior, ieor, and i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ake up some with whatever bit functions you d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. These functions just take two integer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ppropriate bitwise functions OR, XOR, and AND. If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the asetup program will die at section 9 of th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lks on MS-DOS, rename the .f files to .for. The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up with asubs to make asetup.exe. Make SURE to have your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-byte integers!!! (Use /4I4 for Microsoft Fortran).  Run a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amain.for and link with asubs.obj to make aam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amain.exe to "adventure"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folks, do as MS-DOS except that you have to add ".dat" to the adv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compile with /check=noover. This last is necessa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actually depends on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lks with Unix systems and no (or broken!!! - Sun 3's) Fortran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the "f2c" program available from research.att.com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bit of work on our Mips machine. It is easy to generate the f2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wo libraries libF77 and libI77 but it didn't link right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use the librarian (ar) to make a single library libF2C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 files from BOTH libraries, put that in the directory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tell cc to use that as an ordinary object file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dit iors.c as instructed in the iors.f file!!!!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setup.o asubs.o iors.o libF2C -lm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amain.o asubs.o iors.o libF2C -lm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a.ou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lack of a -l before the libF2C - read the READ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f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lay! I suppose I could distribute the .c files f2c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in problem is that I would also have to distribute the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big probl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opefully will just work. There are two place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First, look in asubs.f for the string ?????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Thereabouts is code which works on VMS, the IBM-PC, and f2c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prompt on the same line as your response. It fails mis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on my MIPS Unix machine. If you can make this or some oth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ork on your machine, PLEASE report it to me. Second, in aamai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the string ?????. There you can uncomment a li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mode, which allows a modest amount of cheating. Uncauti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however, can prevent actually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mpiles and runs using f77 on a MIPS unix box, on the V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AX Fortran or using Ultrix and its Fortran compiler (thoug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bitwise functions), on the IBM PC using either the MicroWay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ompiler or Microsoft Fortran 4.1 in large model, and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station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but does NOT run on a Sun 3 (with a F77 compiler with a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) due to the compiler simply being unable (with no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 to compile correctly the main program. Tes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barfs on files with much more than 400 lines of signific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get it to run on a Sun 3, please let me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hard to believe that they would let out a compiler th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cDonald (mcdonald@aries.scs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Grandma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not easy, even if you do read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