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ummary of the command line switches.  SEE OLD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mmand line and the meaning of the switch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the definitive list of switches.  Some of the switc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anual are gone.  If this is not enough to go on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, and I will fill it out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Comm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Invoke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NO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NO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DIp=di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Used to load a non-default Debug informa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DYnamic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TRap=tr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REMot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NOF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LInes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number of lines to use in a character m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DOS &amp; Window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Ega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Vga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D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CHe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NOCHar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Turn off the character re-mapping which is used to mak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ok 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NOGraphics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turn off the graphics mouse emulation code that make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 look like an arrow instead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Window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FAst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QNX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Conso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