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should be able to simply change "WL32" in your link command with "CWL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useing some of WL32's fancier features. Here'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L [options] objfiles, exefile, mapfile, libfiles, de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             - Force segment para 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           - Enable FLAT EX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[AP]           - Writ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             - No default libr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             - No ignore case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TACK         - Don't force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TUB          - Don't add stub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[ACK]:&lt;size&gt;  - Set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[M]           - Write SY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L will make use of the LIB environment variable when trying to load LI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irst in the current directory and the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L does support responce files although as I don't use them much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tested as well as others. The responce file should b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c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specify a LIB file in the OBJ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L doesn't support "script" files whatev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L will probably link noticably slower than WL32 because I 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igent with symbol searching etc, just a brute force comparison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something more sofisticated in there but I'll just wait for W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LAT and DLL'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L uses the entry CS to decide if a program should be 16 or 32-b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WL32 which makes the program 32-bit if any 32-bi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ile currently supports INCLUDE, NAME, IMPORT &amp; EX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name of the DEF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symbol to make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must be declared as a public symbol for the link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[local_name] module_name.function_name|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name    is optional and is the symbol the importing program refer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by. eg, the one that is declared as extrn. If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specified then "function_nam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name   is the name of the module that contains the functio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. IMPORT module names are resolved by searching D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 extension files for the correct module name (se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symbol the function is known by in the EXPORT'ing module. e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hat is declared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      functions can also be imported by number. This is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cimal, starting at 1) in the EXPORT'ing modules export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to. local_name must be specified when useing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there is no symbolic referance internaly to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de, local_name|function_name will need to be declared as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ame as if the linker was going to pull things together vi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or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name   symbol by which the module should be identified when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records in a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(local_name,function_name &amp; module_name) are case sensitive.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'll force them to upper case unless NOI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has EXPORT's but no NAME command the modules name will b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in CauseWay searches the execution path for any DLL or EX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) that has the right internal module_name. The module_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e no relation, a search on *.DLL and *.EXE is performed.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alled "thingy.dll" but it's module name might be "spelling_chec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module should be refered to as "spelling_checker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'd modules may contain referances to other modules, include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ed the modu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'd module names can contain a partial path. eg, "DLL\spelling_che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the loader look in "execution_path\DLL" for a module with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ing_che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dule is import'd it's entry conditions are different to a stri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 The entry address is far call'd with [E]AX=0 for initiali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AX=1 for exiting, the code should terminate with a RETF. Usually an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'd to satisfy an IMPORT will be initialised before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m recieves control but there are circumstances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ase. If two modules are both dependant on one another, i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unctions in the other module, whichever one is called fir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the other one to have already been initialised. I'll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gement for maximum flexibility but it should be avioded. Be carefu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'd functions your DLL routines (especialy init function)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some memory in DLL modules, use the /NOSTUB and /NO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won't show source/symbols for calls into an IMPORT'd modul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allers responsibility to make sure the IMPORT'd function/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 match the callers. ie, the loader will quite happi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module to resolve an IMPORT in a 32-bit program. If the IMPORT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 16-bit far call then things will work just fine but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ould fail unless the 16-bit module has a 32-bit RET! Mix bit'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IMPORT'ing module and the IMPORT'd module use the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ar 32-bit calls and data referances work great between the two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if they are just different OBJ files with public's &amp; extr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by function_name might be quite slow if the symbols are refera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. You should use ordinal to speed things up, local_name will st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's going on when you look back at the DEF fi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name referances are automaticaly converted to ordinals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will only be processed once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