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s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 sim 8 tob.38-44 liv.4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/SYSTEM/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 SPEED (MHz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/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UN TIME (se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