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 Guide for GUI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UI library is a user interface library that is design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API (Application Programmer's Interface) across severa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most closely resembles the API, messaging and callback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Windows. This library is intended for internal WATCOM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s currently supported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as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 (16-bit, Pharlap, DOS4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(16- and 32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NX  (16- and 32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 (16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DOS (32-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(16- and 32-bit) (not yet comple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that are intended to be supported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NX/Windows (maybe, if demand and time ex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nother library, known as AUI, which can be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UI library.  It provides additional support for wind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ext display an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UI library is found on the network under cproj/gui.  The AUI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ound under /cproj/a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UI library allows the application program to create windows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including user input message, corresponding to thos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can display text, have menus, have floating popup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essages in message boxes and create dialogs.  The GUI librar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creating of toolbars (floating and fixed) and different font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environments). Controls may be created on windows (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s on dialogs) on all platforms.  In Windows and NT, al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ing a group box in a window will not give good results when pa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for character mo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for graphical mod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not implemented for a certain mode will be politely stubb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GUIIsGUI call to determ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passed in to GUI functions is not assumed to exist pas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 returns.  The exception to this is the 'hinttext'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_menu_struct.  A copy of this char * is retained.  This is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wasting memory.  When GUISetHintText is called, that char * is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previous hint text for that menu item is no longer assumed to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GUI library returns a piece of text, it has been alloc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Alloc and must be freed by the application.  When a buffer an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in to the GUI function, the buffer will be filled, up to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and the GUI library will not allocate any memory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s which allocation memory which must be freed by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: GUIGetText, GUIGetListItem, GUIGetFontInfo, GUIGetFontFromUser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to an existing buffer in such calls as GUIGetWindow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initialization 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WndInit </w:t>
        <w:tab/>
        <w:tab/>
        <w:t>-- must be called first to initialize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MouseOn*</w:t>
        <w:tab/>
        <w:tab/>
        <w:t>-- enable graphics mouse and character mapping (DO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MouseOff*</w:t>
        <w:tab/>
        <w:tab/>
        <w:t>-- disable graphics mouse and character mapping (DO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MDIInit</w:t>
        <w:tab/>
        <w:tab/>
        <w:t>-- initialize MDI cod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3DDialogInit+</w:t>
        <w:tab/>
        <w:t>-- initialized 3D-look controls in dialogs in Windows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etBetweenTitles*</w:t>
        <w:tab/>
        <w:t>-- set the number of characters between mail menu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etRoundScale</w:t>
        <w:tab/>
        <w:t>-- ask for information about choosing a good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etScale</w:t>
        <w:tab/>
        <w:tab/>
        <w:t>-- allows the user to set the scale (screen 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etScale</w:t>
        <w:tab/>
        <w:tab/>
        <w:t>-- get the scale (as was set with GUISet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etDClickRate</w:t>
        <w:tab/>
        <w:t>-- set the double click rate f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etCharacter*</w:t>
        <w:tab/>
        <w:t>-- set a character used for draw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etCharacter*</w:t>
        <w:tab/>
        <w:t>-- get a character used for draw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unction causes the app to need ctd3d.dll to be in the pat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executing.  It is found in the /lang/bin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Cre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CreateWindow </w:t>
        <w:tab/>
        <w:t>-- creat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AddControl</w:t>
        <w:tab/>
        <w:tab/>
        <w:t>-- add a control to a window.  Do not add a group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o a window in graphic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eteControl</w:t>
        <w:tab/>
        <w:t>-- delete control from a window or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etExtra</w:t>
        <w:tab/>
        <w:tab/>
        <w:t>-- set data associated with window.  For your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etExtra</w:t>
        <w:tab/>
        <w:tab/>
        <w:t>-- get pointer to data associated with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SetWindowText</w:t>
        <w:tab/>
        <w:t>-- reset the text which is th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GetWindowTextLength </w:t>
        <w:tab/>
        <w:t>-- gets the length of a window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etWindowText</w:t>
        <w:tab/>
        <w:t>-- copies a windows title to a buffer suppl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stroyWnd</w:t>
        <w:tab/>
        <w:tab/>
        <w:t>-- destroy the window.  Passing NULL will destro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ty 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WndDirty</w:t>
        <w:tab/>
        <w:tab/>
        <w:t>-- tell library that a whole window is 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WndDirtyRow</w:t>
        <w:tab/>
        <w:tab/>
        <w:t>-- tell library that a row of a window is 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WndDirtyRect</w:t>
        <w:tab/>
        <w:tab/>
        <w:t>-- tell library that a rect in a window is 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Refresh</w:t>
        <w:tab/>
        <w:tab/>
        <w:t>-- tell library to refresh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WndUpdate*</w:t>
        <w:tab/>
        <w:tab/>
        <w:t>-- tell library to updat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etBackgroundChar*</w:t>
        <w:tab/>
        <w:t>-- set the character user to draw the backgro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 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BringToFront </w:t>
        <w:tab/>
        <w:t>-- bring the window to the top of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etFront</w:t>
        <w:tab/>
        <w:tab/>
        <w:t>-- returns window that is on top of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etNextWindow</w:t>
        <w:tab/>
        <w:t>-- returns window that is below given window in z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etFocus</w:t>
        <w:tab/>
        <w:tab/>
        <w:t>-- set input (keyboard) focus to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etFocus</w:t>
        <w:tab/>
        <w:tab/>
        <w:t>-- find out which window has the 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ze 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ResizeWindow</w:t>
        <w:tab/>
        <w:tab/>
        <w:t>-- give a window a new size (and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MinimizeWindow</w:t>
        <w:tab/>
        <w:t>-- minimiz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IsMinimized</w:t>
        <w:tab/>
        <w:tab/>
        <w:t>-- returns TRUE if window is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MaximizeWindow</w:t>
        <w:tab/>
        <w:t>-- maximiz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IsMaximized</w:t>
        <w:tab/>
        <w:tab/>
        <w:t>-- returns TRUE if window is max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RestoreWindow</w:t>
        <w:tab/>
        <w:t>-- restore a window to pre-minimize or maximiz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HideWindow</w:t>
        <w:tab/>
        <w:tab/>
        <w:t>-- Hid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howWindow</w:t>
        <w:tab/>
        <w:tab/>
        <w:t>-- Show a window previously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rawRect </w:t>
        <w:tab/>
        <w:tab/>
        <w:t>-- draw the outline of a rectangle given a gui_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rawRectRGB+</w:t>
        <w:tab/>
        <w:tab/>
        <w:t>-- draw the outline of a rectangle given an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FillRect </w:t>
        <w:tab/>
        <w:tab/>
        <w:t>-- draw a filled in rectangle given a gui_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FillRectRGB+</w:t>
        <w:tab/>
        <w:tab/>
        <w:t>-- draw a filled in rectangle given an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rawLine</w:t>
        <w:tab/>
        <w:tab/>
        <w:t>-- draw a line given a gui_attr and sty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rawLineRGB+</w:t>
        <w:tab/>
        <w:tab/>
        <w:t>-- draw a line given an RGB and sty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rawText</w:t>
        <w:tab/>
        <w:tab/>
        <w:t>-- draw text at a row and indent.  Indent is 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rawTextPos</w:t>
        <w:tab/>
        <w:tab/>
        <w:t>-- draw text at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rawTextExtent</w:t>
        <w:tab/>
        <w:t>-- draw text at a row and indent, blanking a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f the screen to the right of the text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ere spaces.  Indent is in use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rawTextExtentPos</w:t>
        <w:tab/>
        <w:t>-- draw text at a point, blanking 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creen to the right of the text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GetClientRect</w:t>
        <w:tab/>
        <w:t>-- get the size and location of the window'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rea in absolute user define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etAbsRect</w:t>
        <w:tab/>
        <w:tab/>
        <w:t>-- get the window's size and location i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user define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etRect</w:t>
        <w:tab/>
        <w:tab/>
        <w:t>-- get the window's size and its location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o its parent.  If there is no 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GUIGetRect and GUIGetAbsRect will retur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GetScrollStyle </w:t>
        <w:tab/>
        <w:t>-- get the scroll style (set on cre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etCreateStyle</w:t>
        <w:tab/>
        <w:t>-- get the creation style (set on cre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SetBackgroundColour*</w:t>
        <w:tab/>
        <w:t>-- set the background colour of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etDialogColours*</w:t>
        <w:tab/>
        <w:t>-- set the main and border colours of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etWindowColours</w:t>
        <w:tab/>
        <w:t>-- set the colours for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etNumWindowColours</w:t>
        <w:tab/>
        <w:t>-- find the number of colour attribute a wind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etWindowColours</w:t>
        <w:tab/>
        <w:t>-- get a copy of the colours o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etRGB+</w:t>
        <w:tab/>
        <w:tab/>
        <w:t>-- set the RGB value for a certain gui_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etRGB+</w:t>
        <w:tab/>
        <w:tab/>
        <w:t>-- get the RGB value for a certain gui_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etWndColour</w:t>
        <w:tab/>
        <w:tab/>
        <w:t>-- get the colour of a certain gui_attr for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etWndColour</w:t>
        <w:tab/>
        <w:tab/>
        <w:t>-- set the colour of a certain gui_attr for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etRGBFromUser+</w:t>
        <w:tab/>
        <w:t>-- create dialog to ask user for colour, return it's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etColourFromUser</w:t>
        <w:tab/>
        <w:t>-- create dialog listing names of colour for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GetCursorPos*</w:t>
        <w:tab/>
        <w:tab/>
        <w:t>-- get the position of the window'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etCursorPos*</w:t>
        <w:tab/>
        <w:tab/>
        <w:t>-- set the position of the window'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etCursorType*</w:t>
        <w:tab/>
        <w:tab/>
        <w:t>-- get cursor type (none, normal, ins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etCursorType*</w:t>
        <w:tab/>
        <w:tab/>
        <w:t>-- set cursor type (none, normal, ins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etMouseCursor+</w:t>
        <w:tab/>
        <w:tab/>
        <w:t>-- set the type of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ResetMouseCursor+</w:t>
        <w:tab/>
        <w:tab/>
        <w:t>-- reset the type of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MouseCursorNeedsReset+</w:t>
        <w:tab/>
        <w:t>-- check if the type of mouse cursor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b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FontsSupported</w:t>
        <w:tab/>
        <w:t>-- returns TRUE if these font function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ChangeFont+</w:t>
        <w:tab/>
        <w:tab/>
        <w:t>-- gets font choice from user and changes the f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giv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etFontInfo+</w:t>
        <w:tab/>
        <w:tab/>
        <w:t>-- get the font information for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etFontInfo+</w:t>
        <w:tab/>
        <w:tab/>
        <w:t>-- sets the font information for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etFontFromUser+</w:t>
        <w:tab/>
        <w:t>-- gets font information from the user (using a 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etSystemFont</w:t>
        <w:tab/>
        <w:t>-- set font to system font (fixed or propor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IsGUI</w:t>
        <w:tab/>
        <w:tab/>
        <w:t>-- returns TRUE if on a graphical OS, FALS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etMousePosn</w:t>
        <w:tab/>
        <w:tab/>
        <w:t>-- get the mouse position (in user 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etKeyState</w:t>
        <w:tab/>
        <w:tab/>
        <w:t>-- get the current shif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etSystemMetrics</w:t>
        <w:tab/>
        <w:t>-- get system dependent siz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etMinSize</w:t>
        <w:tab/>
        <w:tab/>
        <w:t>-- get the smallest valid size for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EnumChildWindows</w:t>
        <w:tab/>
        <w:t>-- enumerate child windows by calling give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ith the gui_window *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EnumControls</w:t>
        <w:tab/>
        <w:tab/>
        <w:t>-- enumerate controls on a window by calling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unction with the id for ea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GetRow</w:t>
        <w:tab/>
        <w:tab/>
        <w:t>-- return which text row is at the given mous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etCol</w:t>
        <w:tab/>
        <w:tab/>
        <w:t>-- find offset (in characters) of the give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GetStringPos </w:t>
        <w:tab/>
        <w:t>-- find offset (in characters) of the given poi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tring is offset from left by given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GetExtentX</w:t>
        <w:tab/>
        <w:tab/>
        <w:t>-- find x extent of given string (in current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etExtentY</w:t>
        <w:tab/>
        <w:tab/>
        <w:t>-- find y extent of given string (in current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etTextMetrics</w:t>
        <w:tab/>
        <w:t>-- get the metrics of the curre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etDlgTextMetrics</w:t>
        <w:tab/>
        <w:t>-- get the metrics of the dialog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GetPoint</w:t>
        <w:tab/>
        <w:tab/>
        <w:t>-- return the point address of given text row and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CreateFloatingPopup</w:t>
        <w:tab/>
        <w:t>-- create a floating pop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rackFloatingPopup   -- track a floating popup menu created using GUIAppend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nd GUIAppendMenuToPopup with floating set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EnableMenuItem</w:t>
        <w:tab/>
        <w:t>-- enable/disable a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CheckMenuItem</w:t>
        <w:tab/>
        <w:t>-- check/uncheck a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etMenuText</w:t>
        <w:tab/>
        <w:tab/>
        <w:t>-- change text of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etHintText</w:t>
        <w:tab/>
        <w:tab/>
        <w:t>-- set the hint text for a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EnableMDIMenus</w:t>
        <w:tab/>
        <w:t>-- enable/disable a the MDI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EnableMenus</w:t>
        <w:tab/>
        <w:tab/>
        <w:t>-- enable/disable all menus // NY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eteMenuItem</w:t>
        <w:tab/>
        <w:t>-- delete a menu item from a pull dow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ResetMenus</w:t>
        <w:tab/>
        <w:tab/>
        <w:t>-- reset the entire menu structure for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InsertMenu</w:t>
        <w:tab/>
        <w:tab/>
        <w:t>-- insert menu item before given offset (top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InsertMenuByID-- insert menu before give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AppendMenu</w:t>
        <w:tab/>
        <w:tab/>
        <w:t>-- append menu to top level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AppendMenuByOffset</w:t>
        <w:tab/>
        <w:t>-- append menu to submenu indicated b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AppendMenuToPopup</w:t>
        <w:tab/>
        <w:t>-- append menu to a popup menu indicated by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CreateToolBar </w:t>
        <w:tab/>
        <w:t>-- create a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CloseToolBar </w:t>
        <w:tab/>
        <w:t>-- close the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HasToolBar </w:t>
        <w:tab/>
        <w:tab/>
        <w:t>-- check if a window has a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ChangeToolBar </w:t>
        <w:tab/>
        <w:t>-- change the toolbar (fixed-&gt;floating or floating-&gt;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ToolBarFixed </w:t>
        <w:tab/>
        <w:t>-- returns TRUE if the toolbar i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Wind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CreateStatusWindow</w:t>
        <w:tab/>
        <w:t>-- create a 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CloseStatusWindow</w:t>
        <w:tab/>
        <w:t>-- close the 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HasStatus</w:t>
        <w:tab/>
        <w:tab/>
        <w:t>-- check if a window has a 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rawStatusText</w:t>
        <w:tab/>
        <w:t>-- draw text to the 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ResizeStatusWindow</w:t>
        <w:tab/>
        <w:t>-- resize the 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the function, words have the following meaning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 </w:t>
        <w:tab/>
        <w:tab/>
        <w:t>- set value, don't draw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 </w:t>
        <w:tab/>
        <w:tab/>
        <w:t>- set value, do scrolling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 </w:t>
        <w:tab/>
        <w:tab/>
        <w:t>- just return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 </w:t>
        <w:tab/>
        <w:tab/>
        <w:t>- just do scrolling, don't touc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</w:t>
        <w:tab/>
        <w:tab/>
        <w:t>- does an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Row/Col functions.  They deal in character uni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InitHScrollCol</w:t>
        <w:tab/>
        <w:t>-- set horizontal scroll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InitVScrollRow</w:t>
        <w:tab/>
        <w:t>-- set vertical scroll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etHScrollCol</w:t>
        <w:tab/>
        <w:t>-- set horizontal scrolling position, do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etVScrollRow</w:t>
        <w:tab/>
        <w:t>-- set vertical scrolling position, do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etHScrollCol</w:t>
        <w:tab/>
        <w:t>-- get horizontal scroll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etVScrollRow</w:t>
        <w:tab/>
        <w:t>-- get vertical scroll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etHScrollRangeCols</w:t>
        <w:tab/>
        <w:t>-- set horizontal scrolli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etVScrollRangeRows  -- set vertical scrolli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etHScrollRangeCols</w:t>
        <w:tab/>
        <w:t>-- get horizontal scrolli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etVScrollRangeRows</w:t>
        <w:tab/>
        <w:t>-- get vertical scrolli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oHScroll</w:t>
        <w:tab/>
        <w:tab/>
        <w:t>-- do horizontal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oVScroll</w:t>
        <w:tab/>
        <w:tab/>
        <w:t>-- do vertical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oHScrollClip</w:t>
        <w:tab/>
        <w:t>-- do horizontal scrolling, clipping to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oVScrollClip</w:t>
        <w:tab/>
        <w:t>-- do vertical scrolling, clipping to a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umb functions.  They deal in percent of ran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SetHScrollThumb </w:t>
        <w:tab/>
        <w:t>-- initializes the horizontal thumb position (perc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SetVScrollThumb </w:t>
        <w:tab/>
        <w:t>-- initializes the vertical thumb position (perc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work in terms of the units of the user defined sca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InitHScroll</w:t>
        <w:tab/>
        <w:tab/>
        <w:t>-- set horizontal scroll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InitVScroll</w:t>
        <w:tab/>
        <w:tab/>
        <w:t>-- set vertical scroll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etHScroll</w:t>
        <w:tab/>
        <w:tab/>
        <w:t>-- set horizontal scrolling position, do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etVScroll</w:t>
        <w:tab/>
        <w:tab/>
        <w:t>-- set vertical scrolling position, do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etHScroll</w:t>
        <w:tab/>
        <w:tab/>
        <w:t>-- get horizontal scroll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etVScroll</w:t>
        <w:tab/>
        <w:tab/>
        <w:t>-- get vertical scroll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etHScrollRange</w:t>
        <w:tab/>
        <w:t>-- set horizontal scrolli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etVScrollRange</w:t>
        <w:tab/>
        <w:t>-- set vertical scrolli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etHScrollRange</w:t>
        <w:tab/>
        <w:t>-- get horizontal scrolli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etVScrollRange</w:t>
        <w:tab/>
        <w:t>-- get vertical scrolling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GetNumRows</w:t>
        <w:tab/>
        <w:tab/>
        <w:t>-- get number of text rows that will sh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zling Hot Sp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InitHotSpots</w:t>
        <w:tab/>
        <w:tab/>
        <w:t>-- set the character/bitmaps associated with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ot 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etNumHotSpots</w:t>
        <w:tab/>
        <w:t>-- return the number of hot spot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etHotSpotSize</w:t>
        <w:tab/>
        <w:t>-- get the size (in user coords) of a certain hot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rawHotSpot</w:t>
        <w:tab/>
        <w:tab/>
        <w:t>-- draw a hot spot at a give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w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SpawnStart</w:t>
        <w:tab/>
        <w:tab/>
        <w:t>-- start a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pawnEnd</w:t>
        <w:tab/>
        <w:tab/>
        <w:t>-- end a spa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TruncToPixel</w:t>
        <w:tab/>
        <w:tab/>
        <w:t>-- truncate location (in user coordinates) to neares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FlushKeys</w:t>
        <w:tab/>
        <w:tab/>
        <w:t>-- flush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isplayMessage </w:t>
        <w:tab/>
        <w:t>-- display message and get response (like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etNewVal</w:t>
        <w:tab/>
        <w:tab/>
        <w:t>-- display old value, ask user for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etFileName</w:t>
        <w:tab/>
        <w:tab/>
        <w:t>-- get file name using common file dialo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guifdlg.h or a Windows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lgPick</w:t>
        <w:tab/>
        <w:tab/>
        <w:t>-- display choices in list box, have user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isplayHelp+</w:t>
        <w:tab/>
        <w:tab/>
        <w:t>-- display windows help for a given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CreateDialog</w:t>
        <w:tab/>
        <w:tab/>
        <w:t>-- create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CreateSysModalDialog -- create a system modal dialog box (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GUICreateDialog in char-based system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CloseDialog</w:t>
        <w:tab/>
        <w:tab/>
        <w:t>-- close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lgOpen </w:t>
        <w:tab/>
        <w:tab/>
        <w:t>-- calls GUICreateDialog, formatting lo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ook good in every OS. Takes coordin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haracter units.  See guindlg.h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work with controls in dialogs.  On Windows and 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work with controls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control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GetControlRect</w:t>
        <w:tab/>
        <w:t>-- get location of control, relative to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ResizeControl</w:t>
        <w:tab/>
        <w:t>-- set size and location of control (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etControlClass</w:t>
        <w:tab/>
        <w:t>-- get the gui_control_class for the given control (by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IsControlEnabled+</w:t>
        <w:tab/>
        <w:t>-- returns TRUE if control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EnableControl+</w:t>
        <w:tab/>
        <w:t>-- set control enabled or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HideControl+</w:t>
        <w:tab/>
        <w:tab/>
        <w:t>-- hide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howControl+</w:t>
        <w:tab/>
        <w:tab/>
        <w:t>-- show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IsControlVisible+</w:t>
        <w:tab/>
        <w:t>-- returns TRUE if control is 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box 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AddText</w:t>
        <w:tab/>
        <w:tab/>
        <w:t>-- add a text item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etListItemData+</w:t>
        <w:tab/>
        <w:t>-- associate data with a list box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etListItemData+</w:t>
        <w:tab/>
        <w:t>-- get the data associated with a list box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AddTextList</w:t>
        <w:tab/>
        <w:tab/>
        <w:t>-- add a list of text to list using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ClearList</w:t>
        <w:tab/>
        <w:tab/>
        <w:t>-- clear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eteItem</w:t>
        <w:tab/>
        <w:tab/>
        <w:t>-- delete an item from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etListSize</w:t>
        <w:tab/>
        <w:tab/>
        <w:t>-- get number of elements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etCurrSelect</w:t>
        <w:tab/>
        <w:t>-- get the position of the curre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etCurrSelect</w:t>
        <w:tab/>
        <w:t>-- set the current selection b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etListItem</w:t>
        <w:tab/>
        <w:tab/>
        <w:t>-- get the text of a list item b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ropDown+</w:t>
        <w:tab/>
        <w:tab/>
        <w:t>-- drop down or raise dropped-down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InsertText</w:t>
        <w:tab/>
        <w:tab/>
        <w:t>-- insert a text item to given location 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etTopIndex</w:t>
        <w:tab/>
        <w:tab/>
        <w:t>-- scroll list so given index is at top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etTopIndex</w:t>
        <w:tab/>
        <w:tab/>
        <w:t>-- get index of item at top of list (-1 if no i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etHorizontalExtent+ -- set the width of the widest list box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work for all controls with tex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SetText</w:t>
        <w:tab/>
        <w:tab/>
        <w:t>-- se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ClearText</w:t>
        <w:tab/>
        <w:tab/>
        <w:t>-- clea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etText</w:t>
        <w:tab/>
        <w:tab/>
        <w:t>-- get a copy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electAll+</w:t>
        <w:tab/>
        <w:tab/>
        <w:t>-- select the text (GUI_EDIT and GUI_EDIT_COMBO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etEditSelect+</w:t>
        <w:tab/>
        <w:t>-- select portion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GUI_EDIT and GUI_EDIT_COMBO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etEditSelect+</w:t>
        <w:tab/>
        <w:t>-- find out the portion of tex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GUI_EDIT and GUI_EDIT_COMBO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lgBuffGetText </w:t>
        <w:tab/>
        <w:t>-- get text from control into a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box and radio button 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IsChecked</w:t>
        <w:tab/>
        <w:tab/>
        <w:t>-- find of if button (on dialog) is checked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etChecked</w:t>
        <w:tab/>
        <w:tab/>
        <w:t>-- set button (on dialog) as checked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d to track memory.  Set environment variable TRMEMFILE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contain memory track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ile with TRMEM defined (default in GUI makefiles) (see no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ing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Alloc</w:t>
        <w:tab/>
        <w:tab/>
        <w:t>-- cover function for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Free</w:t>
        <w:tab/>
        <w:tab/>
        <w:tab/>
        <w:t>-- cover function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Realloc</w:t>
        <w:tab/>
        <w:tab/>
        <w:t>-- cover function for re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MemOpen</w:t>
        <w:tab/>
        <w:tab/>
        <w:t>-- initialize memory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MemClose</w:t>
        <w:tab/>
        <w:tab/>
        <w:t>-- close memory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MemPrtUsage</w:t>
        <w:tab/>
        <w:tab/>
        <w:t>-- print current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/h - gui.h, guitypes.h, guifdlg.h and guidlg.h are intended to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ui.h contains the messages, structs and API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get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uitypes.h contains common typedefs and constants (bool, TRUE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may want to include this if you're not defining the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uifdlg.h contains the prototypes that you need to call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dialog (as in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- guidlg.h contains some macros and API to make creating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s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/ui - contains libraries to be used for character bas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DOS, QNX, OS2, WIN and NT character ba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ibraries created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</w:t>
        <w:tab/>
        <w:tab/>
        <w:t>OS</w:t>
        <w:tab/>
        <w:tab/>
        <w:t>Memory Model</w:t>
        <w:tab/>
        <w:t xml:space="preserve">Directory </w:t>
        <w:tab/>
        <w:t>16/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  <w:tab/>
        <w:tab/>
        <w:t>--</w:t>
        <w:tab/>
        <w:tab/>
        <w:t>------------</w:t>
        <w:tab/>
        <w:t>---------</w:t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uidosm.lib  </w:t>
        <w:tab/>
        <w:t>DOS</w:t>
        <w:tab/>
        <w:tab/>
        <w:t>medium</w:t>
        <w:tab/>
        <w:tab/>
        <w:t>objm</w:t>
        <w:tab/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uidosl.lib  </w:t>
        <w:tab/>
        <w:t>DOS</w:t>
        <w:tab/>
        <w:tab/>
        <w:t>large</w:t>
        <w:tab/>
        <w:tab/>
        <w:t>obj</w:t>
        <w:tab/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dosf.lib</w:t>
        <w:tab/>
        <w:t>Pharlap/DOS4G</w:t>
        <w:tab/>
        <w:t>flat</w:t>
        <w:tab/>
        <w:tab/>
        <w:t>objf</w:t>
        <w:tab/>
        <w:tab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os2l.lib</w:t>
        <w:tab/>
        <w:t xml:space="preserve">OS2       </w:t>
        <w:tab/>
        <w:t>large</w:t>
        <w:tab/>
        <w:tab/>
        <w:t>obj2</w:t>
        <w:tab/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os2f.lib</w:t>
        <w:tab/>
        <w:t xml:space="preserve">OS2V2   </w:t>
        <w:tab/>
        <w:t>flat</w:t>
        <w:tab/>
        <w:tab/>
        <w:t>obj2f</w:t>
        <w:tab/>
        <w:tab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qnxl.lib</w:t>
        <w:tab/>
        <w:t>QNX</w:t>
        <w:tab/>
        <w:tab/>
        <w:t>large</w:t>
        <w:tab/>
        <w:tab/>
        <w:t>objq</w:t>
        <w:tab/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qnxs.lib</w:t>
        <w:tab/>
        <w:t>QNX</w:t>
        <w:tab/>
        <w:tab/>
        <w:t>small</w:t>
        <w:tab/>
        <w:tab/>
        <w:t>obj32q</w:t>
        <w:tab/>
        <w:tab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ntf.lib</w:t>
        <w:tab/>
        <w:t>NT</w:t>
        <w:tab/>
        <w:tab/>
        <w:t>flat</w:t>
        <w:tab/>
        <w:tab/>
        <w:t>objnt</w:t>
        <w:tab/>
        <w:tab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winl.lib</w:t>
        <w:tab/>
        <w:t>WIN</w:t>
        <w:tab/>
        <w:tab/>
        <w:t>large</w:t>
        <w:tab/>
        <w:tab/>
        <w:t>objw</w:t>
        <w:tab/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/win - contains libraries to be used for graphical platforms (Windows, 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ibraries created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</w:t>
        <w:tab/>
        <w:tab/>
        <w:t>OS</w:t>
        <w:tab/>
        <w:tab/>
        <w:t>Memory Model</w:t>
        <w:tab/>
        <w:t xml:space="preserve">Directory </w:t>
        <w:tab/>
        <w:t>16/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  <w:tab/>
        <w:tab/>
        <w:t>--</w:t>
        <w:tab/>
        <w:tab/>
        <w:t>------------</w:t>
        <w:tab/>
        <w:t>---------</w:t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winm.lib</w:t>
        <w:tab/>
        <w:t>Windows</w:t>
        <w:tab/>
        <w:tab/>
        <w:t>medium</w:t>
        <w:tab/>
        <w:tab/>
        <w:t>objm</w:t>
        <w:tab/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winl.lib</w:t>
        <w:tab/>
        <w:t>Windows</w:t>
        <w:tab/>
        <w:tab/>
        <w:t>large</w:t>
        <w:tab/>
        <w:tab/>
        <w:t>obj</w:t>
        <w:tab/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ntf.lib</w:t>
        <w:tab/>
        <w:t>NT</w:t>
        <w:tab/>
        <w:tab/>
        <w:t>flat</w:t>
        <w:tab/>
        <w:tab/>
        <w:t>objnt</w:t>
        <w:tab/>
        <w:tab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pmf.lib</w:t>
        <w:tab/>
        <w:t>PM</w:t>
        <w:tab/>
        <w:tab/>
        <w:t>flat</w:t>
        <w:tab/>
        <w:tab/>
        <w:t>objpmf</w:t>
        <w:tab/>
        <w:tab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pml.lib</w:t>
        <w:tab/>
        <w:t>PM</w:t>
        <w:tab/>
        <w:tab/>
        <w:t>large</w:t>
        <w:tab/>
        <w:tab/>
        <w:t>objpm</w:t>
        <w:tab/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/sample - contains sample code and directories to build i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ui/sample/c/sample.c and sampdef.c create a sampl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s a lot of the functionality of the GUI library. 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ui/sample/h/sampl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ui/sample/obj* directories are set up to compil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several operating system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bj - DOS large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bjm - DOS medium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bjf - Pharlap/DOS4G flat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bj2 - OS2 16-bit large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bj2f - OS2 32-bit flat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N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bjq - QNX large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bj32q - QNX 32 bit small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bjw - Windows large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bjwm - Windows medium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bjwc</w:t>
        <w:tab/>
        <w:t>- Windows character mode large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bjnt - NT flat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bjcnt - NT character mode flat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bjpmf - PM flat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bjpm - PM large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compil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f you want to use the memory tracker, put the trmem projec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(from n:\utils\trmem) and set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mem_dir to point to it.  Compile with TRMEM defin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et the guidir environment variable to point to the gui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rying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you must compile ui and have the environment variable uidir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o compile for graphics Windows or NT, set sdk_dir to point to the s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n you machine (from n:\cproj\sd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***when using the GUIMDIInit function call, and compiling for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your app must have a .rc which include the gui.rc fi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ui/win/gui.rc.  The resource compiler must also hav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=$(sdk_dir)/misc so that it can find the bitmap indicated in gui.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gui_window gui_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bool (GUICALLBACK)( gui_window *, gui_event, void *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UICreateWindow is called, a gui_window * is returned.  This is 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to the GUI library and is used for communicat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nd the GUI library.  The prototype for the callback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bove.  When it is called, it will be given a gui_window,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possibly) a third parameter, depending on the event. 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extract information from the third parameter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cription of the messages.  Descriptions of the macros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e message 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</w:t>
        <w:tab/>
        <w:t>The return codes from processing the following messages a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rest are ignored) : GUI_INIT_WINDOW and GUI_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_NO_EVENT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_INIT_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UI_DESTRO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gui_ev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_NO_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Never sent to app.  Included because it can be handy for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_INIT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first message sent to a window.  If TRUE is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reation process continues.  If FALSE is returned,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is aborted and all memory for that window is freed.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returned from the GUICreateWindow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_INIT_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first message sent to a dialog.  The app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 the values of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_NOT_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dow was active but now is not.  Either the use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window as active through mouse or keyboard inpu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BringToFront was called for an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_NOW_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dow was not active but is now active.  Eith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 this window through mouse or keyboard in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BringToFront was called for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_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is window has just moved, either through user input or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UIResize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_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dow has been resized, either through user input or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UIResize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: GUI_GET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_ICO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dow has just been icon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_FONT_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nt for the window has just been changed.  Eith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a system menu item to do this, or GUISetFontInfo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_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UI library is requesting the window to pain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, if there is anything to pain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: GUI_GET_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_KEY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key is presse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guikey.h only if interested in GUI_KEYDOWN and/or GUI_KEY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: GUI_GET_KEY or GUI_GET_KEY_STATE (both defined in guikey.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just the key name is needed, GUI_GET_KEY will do.  If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know the shift state, use GUI_GET_KEY_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_KEY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key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guikey.h only if interested in GUI_KEYDOWN and/or GUI_KEY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: GUI_GET_KEY or GUI_GET_KEY_STATE (defined in guikey.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just the key name is needed, GUI_GET_KEY will do.  If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know the shift state, use GUI_GET_KEY_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_KEY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key message is sent to a control.  Only one GUI_KEY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will be sent to represent the press and release of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: GUI_GET_KEY_CONTROL or GUI_GET_KEY_STATE_CONTROL (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uikey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_SCROLL_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has clicked the up arrow on the vertical scroll b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_SCROLL_PAGE_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has clicked above the scroll thumb on the vertica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_SCROLL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has used the mouse to drag the scroll thumb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vertical scroll b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_SCROLL_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has clicked the down arrow on the vertical scroll b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_SCROLL_PAGE_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has clicked below the scroll thumb on the vertica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_SCROLL_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has used the mouse to drag the scroll thumb to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rtcial scroll 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_SCROLL_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e use has used the mouse to drag the scroll thumb to a new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vertical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Macro : GUI_GET_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_SCROLL_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has clicked the left arrow on the horizontal scroll b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_SCROLL_PAGE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has used the mouse to click to the left of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mb on the horizontal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_SCROLL_FULL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has used the mouse to drag the scroll thumb to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of the horizontal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_SCROLL_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has clicked the right arrow on the horizontal scroll b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_SCROLL_PAGE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has used the mouse to click to the right of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mb on the horizontal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_SCROLL_FULL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has used the mouse to drag the scroll thumb to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if the horizontal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_SCROLL_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e use has used the mouse to drag the scroll thumb to a new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horizontal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Macro : GUI_GET_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_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enu item has been triggered by mouse press or keyboard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: GUI_GE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_D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ntrol was double cl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: GUI_GE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_LBUTTON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ft mouse button has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Macro : GUI_GET_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_LBUTTO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ft mouse button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Macro : GUI_GET_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_LBUTTONDBLCL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ft mouse button is double cl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: double click sequence is press-release-dblclk-rele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n the sequence i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Macro : GUI_GET_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_RBUTTON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ight mouse button is doubl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Macro : GUI_GET_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_RBUTTO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ight mouse button is doubl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Macro : GUI_GET_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_RBUTTONDBLCL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ight mouse button is double cl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Macro : GUI_GET_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: double click sequence is press-release-dblclk-rele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n the sequence i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_MOUS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use is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Macro : GUI_GET_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_TOOLBAR_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ol bar has been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_TOOLBAR_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ol bar was floating but is has now become fixed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ppen through user interac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_TOOLBAR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ol bar was fixed but is has now become floating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ppen through user interac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will be sent to the window before the GUI_DESTRO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ent if the window has the choice of closing or not.  I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turned from the message, the window will be destroy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 is returned, the window will not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_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dow is being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_HSCROLL_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dow has been scrolled horizontally.  Only sent when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 message was sent (ie. library handling scroll ev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_VSCROLL_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dow has been scrolled vertically.  Only sent when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 message was sent (ie. library handling scroll ev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_CONTROL_NOT_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t to a dialog box or window when the control indicated h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st input focus.  This message will only be sent to som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amely GUI_EDIT, GUI_LISTBOX, GUI_COMBOBOX, and GUI_EDIT_COMBOBOX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GUI_GETID macro to extract the id of the control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lost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_CONTROL_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ntrol item has been triggered by mouse press or keyboard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: GUI_GE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_GET_POI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UI_GET_POINT( param, point ) ( point = *( gui_point * )para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when receiving the following messag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_MOUS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_LBUTTONU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_LBUTTO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_LBUTTONDBLCL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_RBUTTONU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_RBUTTO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_RBUTTONDBLC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1 parameter of type gui_point, which will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 of the mous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_GET_R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UI_GET_ROWS( param, gui_start, gui_num ) {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ui_start = (( gui_row_num * )param)-&gt;start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ui_num =   (( gui_row_num * )param)-&gt;num;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when receiving the following mess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_P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s 2 parameters of type gui_ord ( gui_start ) and int ( gui_num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_start is the row to start painting at and gui_nu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rows to paint.  The first row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_GETI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UI_GETID( param, id ) ( id = *( unsigned * )para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when receiving the following messag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_CONTROL_NOT_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_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_CONTROL_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_CONTROL_DCLI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s 1 parameter of type unsigned which will be set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control id.  GUI_CLICKED can be to a menu.  GUI_CONTROL_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GUI_CONTROL_DCLICKED can be sent for a control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_CONTROL_NOT_ACTIVE message can be sent in a dialog box or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 that the control indicated has just lost input focu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will only be sent to some controls (namely GUI_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_LISTBOX, GUI_COMBOBOX, and GUI_EDIT_COMBOBOX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_GET_SIZ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UI_GET_SIZE( param, size ) { size.x = (( gui_coord * )param)-&gt;x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ize.y = (( gui_coord * )param)-&gt;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when receiving the following mess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_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s 1 parameter of type gui_coord which will be set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width and height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_GET_SCROL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UI_GET_SCROLL( param, scroll ) ( scroll = *( int * )para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when receiving the following messag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_SCROLL_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_SCROLL_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s 1 parameter of type int which will be set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ount scrolled horizontally or vertically (by dragging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_GET_KE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UI_GET_KEY( param, inkey ) ( inkey = (( gui_key_state *)param)-&gt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when receiving the following messag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_KEY_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_KEY_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s one parameter, of type gui_key, which will be s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 pressed o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_GET_KEY_STA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GUI_GET_KEY_STATE( param, inkey, state ) { </w:t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key = (( gui_key_state *)param)-&gt;key;</w:t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e = (( gui_key_state *)param)-&gt;state;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}</w:t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when receiving the following messag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_KEY_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_KEY_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s two parameters, of type gui_key and gui_keystat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et to be the key pressed or release and they key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key was pressed o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_GET_KEY_CONTRO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UI_GET_KEY_CONTROL( param, id, inkey )</w:t>
        <w:tab/>
        <w:t>{</w:t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= ((gui_key_control *)param)-&gt;id;</w:t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key = (( gui_key_control *)param)-&gt;key_state.key;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</w:t>
        <w:tab/>
        <w:tab/>
        <w:t>}</w:t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when receiving the following messag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_KEY_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s two parameters, of type unsigned and gui_key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o be the id of the control receiving the keyboard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 pressed and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_GET_KEY_STATE_CONTRO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UI_GET_KEY_STATE_CONTROL( param, id, inkey, state ){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= ((gui_key_control *)param)-&gt;id;</w:t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key = (( gui_key_control *)param)-&gt;key_state.key;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= (( gui_key_control *)param)-&gt;key_state.state;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</w:t>
        <w:tab/>
        <w:t>}</w:t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when receiving the following messag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_KEY_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s three parameters, of type unsigned, gui_key and gui_key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will be set to be the id of the control receiv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, the key pressed and release and they key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key was pressed or released, respective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