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IT.DLL is a small DLL containing functions which control an edit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nother application.  Currently two Windows implementations exis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ITVIW.DLL for Watcom's VIW, and WEDITCW.DLL for Premia's Codew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use DDE to talk to the editors. There is also an implement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EPM editor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nctions return FALSE for success and TRUE for fail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EDIT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DE connection to the editor.  If a DDE-enabled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ready running, WinExec one.  The app using the DLL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all this whenever it feels lik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EDITFile( LPSTR szFilename, LPSTR szHelp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file into the editor.  Many editors (including VIW and C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imply move to the file's window if it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HelpFile is either NULL or the name of a help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text file being loaded. Some editors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default help to look at this file instea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ditor-specific help. For example, when doubl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++ error message, this string will specify the C++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EDITLocate( long lRow, int nCol, int nL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the caret at the given row and column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Len is &gt; 0, also highlight nLen characters after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EDITLocateError( long lRow, int nCol, int nLen, int idResource, LPSTR szErrMs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the caret at the given row and column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Len is &gt; 0, also highlight nLen characters after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Resource identifies the help text for the error message. Under OS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 resource id and under Windows it is an integer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o specify the help context within WinHelp(). szErrMsg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ext for the error message which prompted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EDITShowWindow( int nCmdSh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akin to Windows' ShowWindow.  This restrict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only SW_RESTORE (or SW_SHOWNORMAL) and SW_MINI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EDITDisconnect( vo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ll our DDE connection to the editor.  If we were for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Exec one in the first place, also try to shut it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ditor decides to give the user a choice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y alive, the user may choose this and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ie (we can't know this - this function is always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EDITSaveFiles( void ) ( only for viw so fa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the user whether or not to save for all modified file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EDITSaveThisFile( const char * ) ( only for viw so fa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for fi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ASCAL EDITQueryThisFile( const char * ) ( only for viw so fa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for fi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dit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#include "wedit.h" in your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link with the appropriate import library wedi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have the appropriate DLL wedit.dll available to Windows/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