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help topics must be stored in order of the ASCII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opic is identified by a header consisting of a string of 4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opic name.  Any alphabetic characters must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utoCA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n be used to debug AutoCAD Development System (ADS) and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terface (ADI) applications.  Before running VIDEO,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to your "ACAD.ADS" file.  This lin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"ADSHELP.EX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ATCOM\BIN\ADSHELP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ACAD.ADS" contains a list of AutoCAD applications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CAD when AutoCAD is started.  "ADSHELP.EXP" is an AutoCA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quired by VIDEO for debugging AutoCA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n ADS application, a special trap file "ADS.TRP"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/TRap=ADS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two-monitor setup, you should also specify the "sw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/TRap=ADS /Swap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d not specify the AutoCAD executable file; the tr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S.TRP", will load AutoCAD automatically.  You should now be in VIDEO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enter the following debugger command specify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symbolic debugging information for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either the executable file or a symbolic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if the WATCOM Strip Utilit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BG&gt;ads file_spec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in AutoCAD.  When you load your AutoCAD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, the debugger will be entered and source for your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source window.  The file "ADS.DBG" contain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 that starts AutoCAD, loads the debugg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you specify, and relocates address informa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data selector values for your application.  You a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your AutoCA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AutoCAD applications, you may get an error when the "ADS"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is invoked indicating that the debugger was unab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ormation from the executable file because of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message "no memory for debugging informat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memory for debugging information - increase dynamic memory"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bugger "dynamic" option to increase the amount of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is 40k).  The following example increases the amount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video /trap=ads /swap /dynamic=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reak 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Activate    "*" | index_expr | "/" addr_expr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Deactivate  "*" | index_expr | "/" addr_expr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/Set]</w:t>
        <w:tab/>
        <w:t xml:space="preserve">   addr_expr  [ cmd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Clear</w:t>
        <w:tab/>
        <w:t xml:space="preserve">   "*" | index_expr | "/" addr_expr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defines a place in an application where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o suspend so that we might examine the current environment.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 may be defined by using the /Set qualifier or remo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lear qualifier, enabled by using the /Activate qualifier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Deactivate qualifier.  Up to 7 break points may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Set qualifier.  /Set is implied when no other qual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break/set ma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break mai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wo equivalent commands are shown.  A break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automatically activated for the memory location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 main_.  Only one break point may be specifi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memory.  A "set" break point is indicated in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windows by a left-pointing arrow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may also be specified in terms of the module nam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break calendar@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is entered, an arrow (#), indicating a break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shown in the Source window.  Source line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order to show sourc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ither compiler options "d1" or "d2" must have been specif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"debug lines" or "debug all" linker option must have prec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object file containing the module when the appli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name need not be specified when it is the current modu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break @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may be specified in terms of a module name and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break calendar@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ne numbers, the module name need not be specified when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ule und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break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symbol name only, the "@" is not necessary.  The "@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quired with line numbers, since this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e.g., "break 36" is equivalent to "break cs:3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may also be set or cleared with the mouse.  To set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double-click the mouse on the desired source line or assembl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double-click on the same line will clear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read of execution encounters an active break point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suspend and the debugger is entered.  If one or mor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re specified when the break point was defined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xecuted first.  The command list that follow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Break/Set command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list ::= "{" [cmd] { ";" [cmd] } 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VIDEO command line placed inside of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or a complete description of valid address express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entitled "VIDEO Expression Hand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ecution of the application may be resumed if one of the command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 command; otherwise the debugger prompts the user for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do look_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break/set lookup { do look_count++; go/kee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 "lookup" routine is entered, the debugger wil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-defined variable look_count and resume execution (keep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temporary break point).  When execution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, the current value of look_count may be exam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mmand to determine how many times the "lookup"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no arguments are specified to the Break command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reak points will be displayed.  The first one shown i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number 1, the second one shown is break point number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called the break point indices.  Active break point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active" attributes, inactive ones are shown in "plain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escription of the Paint command for a discussion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activating, deactivating or clearing a break point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point index or the address must be specified.  If "*"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break point index then all break point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break/set main_; break/deactiv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break/set main_; break/deactivate /mai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examples, a break point is set and then a break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ed.  In the first example, the break point set for "main_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ed only if no other break points have been set (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break point number 1).  The second example illustrat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point for main_ will be deactivat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break/activate 2; break/deactiv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 number 2 is activated and 1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specified address need not be the name of a symbol or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break es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eak point is set for the location specified b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:DI register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break/deactivate /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 point whose address is specified by the contents of the C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pair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specified address can be "." which corresponds to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or assembly code most recently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ll break points may be removed in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break/cle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terisk refers to all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C++_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pport for the C++ grammar includes all of the 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ection entitled "Operators for the C Gramm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, VIDEO supports a variety of C++ operato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++ Programming Languag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best way to illustrate the additional capabilities of VIDE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grammar is by way of example.  The follow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compasses the features of C++ that we will use in ou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BG_EXAM.C: C++ debugging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() : a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BASE()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&amp; operator =( BASE const &amp;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= s.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*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void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ERIVED : 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() : b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DERIVED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 &amp; operator =( DERIVED const &amp;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= s.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= s.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*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void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void foo(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use( BASE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-&gt;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( &amp;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is program so that the most comprehensiv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cluded in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upport for the C++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trace one statement at a time up to the use( &amp;x ) function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, we can begin to demonstrate some of the C++ support.  We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x using the PRI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__ctor_DERIVED=0x01D8:0x0046FC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fptr=0x01D8:0x0046E4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tor_DERIVED=0x01D0:0x0046B1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tor_DERIVED=0x01D0:0x0046B14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operator_EQUAL=0x01D0:0x0046B1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=0x01D0:0x0046B0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=0x01D0:0x0046B0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operator_EQUAL=0x01D8:0x0046FC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tor_BASE=0x01D8:0x0046FC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fptr=0x01D8:0x0046E4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tor_BASE=0x01D0:0x0046B29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tor_BASE=0x01D0:0x0046B2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=0x01D0:0x0046B0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ields displayed are a result of the constr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, virtual functions and operators contained i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RIVED (the output here is from the 32-bit C++ compil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class contains many names "manufactured" by the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display fields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print x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should be 0 as a result of the C++ constructor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() : a(0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display the structure of the variable x in its 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INT /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print/wi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surprising here since the same opera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Resolution in the C++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with the example of the previous section, we can ste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use and up to the p-&gt;foo() function call. 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amine/source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window containing a list of "foo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 since the reference to foo at this point is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 in which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observed that, in this instance, p is really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x which is a DERIVED type.  To display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ou can type cast i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print/win *(DERIVED *)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his" Operator for the C++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with the example of the previous sections, we can ste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-&gt;foo() and up to the b=3 statement.  You can use the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s illustrated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print this-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print/win *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rator" Functions in the C++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with the example of the previous sections, we ca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C++ operators using command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/s operato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permits us to examine the source code for the operat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 &amp; operator =( DERIVED const &amp;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= s.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= s.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*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Operator "::" for the C++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e scope operator "::" to identify what it is that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.  Continuing with the example of the previous section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/s base::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is also helps to resolve any ambiguity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ermits us to examine the source code for the function fo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void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interest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/s derived::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/s derived::operato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two examples contains an ambiguous reference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ndow is displayed to resolve th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/Destructor Functions in the C++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examine the constructor/destructor functions of an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  <w:tab/>
        <w:t>Continuing with the example of the previous sections, we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/s base::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/s base::~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bove permit us to examine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destructor functions in the clas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[/Far | /Interrupt | /Near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start_addr_expr [ "(" [arg_list] ")" [ "/" | print_list ] ]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command may be used to call any routine present in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s a starting address expression for the routin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expression must evaluate to the segment and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e called.  The routine may be one of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ar start_addr_expr ["(" [arg_list] ")" [ "/" | print_list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"far" routine is one that eventually returns to its cal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 "far return" instruction (RETF).  In 16-bit m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2-bit return address (segment and offset) is place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 debugger so that the routine will return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32-bit mode, a 64-bit return address (segment and offse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d on the stack by the debugger so that th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to the debugger.  The "far" call and return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in the big code models (medium, large, and hu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terrupt start_addr_expr ["(" [arg_list] ")" [ "/" | print_list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"interrupt" routine is one that eventually return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er by using an interrupt return instruction (IRET, IRE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16-bit mode, a 32-bit return address (segment and offs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contents of the flags register ar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ck by the debugger so that the interrupt routin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debugger.  In 32-bit mode, a 64-bit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gment and offset) and the current contents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 are placed on the stack by the debugg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rupt routine will return to the debugger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rupt routine is called by its address, not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ear start_addr_expr ["(" [arg_list] ")" [ "/" | print_list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"near" routine is one that eventually returns to its cal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 "near return" instruction (RET).  In 16-bit m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6-bit return address (offset) is placed on the st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er so that the routine will return to the debugg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2-bit mode, a 32-bit return address (offset)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ck by the debugger so that the routine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er.  The "near" call and return mechanism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mall code models (small, compact, fl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list may be specified for the routine to be invoked. 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_list ::= [ arg_expr { "," arg_expr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_expr ::= [ "/"reg_name | "/"reg_aggregate | "//" ]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rtn0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rtn1( arg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rtn5( arg1, arg2, arg3, arg4, arg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illustrate how arguments may be specifi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assed to the routine using the standard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 In 16-bit mode, the standard argument passing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quantit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1 passed in register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2 passed in register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3 passed in register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4 passed in register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N passed on the stack (N &gt;=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mode, the standard argument passing convention fo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1 passed in register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2 passed in register 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3 passed in register 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4 passed in register E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N passed on the stack (N &gt;=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may be changed by using the Set Call command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pecify a different argument passing conventi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reg_name" (register), "/reg_aggregate" (group of registers) or "//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 modifi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stdrtn(/ax p1,/dx p2,/bx p3,/cx p4,// p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stdrtn(/eax p1,/edx p2,/ebx p3,/ecx p4,// p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, in effect, illustrate the placement of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on the stack according to the standard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for 16-bit and 32-b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longtostr( /[dx ax] long_ar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16-bit example illustrates that a 32-bit argument can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 aggregate.  Register aggregates are described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VIDEO Expression Hand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printf( //arg1, //arg2, //arg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llustrates how to pass all arguments on the s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shed onto the stack in a right to left ord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ceding the actual call) "arg1" will be on the top of the stack, "arg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x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can be expressions and all expressions are evalu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assigned to registers or plac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rtn( /ax dx+1, /bx ax-cx, /cx 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 "dx+1", "ax-cx" and "123" are evaluated. 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ressions are then assigned to the AX, BX and C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Note that the results would have been quite different if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ssigned to the CX register before the expression "ax-cx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 contents are preserved by the debugger.  Therefore,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argument passing convention nor the called routine ca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gister contents.  The called routine could, however, hav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uch as modifying memory locations, performing input/outp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of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possible actions can occur after the called routine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y default, the contents of the AX register (16-bit mode) or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(32-bit mode), which is returned by the routine,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ue window.  This default may be changed by using the Se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"/" may be used to indicate that the routine does not retu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which ca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formatting string and list of expressions may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of print_list is similar to that of the Prin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are evaluated and the results printed in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test1(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test2( s, t ) ax, b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 test3( a,b,c ){Results were %i,%i,%u}dx,ax,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line of the above example, the routine does not retu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 in the AX register so we suppress the prin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n the second line, the contents of the AX, BX and C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with default formatting.</w:t>
        <w:tab/>
        <w:t>In the third line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 and AX registers and the variable "tag" are dis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matting string.  See the description of the Prin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formatt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want to update some of the registers in our curr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values returned by the routine that w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all/far test() _ax=ax, _bx=bx;/ax=_ax;/bx=_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call the routine "test" using a "far" cal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tents are unaffected by the call, we assign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X and BX registers to the variables _ax and _bx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 assign these saved values to the AX and BX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register set.  VIDEO allows us to define new variable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unique name and then assigning a valu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example, we illustrate how to call a BIOS routine i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c/int %0:(4*0x10) (/ah 3, /bh 0) {ct=%x,rc=%x}cx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call the IBM BIOS "Video I/O"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0x10) to obtain the current cursor type and position (AH=3)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0 (BH=0).</w:t>
        <w:tab/>
        <w:t>The % operator yields the segment:offset pair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0:40 through 0:43.  The cursor type is returned in the "CX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the cursor row and column are returned in the "DX"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we ask the debugger to display the contents of both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COMMAN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command files that 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OS/2 or Windows NT systems, you should ensure that the "BINB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WATCOM compiler package is included in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is directory contains the command files provided with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uses the PATH environment variable to locat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the command files provided with VIDEO are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wvideo" directory.  The search order for command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paths listed in the WVIDEO_PATH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ath listed in the HOME environment variable, and,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"/etc/wvide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ke or &lt; command is used to execute the commands with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Set Implicit command can be used to turn automatic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"on" or "off".  When it is "on", VIDEO will attempt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when the command that is entered does not match one of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mand set.  For more information on command file processing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OKE"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aths to the Source File Search Paths (addsrc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addsrc &lt;path1&gt; &lt;path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adds the specified source path(s)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 cards) to the existing source file searc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addsrc \lib\c\*.c \ui\c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more paths are added to the list of path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an AutoCAD ADS (or ADI) Application (ads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ads &lt;symbol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sets up a debugging session for an AutoCA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or ADI) application.  The symbolic informa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ymbol_file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ult the AutoCAD Development System - 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ore information on creating ADS application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hapter in your WATCOM C/C++(32) or WATCOM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7(32) User's Guide entitled "Creating AutoCAD Appl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chapter in the WATCOM VIDEO User's Guid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Debugging AutoCAD Applicati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Animation (animate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an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can be used to perform a slow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imation of a program.  Animation may be interru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/C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arge Assembly Window (asm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creates an Assembly window that us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.</w:t>
        <w:tab/>
        <w:t>The Register window is placed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.</w:t>
        <w:tab/>
        <w:t>A Stack window is defined but not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.  A Dialogue window is created.  The Sourc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dden behind the Assembly window.  The debugging lev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"assemb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 Count (bcnt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bcnt &lt;count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is used to break execution after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erations at the specified "address".  The break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ear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bcnt 1000 St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on is halted after the routine "StageD"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If (bif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bif &lt;expr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is used to break execution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ddress" when "expr" is true (non-zero 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bif {ax == 0} 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f {eax == 0} 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on is halted whenever the "malloc" routine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request for 0 bytes of storage.  Note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ed in register AX in 16-bit mode or EAX in 32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Break Point (bp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bp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is used to break execution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bp f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on is halted whenever the "fact"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file is provided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view "bp" command.  See the description of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n the section entitled "BREAK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Break Point at the Last Viewed Line (bv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is used to break execution at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was viewed.  It uses the dbg$view variable.  Thi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 is set by the View command.  It represents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ffset of the code corresponding to the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sor was last positioned when viewing a modu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.  See the description of the Break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 entitled "BREAK" and the View comman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tled "VIEW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Breaks (cntbrks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cntbrks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Count the number of times &lt;address&gt;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cntbrks St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ame of the variable that is created to tab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iterations is displayed on the screen.  This vari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ried at any time with the VIDEO Print command. 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on is started with the Go command, each break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essage "cnt$xxxx = n" being printed on the progra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ndow Colours (colours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sets the colours for the variou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.  The selection can be tailored to your own n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file is invoked by the start-up "profile.dbg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whenever the debugger is run on a col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grays.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view-like VIDEO Initialization File (cv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is a substitute for the default VIDEO initializ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FILE.DBG.  It sets up function keys similar to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view function keys.  It can be invok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using the debugger's "invoke" opt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on debugger initialization fil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ion in the section entitled "VIDEO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profile.dbg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Memory (fill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fill &lt;address&gt; &lt;value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may be used to fill a region of mem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 value.  The starting address to fill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address&gt;.  The byte value to fill with is specified by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umber of bytes to fill is specified by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fill es:0 f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l 256 bytes of memory starting at ES:0 with the value 0xFF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dix of 16 is assume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a FoxPro External Routine (fox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fox &lt;symbol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sets up a debugging session for a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rnal Routine.  The symbolic informa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ymbol_file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 sure that you have coded a call to BreakPoint(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rnal routine.  This call should be in the firs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Start the external routine (e.g.,?  hello()). 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eakPoint() causes entry into debugger.  To start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ing, enter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fox hello.p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ult the FoxPro External Routine API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on creating FoxPro Ex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ndow Colours for a Gray-Sca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g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sets the "colours" for the variou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 on a gray-scale monitor.  The selection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your own needs.  The command file should be invo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a gray-sca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lours.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ssembly and Source Windows (mix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creates two evenly-sized Source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 that use up most of the screen.  The Register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d on the right side of the screen.  A Stack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ed but not placed on the screen.  A small Dialogu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created.  The debugging level is set to "m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itialization File (profile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is the VIDEO initialization file.  It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your own needs.</w:t>
        <w:tab/>
        <w:t>As distributed,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The menu ba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The debugging level is set to "mix" which is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bugging whenever possible and assembly leve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no source line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 The symbol name matching patterns are set to "*", "*_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_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 Automatic command file invocation is enabled.  Any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recognized command is entered, the debugge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 a command file with the same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DB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. Radix specifiers for decimal (0n), hexadecimal (0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ctal (0) number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. Default colours for various window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. Command, Register, Stack, Fpu, Dialogue, Memory and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ndow sizes are defined.  Window sizes are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 of screen lines that are availa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"SRC" command file is invoked to plac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alogue 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. "Restart", "animate", "view", "src", "mix", "as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flip" commands are added to the user-definable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p-down menu.  Note that "restart", "animate", "sr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mix" and "asm" are the names of VIDEO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. Function key "F1" is defined such that a pres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"help" system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key "F2" is defined to add and remove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ndow from the screen when the just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alogue window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key "F4" is defined to add and remove the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ndow to and from the screen with alternate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key "F5" is set to issue a "register -1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key "F6" is set to issue a "register +1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key "F7" is defined such that a pres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invocation of the "WIND" command file.  This key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 different sizes for the Source and Assembl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using the "SRC", "MIX" and "ASM"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key "F8" is defined such that alternate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rn the menu ba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key "F10" is defined to activate menu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ame way that pressing and releasing the Alt ke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key "Alt/F9" is defined such that a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 the cursor to 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key "Alt/F10" is defined such that a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 the cursor to the Assembl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. Macro hot keys are defined for the Assembly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G'</w:t>
        <w:tab/>
        <w:t xml:space="preserve">  {g} Resu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g'</w:t>
        <w:tab/>
        <w:t xml:space="preserve">  {g dbg$code} Continue execution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i'</w:t>
        <w:tab/>
        <w:t xml:space="preserve">  {t/a/i} Single-shot trace "in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n'</w:t>
        <w:tab/>
        <w:t xml:space="preserve">  {t/a/n} Single-shot trace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 '</w:t>
        <w:tab/>
        <w:t xml:space="preserve">  {t/a/o} Single-shot trace "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b'</w:t>
        <w:tab/>
        <w:t xml:space="preserve">  {b dbg$code} Set a break point a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c'</w:t>
        <w:tab/>
        <w:t xml:space="preserve">  {b/c/dbg$code} Remove a break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urrently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. Macro hot keys are defined for the Sourc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v'</w:t>
        <w:tab/>
        <w:t xml:space="preserve">  {view} View the source cod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G'</w:t>
        <w:tab/>
        <w:t xml:space="preserve">  {g} Resu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g'</w:t>
        <w:tab/>
        <w:t xml:space="preserve">  {g dbg$code} Continue execution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i'</w:t>
        <w:tab/>
        <w:t xml:space="preserve">  {t/s/i} Single-shot trace "in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n'</w:t>
        <w:tab/>
        <w:t xml:space="preserve">  {t/s/n} Single-shot trace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 '</w:t>
        <w:tab/>
        <w:t xml:space="preserve">  {t/s/o} Single-shot trace "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b'</w:t>
        <w:tab/>
        <w:t xml:space="preserve">  {b dbg$code} Set a break point a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c'</w:t>
        <w:tab/>
        <w:t xml:space="preserve">  {b/c/dbg$code} Remove a break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urrently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2. Macro hot keys are defined for the FPU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b'</w:t>
        <w:tab/>
        <w:t xml:space="preserve">  {set fpu binary} Set the display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d'</w:t>
        <w:tab/>
        <w:t xml:space="preserve">  {set fpu decimal} Set the display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3. For MS Windows applications, VIDEO will issue a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nMain" (C) or "go FWinMain" (FORTRAN) command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entry point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4. For FORTRAN applications, VIDEO will issue a "go f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.  Otherwise, if the "main" entry poin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VIDEO will issue a "go mai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S Memory Control Block (resize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resize &lt;new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(DOS only) This command file sets the DOS memory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ing the PSP to a new size.  The PSP value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bugger variable _dbg@dbg$psp.</w:t>
        <w:tab/>
        <w:t>Befor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s, DOS gives it all of the remaining memory. 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should return to DOS that portion of memory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use.  This command file can be used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pplication does not return unused memory to DOS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tart up a subprocess by using the VIDEO SYSTEM command.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ase, memory must be returned to DOS before a sub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resize 0x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t the memory control block containing the current PSP t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!  If an incorrect or inappropriate size is specified, the compu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could hang.  Too small values will cause erratic operation.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Execution (restart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may be used to restart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Current Routine (return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may be used to return from the curr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on of the application is advanced until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 is encountered.</w:t>
        <w:tab/>
        <w:t>Execution is then advan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al instruction in order to retur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Motion Code Animation (slow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slow 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can be used to perform slow motion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rogram.  The &lt;delay&gt; value must be specified. 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for &lt;delay&gt;, the slower the program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Setup (save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Creates a file called setup.dbg which contains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required to recreate the current debugg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arge Source Window (src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creates a Source window that us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.  A small Dialogue window is also created.  An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Stack windows are removed from the screen. 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 is hidden under the Dialogue window.</w:t>
        <w:tab/>
        <w:t>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vel is set to "source".  The command file is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-up "profile.dbg"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unction Key Toggle (toggle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toggle &lt;pfkey_number&gt; &lt;command_string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ommand_string_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sets up a PF key to alternat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toggle 10 {set menu on} {set menu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key "F10" is defined to toggle the menu ba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Output from CALL Command (vc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vc &lt;call_address_and_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uses the View command to examin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rom a routine called by the Call comman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tdout.tmp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vc DumpTree( Head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ource Code for Routine (vr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vr &lt;routin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examines the source code for a given rout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vr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ment Utility Function (wind.d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[INvoke | &lt;] 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This command file invokes one of the "SRC", "ASM", or "MI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files depending on the state of the _dbg@dbg$wind_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riable.  It is primarily a utility command file tha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other command files o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C_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pports most C operators and includes an additional set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.  The WATCOM C Language Reference manual describe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VIDEO expressions is similar to that of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Operators are presented in order of precedence, from low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.  Operators on the same line have the sam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Low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+=  -=  *=  /=  %=  &amp;=  |=  ^=  &lt;&lt;=  &gt;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&lt;=   &lt;  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  ~  !  ++  --  &amp;  *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of unar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of(typ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ype_name) unar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ype_name] unar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Addres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can be used to order the evaluation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perators listed above, a number of prim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supported.  These operators are used in identify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</w:t>
        <w:tab/>
        <w:t xml:space="preserve">   subscripting, substri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  <w:tab/>
        <w:t xml:space="preserve">  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fiel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</w:t>
        <w:tab/>
        <w:t xml:space="preserve">   field selection using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operator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ors for the C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Assignment:</w:t>
        <w:tab/>
        <w:t>The value on the right is assigned to the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</w:t>
        <w:tab/>
        <w:t xml:space="preserve">   Additive assignment:  The value of the object on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gmented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</w:t>
        <w:tab/>
        <w:t xml:space="preserve">   Subtractive assignment:  The value of the object on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uced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</w:t>
        <w:tab/>
        <w:t xml:space="preserve">   Multiplicative assignment:  The value of the object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multiplied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</w:t>
        <w:tab/>
        <w:t xml:space="preserve">   Division assignment:  The value of the object on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vided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</w:t>
        <w:tab/>
        <w:t xml:space="preserve">   Modulus assignment:</w:t>
        <w:tab/>
        <w:t>The object on the left is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(left,right).  The result is the remainder whe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bject on the left is divided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=</w:t>
        <w:tab/>
        <w:t xml:space="preserve">   Bit-wise AND:  The bits in the object on the left are 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its of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</w:t>
        <w:tab/>
        <w:t xml:space="preserve">   Bit-wise inclusive OR:  The bits in the object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ed with the bits of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=</w:t>
        <w:tab/>
        <w:t xml:space="preserve">   Bit-wise exclusive OR:  The bits in the object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lusively ORed with the bits of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=</w:t>
        <w:tab/>
        <w:t xml:space="preserve">   Left shift:</w:t>
        <w:tab/>
        <w:t>The bits in the object on the left are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eft by the amount of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=</w:t>
        <w:tab/>
        <w:t xml:space="preserve">   Right shift:  The bits in the object on the left are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by the amount of the value on the right. 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left is described as unsigned, the vacated high-or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zeroed.</w:t>
        <w:tab/>
        <w:t>If the object on the left is described as 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ign bit is propagated through the vacated high-ord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treats registers as unsig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 for the C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</w:t>
        <w:tab/>
        <w:t xml:space="preserve">   Logical conjunction:  The logical AND of the valu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value on the right is produced.  If either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left or right is equal to 0 then the result is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 the res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  <w:tab/>
        <w:t xml:space="preserve">   Logical inclusive disjunction:  The logical OR of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eft and the value on the right is produced.  I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alues on the left or right is not equal to 0 the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1; otherwise the result is 0.  If the value on the lef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al to 0 then the expression on the right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is is known as short-circuit expression evalu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ors for the C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Bit-wise AND:  The bits of the value on the left and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are 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Bit-wise OR:  The bits of the value on the left and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are 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 xml:space="preserve">   Bit-wise exclusive OR:  The bits of the value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on the right are exclusively 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 for the C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 xml:space="preserve">   Equal:  If the value on the left is equal to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 then the result is 1; otherwise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=</w:t>
        <w:tab/>
        <w:t xml:space="preserve">   Not equal:  If the value on the left is not equal to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then the result is 1; otherwise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 xml:space="preserve">   Less than:  If the value on the left is less than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then the result is 1; otherwise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</w:t>
        <w:tab/>
        <w:t xml:space="preserve">   Less than or equal:</w:t>
        <w:tab/>
        <w:t>If the value on the left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al to the value on the right then the result is 1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 xml:space="preserve">   Greater than:  If the value on the left is greater tha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right then the result is 1; otherwise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=</w:t>
        <w:tab/>
        <w:t xml:space="preserve">   Greater than or equal:  If the value on the lef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equal to the value on the right then the result is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/Logical Shift Operators for the C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  <w:tab/>
        <w:t xml:space="preserve">   Left shift:</w:t>
        <w:tab/>
        <w:t>The bits of the value on the left are shif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by the amount described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 xml:space="preserve">   Right shift:  The bits of the value on the left are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by the amount described by the value on the r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bject on the left is described as unsigned, the va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gh-order bits are zeroed.</w:t>
        <w:tab/>
        <w:t>If the object on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bed as signed, the sign bit is propaga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cated high-order bits.  VIDEO treats registers a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rithmetic Operators for the C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Addition:  The value on the right is added to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 xml:space="preserve">   Subtraction:  The value on the right is subtracted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Multiplication:  The value on the left is multipli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 xml:space="preserve">   Division:  The value on the left is divided by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Modulus:  The modulus of the value on the lef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alue on the right is produced.</w:t>
        <w:tab/>
        <w:t>The result is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value on the left is divided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 Arithmetic Operators for the C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Plus:  The result is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 xml:space="preserve">   Minus:  The result is the negation of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 xml:space="preserve">   Bit-wise complement:  The result is the bit-wise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 xml:space="preserve">   Logical complement:</w:t>
        <w:tab/>
        <w:t>If the value on the right is equal to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sult is 1; otherwise i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</w:t>
        <w:tab/>
        <w:t xml:space="preserve">   Increment:  Both prefix and postfix operators are supp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bject is on the right, it is pre-incremented by 1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+x).  If the object is on the left, it is post-incremente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, x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</w:t>
        <w:tab/>
        <w:t xml:space="preserve">   Decrement:  Both prefix and postfix operators are supp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bject is on the right, it is pre-decremented by 1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x).  If the object is on the left, it is post-decremente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, x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Address of:</w:t>
        <w:tab/>
        <w:t>The result is the address (segment:offse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 on the right (e.g., &amp;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Points:  The result is the value stored at the locatio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 value on the right (e.g., *(ds:100), *string.loc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sence of typing information, a near pointer is produc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erand does not have a segment specified, the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0FE) =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:  (SS:0100) = 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102) =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104) =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following example, memory locations are display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DS:152 for 16-bit mode and at DS:12400152 for 32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examine/byte *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Value at address:  The result is the value stored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ressed by the value on the right (e.g., %(ds: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string.loc).  In the absence of typing information,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er is produced.  If the operand does not have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, the stack segmen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0FE) =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:  (SS:0100) = 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102) =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104) =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following example, memory locations are display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1240:1052 for 16-bit mode and at EEEE:12400152 fo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examine/byte %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is operator is not found in the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nary Operators for the C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of unary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sizeof 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(or 4 in 32-b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sizeof *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of(type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sizeof( struct t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_name) unary_expression The type conversion operator (type_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to convert an item from one type to anothe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bes the syntax of "type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_name ::= type_spec { [ "near" | "far" | "huge" ] "*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_spec ::= typedef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</w:t>
        <w:tab/>
        <w:t xml:space="preserve"> "struct" structure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</w:t>
        <w:tab/>
        <w:t xml:space="preserve"> "union"  union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</w:t>
        <w:tab/>
        <w:t xml:space="preserve"> "enum"   enum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</w:t>
        <w:tab/>
        <w:t xml:space="preserve"> scalar_type { scalar_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alar_type ::= "char" | "int" | "float" | "dou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</w:t>
        <w:tab/>
        <w:t xml:space="preserve"> "short" | "long" | "signed" | "unsig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(float)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(int) 3.141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_name] unary_expression You can force the debugger to treat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ence as a particular type of value by using a type coer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or.  A type specification is placed inside bra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wn above.  The basic types are char (character, 8 bits)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hort integer, 16 bits), long (long integer, 32 bits)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ingle-precision floating-point, 32 bits),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ouble-precision floating-point, 64 bits).</w:t>
        <w:tab/>
        <w:t>Unless qual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hort or long keyword, the int type will be 16 bits i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s and 32 bits in 32-bit applications (386, 4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ntium systems).  The character, short integer and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s may be treated as signed or unsigned items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haracter type is unsigned.  The default for the integ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har]</w:t>
        <w:tab/>
        <w:tab/>
        <w:t xml:space="preserve">     (default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signed 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unsigned 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int]</w:t>
        <w:tab/>
        <w:tab/>
        <w:t xml:space="preserve">     (default is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short]</w:t>
        <w:tab/>
        <w:tab/>
        <w:t xml:space="preserve">     (default is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short int]</w:t>
        <w:tab/>
        <w:t xml:space="preserve">     (default is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signed short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long]</w:t>
        <w:tab/>
        <w:tab/>
        <w:t xml:space="preserve">     (default is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long int] </w:t>
        <w:tab/>
        <w:t xml:space="preserve">     (default is 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signed l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unsigned long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dou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it is unnecessary to specify the int keyword whe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long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 xml:space="preserve">   Existence test:  The "?" unary operator may be us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xistence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?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sult of this expression is 1 if "id" is a symbol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and 0 otherwise.  If the symbol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scope then it must be qualified with its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 symbols exist only in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ddress Operator for the C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 xml:space="preserve">   Memory locations can be referenced by using the binary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or and a combination of constants, register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 names.  In the Intel 80x86 architecture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ence requires a segment and offset specification. 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ence using the ":" operator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lements segment and offset can b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S):(DI+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S):(SP-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xpression Operators for the C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</w:t>
        <w:tab/>
        <w:t xml:space="preserve">   Elements of an array can be identified using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ressions.  Consider the following 3-dimensional arra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"C"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 *ProcessorType[2][4][2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 { { "Intel 8086",   "Intel 8088"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 "Intel 80186",  "Intel 80188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 "Intel 80286",  "unknown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 "Intel 80386",  "unknown" }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{ { "NEC V30",      "NEC V2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 "unknown",      "unknown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 "unknown",      "unknown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 "unknown",      "unknown" } 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array can be viewed as two layers of rectangular matr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rows by 2 columns.  The array elements are all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using a subscript expression, specific slices of an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isplayed.  To see only the values of the first lay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mmand can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processortype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[0]={[0]=0x0024, [1]=0x002F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1]={[0]=0x003A, [1]=0x0046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2]={[0]=0x0052, [1]=0x005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3]={[0]=0x0066, [1]=0x005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alues shown are the addresses of the 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e only the first row of the first laye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can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processortype[0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[0]=0x0024, [1]=0x002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e the second row of the first layer,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processortype[0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[0]=0x003A, [1]=0x004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e the value of a specific entry in a matrix, all th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{%s} processortype[0][0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{%s} processortype[0][0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l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{%s} processortype[0][1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l 80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s, we use the "%s" format spec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the 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  <w:tab/>
        <w:t xml:space="preserve">   The function call operators appear to the right of a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identify a function call in an expression. 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contai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Clear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PosCursor( 10,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Line( 15, 1, 30, '-', '+', '-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The "." operator indicates field selection in a structu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example, tyme2 is a structure and tm_ye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eld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tyme2.tm_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</w:t>
        <w:tab/>
        <w:t xml:space="preserve">   The "-&gt;" operator indicates field selection when using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 structure.  In the following example, tyme i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m_year is a field in the structure to which 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tyme-&gt;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ssembly [status] [title] [window_coord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mand  [status] [title] [window_coord] [cmd_list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alogue [status] [title] [window_coord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pu      [status] [title] [window_coord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emory   [status] [title] [window_coord] [mem_loc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ompt   [status] [title] [line_number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er [status] [title] [window_coord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urce   [status] [title] [window_coord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Tack    [status] [title] [window_coord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read   [status] [title] [window_coord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mmand is used to create or remove output window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at the debugger can provide.  For each window,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tatus, a title, the starting line number of the window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ndows which may vary in size, the ending line number.  VIDE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"WINDOWS"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window name is specified then all windows are updated.</w:t>
        <w:tab/>
        <w:t>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recreate window displays if the user's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them.  It may also be used in command list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that is created with the Display command may have a titl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s specified by placing a string of characters inside curly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ally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::= "{" text 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 may be specified as part of the string an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holder for the current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isplay assembly {Assembly: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Assembly window is given the title "Assembly:  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module name was "hello" then the title would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Assembly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| Assembly: hello |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title from a window, simply specify a pair of empt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isplay assembly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top of the screen, output lines are numbe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1.  Columns are numbered from left to right starting wi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fine windows that overlap other windows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obscuring the contents of the overlapp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ordinates are specified in terms of a top row, a bottom row,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and a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_coord ::= [top][","[bottom][","[left][","right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, bottom, left and right items are expressions which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with a radix of 10, regardless of the current default ra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isplay assembly 3,20,1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Assembly window is defined to occupy lin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0 and columns 1 through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isplay assembly {Assembly: *} 3,20,1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but a window tit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isplay assembly ,,8,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redefine the starting and ending colum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window to be 8 and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osition of each window that is created with the Display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using one of the following status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pen</w:t>
        <w:tab/>
        <w:t xml:space="preserve">   The window is created and plac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dis assembly /open {Asm: *} 13,19,1,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default action when creating a window he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cessary to specify this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ose</w:t>
        <w:tab/>
        <w:t xml:space="preserve">   A window that is currently on the screen can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ing the /Close qualifier.  The debugger will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e the Dialogue and Prompt windows but they can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fferent posi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display assembly /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Assembly window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window can be created but not plac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display fpu /close {FPU} 3,13,1,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may be placed on the screen at a later time u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and it will not be necessary to respecif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tle o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oom</w:t>
        <w:tab/>
        <w:t xml:space="preserve">   The window is created and immediately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full dimension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display source /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window is already on the screen then its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ernate between its defined size and the full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tems in the window are displayed with special attribut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int command for a discussion of "plain", "act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out", "title" and "gadget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Assembly [status] [title] [window_coord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displays assembly instructions for the current cod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.  If the Code Segment and Instruction Pointer registers (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S:EIP) point to an instruction visible in the Assembly window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ing that instruction is displayed in "active" attribut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assembly instructions, one line is designated a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isplayed in "standout" attributes.  The Source window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synchronized with the Assembly window provided th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Command [status] [title] [window_coord] [cmd_list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 can be used to display the results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you wish to have evaluated each time control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st that follows the command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list ::= "{" [cmd] { ";" [cmd] } 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isplay command 3, 8 {e es:bx,.+10,10,4; re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comman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 es:bx,.+10,1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displayed in other windows.  The list of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Command window is created is executed and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command window.  The commands are re-exec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displayed in the Command window when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ebugger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commands Display or Display Command is issu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Command window is selected (by using the mouse or tab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provides a mechanism for watching the values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hange (see also the Print /Window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u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Dialogue [status] [title] [window_coord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ger displays responses to commands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 other windows is not present on the screen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stined for that window is displayed in the Dialog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P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Fpu [status] [title] [window_coord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80x87 numeric data processor (math c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status flags are displayed in this window.  Whe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gister have changed from the last time that the debugger w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played in "standout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Memory [status] [title] [window_coord] [mem_loc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memory is displayed in this window.  When the Memory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e currently selected memory location is displayed in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Memory window "hot spots" (e.g., BYTE )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out" attributes.</w:t>
        <w:tab/>
        <w:t>All other items are displayed in "plain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isplay memory /open {Low Mem} 3,9,,,ds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memory starting at location DS:36 is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ndow that runs from lines 3 through 9 and columns 1 through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isplay memory /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Memory window is remov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isplay Prompt [status] [title] [line_number]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command input prompt "DBG&gt;" is displayed in a wind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high.</w:t>
        <w:tab/>
        <w:t>The prompt window is used to enter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execution thread applications, the "DBG&gt;" prompt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that indicates the current thread.  The form of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dddd&gt;" where "ddddd" is the thread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Register [status] [title] [window_coord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80x86 registers are displayed in a window.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register have changed from the last time tha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ered, it is displayed in "standout" attributes.</w:t>
        <w:tab/>
        <w:t>An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the Instruction Pointer (IP, EIP) register which is on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tandout" attributes when its value changes because some type of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instruction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ister set other than register set 0 is displayed, the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mber is displayed in brackets (e.g., [1]) with "active"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the Registe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SOurce [status] [title] [window_coord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 source code information is available for the cur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n it will be displayed in this window.  If the Code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registers (CS:IP or CS:EIP) point to a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Source window then the line is displayed in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When examining source code, one line is desig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and is displayed in "standout" attributes. 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f present, is kept synchronized with 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isplay STack [status] [title] [window_coord]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the execution stack is displayed in this window. 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BP or EBP) register points to a visible byte, word, or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, the byte, word, or doubleword is displayed in "stan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All other words are displayed in "plain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Thread [status] [title] [window_coord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window is used to display the identification number,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ll program execution threads.</w:t>
        <w:tab/>
        <w:t>Whenever the debugger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executing thread is displayed in "active"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hread is displayed in "standout" attributes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displayed in "plain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entries in the Thread window.  The first entry i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or thread ID.  The second entry is the thr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one of "runnable" or "frozen".  The third entry i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ich is applicable to NetWare 386 server task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MS Windows or QNX, there is only one execution thread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ntry in the Thread window.  Under OS/2 or NetWare 386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veral execution threads so there may be be several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isplay thread /open {Threads} 14,19,2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execution thread information is displayed in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runs from lines 14 through 19 and columns 20 through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isplay thread /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Thread window is remov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</w:t>
        <w:tab/>
        <w:t xml:space="preserve">  expr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or / command evaluates an expression and discards the resul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ssigning new values to registers and variables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 can involve registers, application variables and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operations possible are patterned after thos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and FORTRAN 77 programming languages.  Expressions are full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pter entitled "VIDEO Expression Hand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o 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/a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llustrates two identical ways to se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regist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/myvar=di-b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myvar is defined with the value resulting from sub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X register from the contents of the DI regis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/oldsi=si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oldsi is defined with the current contents of the SI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SI register are then incremented by 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ke "++" operator increments the value of the variable).  Variab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ldsi need not be defined within the application.  VIDEO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new variables which will only exist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session.  These user-defined variables can be used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we have shown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DOS_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32-bit DOS Extend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help text, you should be familiar with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the "DOS_STARTUP" topic.  The general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 for DOS extender systems are presented under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pports debugging of 32-bit applications developed with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(32), WATCOM FORTRAN 77(32), and assembly language. A DOS exten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un the application. The following DOS extend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   a DOS extender from Rational Systems, Inc.  DOS/4GW i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Rational Systems' DOS/4G product.  DOS/4GW is custo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with WATCOM C/C++(32) and WATCOM FORTRAN 77(32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d in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386</w:t>
        <w:tab/>
        <w:t xml:space="preserve">   (version 2.1 or later) a DOS extender from ERGO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version 2.2d or later) a DOS extender from Phar La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mmand Line Format for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VIDEO and the operating system/DOS ext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special "trap" file.  The trap file is specified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TRA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/TRap=trap_file[;trap_parm] [:sym_file] file_spec [cmd_line]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 option must be specified when debugging applications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DOS extender.  For convenience, this option can be specifi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WVIDEO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WVIDEO=/TRap#trap_file[;trap_parm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p_parm is specified and it contains blank characters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placed within braces (e.g., /trap=pls;{-minr 128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name of one of the DOS extender "trap" fi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DEO.  The file extension defaults to ".T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I.TRP    This interface module supports debugging on the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running the Rational Systems "DOS/4GW" DOS extend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included in the WATCOM C/C++(32) and WATCOM FORTRAN 77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ckages).  The optional "trap_parm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.TRP    This interface module supports debugging on the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running the ERGO Computing, Inc.  "OS/386"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tional "trap_parm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S.TRP    This interface module supports debugging on the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running the Phar Lap Software, Inc.  386|DOS-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tional "trap_parm" is passed on to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RUN386" as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If you do not specify a trap file, the default trap file "STD.TRP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be loaded.  This interface module supports debugging on the loc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 system running DOS.</w:t>
        <w:tab/>
        <w:t>No 32-bit DOS extender debugging is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sible.</w:t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how memory might be organ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32-bit DOS extend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 xml:space="preserve"> 32�b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Applic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C4   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E6E   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trap hand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ECS.TRP&lt;���ĳ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B27   �������ĳ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 xml:space="preserve">  �</w:t>
        <w:tab/>
        <w:t xml:space="preserve">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>WVIDEO</w:t>
        <w:tab/>
        <w:t xml:space="preserve">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A4   ����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>OS/386</w:t>
        <w:tab/>
        <w:t xml:space="preserve">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DOS Extender&lt;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C   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ational Systems 32-bit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ational Systems DOS extender, the "DOS4GW.EX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4G.EXE" file must be located in one of the directories list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.  The "DOS4GW.EXE" file will usuall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IN" directory of the WATCOM compi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&gt;WVIDEO/TRap=RSI [:sym_file] file_spec [cmd_lin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Rap=RSI option must be specified when debugging applic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under the "DOS/4GW" DOS extender.  The "RSI.TRP" fil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"BIN" directory of the WATCOM compiler packag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is "BIN" directory is included in the DO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Otherwise, you must specify the full path name for the tr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"RSIHELP.EXP" must also be located in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DOS PATH environment variable.  It will usuall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IN" directory of the WATCOM compi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video /trap=rsi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set wvideo=/trap#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video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RGO 32-bit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ERGO Computing, Inc.  DOS extender, the "OS386"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&gt;OS386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&gt;WVIDEO/TRap=ECS [:sym_file] file_spec [cmd_lin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Rap=ECS option must be specified when debugging applic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under the "OS386" DOS extender.  The "ECS.TRP" fil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"BIN" directory of the WATCOM compiler packag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is "BIN" directory is included in the DO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Otherwise, you must specify the full path name for the tr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video /trap=ec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set wvideo=/trap#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video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har Lap 32-bit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har Lap Software, Inc.</w:t>
        <w:tab/>
        <w:t>DOS extender, the "RUN386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BGLIB.REX" and "PLSHELP.EXP" files must be locat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DOS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&gt;WVIDEO/TRap=PLS[;trap_parm] [:sym_file] file_spec [cmd_line]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Rap=PLS option must be specified when debugging applic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under the Phar Lap DOS extender.  The "PLS.TRP" and "PLSHELP.EX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usually be stored in the "BIN" directory of the WATC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You should ensure that this "BIN" directory is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.  Otherwise, you must specify the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"trap_parm" is passed on to the DOS extender "RUN386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</w:t>
        <w:tab/>
        <w:t>When trap_parm is specified and it contain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entire parameter must be placed within brac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ap=pls;{-minr 128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video /trap=pls;{-maxreal 512}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set wvideo=/trap#pls;{-maxreal 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vide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DOS_GRAPHICS_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a graphics application, there are a number of VID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specified depending on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are debugging the graphics application on the sam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start VIDEO and you have only one monitor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hen the "Swap" option should be used.  The "Swa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at the application's screen memory and the debugg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 to be swapped back and forth using a sing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are debugging the graphics application on the sam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start VIDEO and you have two monitors attached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"Two" and "Monochrome" options should be used.  The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pecifies that a second monitor is connected to the system.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the monitor type (Monochrome, Color, Colour, Ega43, Vga5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ied then the monitor that is not currently being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the debugger's screen.  If you specify "Monochrom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ochrome monitor will be used for the debugg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are debugging the graphics application using a seco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nd the remote debugging feature of VIDEO then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d operation mode for VIDEO is somewhat irrelevant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equipped with a graphics display and the o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display then you will undoubtedly use the system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nochrome display to run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DOS_INTERRUPTING_A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rogram has been loaded by VIDEO, its execution can be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mand (this command is described in the "GO" to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video 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sometimes the case during the development phase, a program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execution of an application may be interrupted by pres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creen (PrtSc) or System Request (SysRq) keys.  On some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must also be pressed to obtain the Print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will print a message in the "Dialogue" window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execution has been interrupted.  Execution can be resu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/Break key combination may be used to interrupt execution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ay be used to interrupt an executing program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program must not be handling Ctrl/Break interrupts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program must issue a DOS request (interrupt 0x21)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interrupt executing programs when using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acility, see the "REMOTE_DEBUGGING"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DOS_REMOTE_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/TRap=trap_file[;trap_parm] [:sym_file] file_spec [cmd_line]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Rap option must be specified when debugging an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omputer system.  The format of file_spec depends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operating system, be it DOS, OS/2, NetWare 386, or QNX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, file paths contain slashes ("/") as directory separators.</w:t>
        <w:tab/>
        <w:t>This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interesting problem when the debug machine is running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rs can start with slashes also.</w:t>
        <w:tab/>
        <w:t>When the task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NX and you wish to specify a file path, you must use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 to stop VIDEO from continuing its option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video /trap=par /reg=4 // /users/fred/f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p_parm is specified and it contains blank characters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placed within braces (e.g., /trap=dqv;{WATCOM Serve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name of the "trap" file that corresponds to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at was started on the first computer system (the "task machin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ndle the machine-to-machine communication require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 an application.  Servers are described under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TE_DEBUGGING" and "REMOTE_WIN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the file extension defaults to ".TRP".  The DO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contain the path of the trap files.  Trap fi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"BIN" sub-directory of the directory that VIDEO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.TRP    Under DOS, if you do not specify a trap file, the defaul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"STD.TRP" will be loaded.  This interfac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ing on the local computer system running DOS.</w:t>
        <w:tab/>
        <w:t>N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ing is possible.  The trap file parameter "d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to disable the use of Debu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.TRP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on another computer system using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s of the two machines.  It communicates with the "SERSER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 Server.  The serial port of the debugge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ed to the serial port of the task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rap_parm" value specifies the port number to us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 maximum BAUD rate (which is separated from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by a period).  The port number is 1, 2, 3 or 4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.</w:t>
        <w:tab/>
        <w:t>These numbers correspond to the device numb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ing the serial device "COMx" (as in "COM1", "COM2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DOS, the maximum BAUD rat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(a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maximum BAUD rate is 115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for the special BAUD rate of 0, a minimum of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specified to identify the desired maximum BAUD 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BAUD rate is explained in the section "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 the Serial Port" under the topic "REMOTE_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following example, port 2 and a maximum BAU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9,20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trap=ser;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.TRP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on another computer system using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s of the two machines.  It communicates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PARSERV" or "PARSERVW" (Microsoft Windows) Debug Serv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llel port of the debugger machine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llel port of the task machine.  The port number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by "trap_parm".  The port number is 1, 2 or 3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1).  These numbers correspond to the device numb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ing the printer device "LPTx" (as in "LPT1", "LP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.TRP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on another computer system tha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Novell "NetWare" network (NetWare and Nov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demarks of Novell, Inc.).  It communicates with the "NOVSER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 Server.  Version 2.0 or later of NetWare must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 name to use is specified by "trap_parm".  The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match the name that you specified when start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"task" machine.  The default "server_name" is "Nov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rver name must consist of less than 4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TRP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on another computer system using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work programming interface.  It communicates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ETSERV" or "NETSERVW" (Microsoft Windows) Debug Serv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 name to use is specified by "trap_parm".  The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match the name that you specified when start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"task" machine.  The default "server_name" is "Net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rver name may consist of up to 15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V.TRP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that is run under DESQview on DOS.  It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DQVSERV" Debug Server.  The server name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by "trap_parm".  The server name must mat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ied when starting the server in a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"server_name" is "WATCOM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Note:  In order to interrupt the execution of an applic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using one of the Print Screen (PrtSc) or System Request (SysRq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keys, you should have DESQview version 2.26 or later.  Pres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one of these keys with earlier versions of DESQview will resu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in the current CS:IP pointing into DESQview code.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.TRP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that is run in a Microsoft Windows DOS bo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unicates with the "WINSERV" Debug Server.  The serv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is specified by "trap_parm".  The server name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that you specified when starting the server in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 DOS box.  The default "server_name" is "Win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rosoft Windows must be started in standard 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debugging 32-bit applications, you must include the "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 listed below in the [386Enh] section of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YSTEM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[d:]\WATCOM\BINW\WDEBUG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device driver can be used when debugging 16-bi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DOS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[options] [:sym_file] file_spec [cmd_lin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brackets [ ] denote items which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IDEO</w:t>
        <w:tab/>
        <w:t xml:space="preserve">   is the program name fo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is a list of valid VIDEO options, each preceded by a dash (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 slash ("/").  Options may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file   is an optional symbolic debugging information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cification must be preceded by a colon (":"). 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ntax of sym_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file extension of the symbol file is ".SY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mbolic information file can be produced by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er WLINK or by the WATCOM Strip Utility W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spec  is the file name of the file to be loaded into memory. 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ntax of file_spe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</w:t>
        <w:tab/>
        <w:t xml:space="preserve">      is an optional drive specification such as "A:", "B: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tc.  If not specified, the defaul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       is an optional path specif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\UTILS\BIN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  is the file name of the file to b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</w:t>
        <w:tab/>
        <w:t xml:space="preserve">      is the file extension of the file to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.  A null file extension may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yping the period "." but not the exten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 extension is specified (i.e., both the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tension are omitted) then VIDEO will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 executable image file using, in succ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llowin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DOS, the search order is:  .COM,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the ERGO DOS extender, the search order is:  .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PLX,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the Phar Lap DOS extender, the search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EXP,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the Rational DOS extender, the search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NetWare 386, the search order is:  .NLM, .D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line   is an optional command line which will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drive and path are omitted, VIDEO will first attemp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ectory of the default drive.  If this fail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the file in each path listed in the 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Monochrome | /Color | /Colour | /Ega43 | /Vga50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Overwrite | /Page | /Swap | /Fastswap | /Tw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Checksize=space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Dynamic=space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/Invoke=file_spec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/NOAltsym 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NOFpu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/NOInvoke 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NOMouse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NOSNow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NOSymbols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/Registers=number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REMotefiles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SIze=space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TRap=trap_file[;trap_parm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specified in any order.</w:t>
        <w:tab/>
        <w:t>Short forms may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are shown above in capital letters.  If "space" is suf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K" then "space" refers to multiples of 1K bytes (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space" is suffixed with the letter "B" then "space" refer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If no suffix is specified and "space" is a number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space" is assumed to refer to multiples of 1K bytes (1024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fers to the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chrome When two display devices are present in the system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s that the Monochrome display is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er's output device.  This option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Two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lor, /Colour When two display devices are present in the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indicates that the Colour display is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er's output device.  This option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Two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ga43</w:t>
        <w:tab/>
        <w:t xml:space="preserve">   When an Enhanced Graphics Adapter (EGA) is present, 43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ga50</w:t>
        <w:tab/>
        <w:t xml:space="preserve">   When an Video Graphics Array (VGA) is present, 50 lin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er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verwrite specifies that the debugger's output can overwri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.  In this mode, the application and the debug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ced to share the sam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may be used to conserve the amount of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un VIDEO.  This option should not be us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 a screen-oriented application (e.g.,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) on the same machine.  See the topic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DOS_GRAPHICS_APPL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ge</w:t>
        <w:tab/>
        <w:t xml:space="preserve">   specifies that page 0 of screen memory is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's screen and that page 1 of screen mem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for the debugger's screen.  This option may be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 graphics adapter such as the CGA, EGA or VGA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ge option results in faster switching betwe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ebugger screens and makes use of the extra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with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should not be used if you wish to debug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on the same machine.  See the topic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DOS_GRAPHICS_APPL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wap</w:t>
        <w:tab/>
        <w:t xml:space="preserve">   specifies that the application's screen memory and the debug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 memory are to be swapped back and forth 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ge.  The debugger allocates an area in its own data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active screen.  This reduces the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application.</w:t>
        <w:tab/>
        <w:t>It also takes more time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pplication and debugg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MUST be used when debugging a graphic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machine and a second monitor is not availab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pic entitled "DOS_GRAPHICS_APPL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astswap  specifies that Windows 3.x screen memory and the debug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 memory are to be swapped back and forth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chnique that is faster than the default metho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apping but not guaranteed to work for all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applies to Windows 3.x only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 3.x version of the debugger uses a more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nd slower) method that works with all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wo</w:t>
        <w:tab/>
        <w:t xml:space="preserve">   specifies that a second monitor is connected to the system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onitor type (Monochrome, Color, Colour, Ega43, Vga50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then the monitor that is not currently being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or the debugger's screen.  If the monito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then the monitor corresponding to that typ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bugg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should be used when debugging a graphic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same machine and a second monitor is availab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pic entitled "DOS_12APHICS_APPL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play ope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have a two display system, VIDEO uses both displa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 appearing on the active monitor and the debugg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 on the alternate monitor.  In other words, the Two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have one of the CGA, EGA or VGA graphics adapter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then VIDEO will select the Page opt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nder all other circumstances, VIDEO will select the Swap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ecksize=space specifies the minimum amount of storage, in kilobyt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is to provide to DOS for the purpose of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a the debugger's SYstem command (this command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the topic "SYSTEM").  This option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that is being debugged uses up most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storage, leaving insufficient memory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ondary programs.</w:t>
        <w:tab/>
        <w:t>In order to provide the reques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 memory to DOS, the debugger will checkpoint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a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pointing involves temporarily storing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-resident application on disk and then reusing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that it occupied for the spawned progra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wned program terminates, the checkpoint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is restored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amount is 0K bytes.  In this case, th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may or may not be run depending on how much fre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vailable to DO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WARNING!</w:t>
        <w:tab/>
        <w:t>If the application being debugged installs one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more interrupt handlers, the use of this option could hang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system.  Your system could lock up if the debugger checkpoi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a portion of the application's code that contains an interrup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handler.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ynamic=space specifies the amount of dynamic storage that VIDE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 for items such as windows, user-defined symb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amount that is set aside is 40960 bytes (40K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mount, if specified, can exceed 64K bytes. 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ount, the less memory will be available for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ebugged.  If you are using the remote debugging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will utilize as much of available memory a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voke=file_spec may be used to specify an alternate name for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file which is to be automatically invoked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.  The default file name is "PROFILE.DBG".  VIDE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re found in the current directory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 listed in the DOS 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Altsym  disables debugger support for alternate symbol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s such as support for a susbset of CV4 (CodeVie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ing of export tables from NE (OS/2 1.x, Windows 3.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 (Windows NT) executables.  This option reduc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d by the debugger to load and process executab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pu</w:t>
        <w:tab/>
        <w:t xml:space="preserve">   requests that the debugger ignore the presence of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rocessor.  No memory will be allocated by the debug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ing the context of the 80x87 numeric data process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f your application will not use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rocessor and you wish to reduc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d by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Invoke  specifies that the default debugger command file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ouse   requests that the debugger ignore any attached mous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necessary if the program being debugged also us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mouse driver installed on the syst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applications sharing the mouse at the sam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"CHKMOUSE.COM" will inform you if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s this function.  To determine the capabil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 driver, run the CHKMOUSE program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chk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displays a single line telling you that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 driver supports applications sharing the mouse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support applications sharing the mouse, o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 mouse driver installed.  This program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rder to use a mouse, you must install the IBM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that is supplied with the IBM Mous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use a mouse and mouse driver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BM Mouse and IBM Mouse Driver.</w:t>
        <w:tab/>
        <w:t>The IBM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ed by running the "MOUSE.COM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\dos\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Now    requests that VIDEO omit the vertical retrace delay 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apters when writing to video memory directly.  The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is delay will speed up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ymbols requests that VIDEO omit all debugging information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xecutable image.  Information regarding global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 names, data types, and line numbers is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gisters=number may be used to specify how many register sets to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recording of register contents. 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 sets is 2.</w:t>
        <w:tab/>
        <w:t>See the description of the Regis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ore information (this command is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REGIS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Motefiles may be used in conjunction with the 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pabilities of the debugger.  Remote debugging invol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personal computers.  One, called the "task machine"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un the application; the other, called the "debugger mach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used to run the debugger.  When REMotefiles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er files (except "trap" files) and applicat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opened on the task machine rather than the debugg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f you are doing local debugging, these two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ually the same).</w:t>
        <w:tab/>
        <w:t>The "trap" file must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er machine because it contains the code to open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s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PATH environment variable on the task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used in locating executable image files.  When REMot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pecified, the debugger also uses the task machine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variable to locate debugge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ze=space specifies the amount of additional overlay space that VIDE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for its overlay area.  The larger the area (up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ount), the better the performance of VIDEO but less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available for your application.  The default amou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aside is 70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Rap=trap_file[;trap_parm] must be specified when debugg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a remote machine or debugging an application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2-bit DOS extender.  It may also be used to disabl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86/486 Debug Registers.  You must specify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rap" files provided with VIDEO.  Under DOS,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s to ".TRP".</w:t>
        <w:tab/>
        <w:t>The "BIN" directory contains the t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d with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DOS, if you do not specify the TRap op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p file "STD.TRP" will be loaded.</w:t>
        <w:tab/>
        <w:t>This 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s debugging on the local computer system runn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wvide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course, you may also explicitly name the "standard" tr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wish VIDEO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wvideo /trap=st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topic "REMOTE_DEBUGGING"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DOS_WVIDEO_ENVIRONMENT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VIDEO environment variable can be used to specify commonly us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f the specification of an option involves the use of an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n the "#" character may be used in its place (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ntax of the "SET" command).  These options ar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set wvideo=/swap/vga50/reg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illustrate how to define default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VIDEO environment variable has been defined, thos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fault each time VIDEO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 text_string | "{" text_string "}"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mmand may be used to display an error mess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an acknowledgement.  This command can be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in VIDEO command files.  Currently executing comman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hen the ERror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if ~ dbg$fpu {error No 80x87 processor/emulator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 is displayed in an Err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ine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/Byte]</w:t>
        <w:tab/>
        <w:t xml:space="preserve">      exam_data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Word</w:t>
        <w:tab/>
        <w:t xml:space="preserve">      exam_data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Dword</w:t>
        <w:tab/>
        <w:t xml:space="preserve">      exam_data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Pointer</w:t>
        <w:tab/>
        <w:t xml:space="preserve">      exam_data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/Assembly       addr_data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Source</w:t>
        <w:tab/>
        <w:t xml:space="preserve">      addr_data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IOByte</w:t>
        <w:tab/>
        <w:t xml:space="preserve">      port_data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IOWord</w:t>
        <w:tab/>
        <w:t xml:space="preserve">      port_data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IODword</w:t>
        <w:tab/>
        <w:t xml:space="preserve">      port_data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ine command is used to display the contents of memory an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Memory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te exam_data When this qualifier is used, the output from the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written to the Dialogue window. 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ted into 8-bit values (bytes) using hexadecimal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ation.  The default qualifier is /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ord exam_data When this qualifier is used, the output from the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written to the Dialogue window. 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ted into 16-bit values (words) using hexadecimal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ation.  The most significant byte of each word is sh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word exam_data When this qualifier is used, the output from the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written to the Dialogue window. 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ted into 32-bit values (doublewords)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se 16) notation.</w:t>
        <w:tab/>
        <w:t>The most significant byte of each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h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ointer exam_data When this qualifier is used, the output from the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written to the Dialogue window. 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ted into segment/offset pairs (segment:offset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xadecimal (base 16)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_data ::= [start_addr_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"," [next_addr_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"," [len_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"," rpt_expr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ddress start_addr_expr is any expression tha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offset of memory to be displayed.  The n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addr_expr is any expression that defines the next segment and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be displayed.  The length value len_expr is any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mount of memory to be displayed.  The repetition count rp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y expression that defines the number of times the comman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description of valid expressions, see the chapter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EO Expression Hand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amine ds: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amine ds:0x0000,.+0x10,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examples are equivalent.</w:t>
        <w:tab/>
        <w:t>Memory is displayed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tarting at the segment defined by the contents of the DS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ext_addr_expr is defined as the current starting address (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6 (decimal).  The default len_expr is 16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atures of the Examine command is its ability to follow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  <w:tab/>
        <w:t>This can be illustrated with an example from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magine that the following structur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list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</w:t>
        <w:tab/>
        <w:tab/>
        <w:t>entry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list_entry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</w:t>
        <w:tab/>
        <w:tab/>
        <w:t>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</w:t>
        <w:tab/>
        <w:tab/>
        <w:t>*buff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LIST *listhead;  /* start of linked li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definition indicates that the second item in each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entry in the linked list.  To examine the entries in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in 16-bit mode), the following command could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/word *listhead,*(.+2),list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4:0100 0001 013C 0774 8B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4:013C 0002 011E 0770 8B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4:011E 0003 0142 0074 8B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4:0142 0004 0000 0070 8B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pointer operator * to indicate memory indirectio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s displayed, the current memory location "."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134:0100".  Hence, ".+2" is "2134:0102" and "*(2134:0102)" is "013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next memory location to be displayed is 2134:013C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is pressed, the next memory location is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"."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the above example, we are using type information when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entry.  In order to specify a type name such as this, the "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option must have been specified when the module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addition, the "debug types" or "debug all" linker optio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the name of the object file containing the modu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a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Memory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ssembly addr_data When this qualifier is used, the output from the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written to the Assembly window if one i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; otherwise output is written to the Dialog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is formatted into Intel machine langu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eric values are displayed in hexadecimal (base 16)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ny locations that are displayed as "&lt;symbol_name&gt;+off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alue for "offset" is displayed in the current numeric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ource addr_data When this qualifier is used, the output from the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written to the Source window if one i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; otherwise output is written to the Dialogue window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line number information and the source fil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the source lines are displayed.  If onl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is available then only 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o information is available then no lin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present, line number information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able image file.  Source lines are extracted from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provided that the file can be located.</w:t>
        <w:tab/>
        <w:t>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, see the description of the Set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_data ::= [start_addr_expr] [ "," rpt_exp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ddress start_addr_expr is any expression tha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offset of memory to be displayed in the form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ource lines.</w:t>
        <w:tab/>
        <w:t>The repetition count rpt_expr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defines the number of times the command is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repetition count is equivalent to that many presses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(next).  A negative repetition count is equivalent to that man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P" key (prev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amine/source mai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/s mai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wo equivalent commands are shown. 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short form for the former command.  Source lin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main_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ting address may also be specified in terms of the modu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/source calendar@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name need not be specified when it is the current modu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ex/source @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shown in the Source window.  Source line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order to show sourc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ither compiler options "d1" or "d2" must have been specif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"debug lines" or "debug all" linker option must have prec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object file containing the module when the appli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Input/Outpu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OByte port_data When this qualifier is used, the specified por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utput from the Examine command is written to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.  The output is formatted into an 8-bit value (byte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xadecimal (base 16)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OWord port_data When this qualifier is used, the specified por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utput from the Examine command is written to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.  The output is formatted into 16-bit values (word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xadecimal (base 16) notation.  The most significan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word is sh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ODword port_data The IODword qualifier is supported on 386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gher.  When this qualifier is used, the specified por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utput from the Examine command is written to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.  The output is formatted into 32-bit values (double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hexadecimal (base 16) notation.  The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each doubleword is sh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data ::= [start_addr_expr] [ "," rpt_exp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ddress start_addr_expr is any expression tha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port at which to begin reading data.  The repeti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_expr may be any expression that defines the number of tim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repeated.  A positive repetition count is equivalent to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of the space bar 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F77_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pports most FORTRAN 77 operators and includes an addition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for convenience.  The additional operators are patter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vailable in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that VIDEO supports is close to that of the FORTRAN 77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a few instances where space characters must be us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y ambiguities.  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eq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n error since VIDEO will form a floating-point const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." leaving the string "eq.x".  If we introduce a space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" then we clear up th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eq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FORTRAN, the parser in VIDEO treats spaces as significa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paces must not be introduced in the middle of symbol names,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 operators like .EQ.  or //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presented in order of precedence, from lowest to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n the same line have the sam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Low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+=  -=  *=  /=  %=  &amp;=  |=  ^=  &lt;&lt;=  &gt;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QV.  .NEQ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Q.  .NE.  .LT.</w:t>
        <w:tab/>
        <w:t>.LE.  .GT.  .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and Concatena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 &gt;&gt;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(un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++  --  &amp;   *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ype_name] unar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Addres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can be used to order the evaluation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perators listed above, a number of prim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supported.  These operators are used in identify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  <w:tab/>
        <w:t xml:space="preserve">   subscripting, substringing, or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fiel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</w:t>
        <w:tab/>
        <w:t xml:space="preserve">   field selection using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ilt-in functions may be used to conver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particula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( )      conversion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( )     conversion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E( )     conversion to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LX( )    conversion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MPLX( )   conversion to double-preci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operator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ors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Assignment:</w:t>
        <w:tab/>
        <w:t>The value on the right is assigned to the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</w:t>
        <w:tab/>
        <w:t xml:space="preserve">   Additive assignment:  The object on the left is aug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</w:t>
        <w:tab/>
        <w:t xml:space="preserve">   Subtractive assignment:  The object on the left is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</w:t>
        <w:tab/>
        <w:t xml:space="preserve">   Multiplicative assignment:  The object on the left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=</w:t>
        <w:tab/>
        <w:t xml:space="preserve">   Division assignment:  The object on the left i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</w:t>
        <w:tab/>
        <w:t xml:space="preserve">   Modulus assignment:</w:t>
        <w:tab/>
        <w:t>The object on the left is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(left,right).  The result is the remainder whe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bject on the left is divided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=</w:t>
        <w:tab/>
        <w:t xml:space="preserve">   Bit-wise AND:  The bits in the object on the left are 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its of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</w:t>
        <w:tab/>
        <w:t xml:space="preserve">   Bit-wise inclusive OR:  The bits in the object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ed with the bits of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=</w:t>
        <w:tab/>
        <w:t xml:space="preserve">   Bit-wise exclusive OR:  The bits in the object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lusively ORed with the bits of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=</w:t>
        <w:tab/>
        <w:t xml:space="preserve">   Left shift:</w:t>
        <w:tab/>
        <w:t>The bits in the object on the left are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eft by the amount of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=</w:t>
        <w:tab/>
        <w:t xml:space="preserve">   Right shift:  The bits in the object on the left are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by the amount of the value on the right. 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left is described as unsigned, the vacated high-ord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zeroed.</w:t>
        <w:tab/>
        <w:t>If the object on the left is described as 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ign bit is propagated through the vacated high-ord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treats registers as unsig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QV.</w:t>
        <w:tab/>
        <w:t xml:space="preserve">   Logical equivalence:  The logical equivalence of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and the value on the righ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QV.</w:t>
        <w:tab/>
        <w:t xml:space="preserve">   Logical non-equivalence:  The logical non-equival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on the left and the value on the righ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R.</w:t>
        <w:tab/>
        <w:t xml:space="preserve">   Logical inclusive disjunction:  The logical OR of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eft and the value on the righ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ND.</w:t>
        <w:tab/>
        <w:t xml:space="preserve">   Logical conjunction:  The logical AND of the valu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value on the righ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T.</w:t>
        <w:tab/>
        <w:t xml:space="preserve">   Logical negation:  The logical complement of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ors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Bit-wise OR:  The bits of the value on the left and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are 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 xml:space="preserve">   Bit-wise exclusive OR:  The bits of the value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on the right are exclusively 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Bit-wise AND:  The bits of the value on the left and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are 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Q.</w:t>
        <w:tab/>
        <w:t xml:space="preserve">   Equal:  If the value on the left is equal to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 then the result is 1; otherwise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.</w:t>
        <w:tab/>
        <w:t xml:space="preserve">   Not equal:  If the value on the left is not equal to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then the result is 1; otherwise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T.</w:t>
        <w:tab/>
        <w:t xml:space="preserve">   Less than:  If the value on the left is less than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then the result is 1; otherwise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.</w:t>
        <w:tab/>
        <w:t xml:space="preserve">   Less than or equal:</w:t>
        <w:tab/>
        <w:t>If the value on the left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al to the value on the right then the result is 1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T.</w:t>
        <w:tab/>
        <w:t xml:space="preserve">   Greater than:  If the value on the left is greater tha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right then the result is 1; otherwise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E.</w:t>
        <w:tab/>
        <w:t xml:space="preserve">   Greater than or equal:  If the value on the lef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equal to the value on the right then the result is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/Logical Shift Operators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  <w:tab/>
        <w:t xml:space="preserve">   Left shift:</w:t>
        <w:tab/>
        <w:t>The bits of the value on the left are shif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by the amount described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 xml:space="preserve">   Right shift:  The bits of the value on the left are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by the amount described by the value on the r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bject on the left is described as unsigned, the va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gh-order bits are zeroed.</w:t>
        <w:tab/>
        <w:t>If the object on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bed as signed, the sign bit is propaga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cated high-order bits.  VIDEO treats registers a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perator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   String concatenation:  The concatenation of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on the left and right 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rithmetic Operators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Addition:  The value on the right is added to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 xml:space="preserve">   Subtraction:  The value on the right is subtracted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Multiplication:  The value on the left is multipli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 xml:space="preserve">   Division:  The value on the left is divided by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Modulus:  The modulus of the value on the lef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alue on the right is produced.</w:t>
        <w:tab/>
        <w:t>The result is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value on the left is divided by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Exponentiation:  This operation is not supported by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 Arithmetic Operators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 xml:space="preserve">   Plus:  The result is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 xml:space="preserve">   Minus:  The result is the negation of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 xml:space="preserve">   Bit-wise complement:  The result is the bit-wise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</w:t>
        <w:tab/>
        <w:t xml:space="preserve">   Increment:  Both prefix and postfix operators are supp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bject is on the right, it is pre-incremented by 1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+x).  If the object is on the left, it is post-incremente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, x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</w:t>
        <w:tab/>
        <w:t xml:space="preserve">   Decrement:  Both prefix and postfix operators are supp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bject is on the right, it is pre-decremented by 1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x).  If the object is on the left, it is post-decremente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, x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Address of:</w:t>
        <w:tab/>
        <w:t>The result is the address (segment:offse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 on the right (e.g., &amp;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Points:  The result is the value stored at the locatio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 value on the right (e.g., *(ds:100), *string.loc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sence of typing information, the value on the righ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 pointer into the stack segment and a near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0FE) =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:  (SS:0100) = 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102) =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104) =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following example, memory locations are display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DS:152 for 16-bit mode and at DS:12400152 for 32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examine/byte *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Value at address:  The result is the value stored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ressed by the value on the right (e.g., %(ds: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%string.loc).  In the absence of typing information, th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ight is treated as a pointer into the stack segm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r pointer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0FE) =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:  (SS:0100) = 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102) =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S:0104) =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following example, memory locations are display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1240:0152 for 16-bit mode and at EEEE:12400152 fo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examine/byte %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is operator is not found in the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nary Operators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 xml:space="preserve">   Existence test:  The "?" unary operator may be us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xistence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?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sult of this expression is 1 if "id" is a symbol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and 0 otherwise.  If the symbol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scope then it must be qualified with its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 symbols exist only in the current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ddress Operator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 xml:space="preserve">   Memory locations can be referenced by using the binary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or and a combination of constants, register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 names.  In the Intel 80x86 architecture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ence requires a segment and offset specification. 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ence using the ":" operator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lements segment and offset can b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ES):(DI+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S):(SP-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xpression Operators for the FORTRA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  <w:tab/>
        <w:t xml:space="preserve">   Elements of an array can be identified using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The "." operator indicates field selection in a struc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or is useful in mixed language applications whe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pplication is written in the C programming languag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example, tyme2 is a structure and tm_year is 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tyme2.tm_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</w:t>
        <w:tab/>
        <w:t xml:space="preserve">   The "-&gt;" operator indicates field selection when using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 structure.  This operator is useful in mix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s where part of the application is written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ing language.  In the following example, ty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er and tm_year is a field in the structur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rint tyme-&gt;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ip</w:t>
        <w:tab/>
        <w:t>[ ON | OFf | expr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 command is used to display the application's screen. 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ge" or "Swap" options must have been specified when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o return to the VIDEO display screen, any key may be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may be clicked.  If neither of these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n this form of the command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n" and "off" options are used to turn screen switching "on" or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IDEO will switch between the application's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screen (flip on) unless the remote debugging feature is u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VIDEO from switching between screens, flipping may be turned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pression is specified, VIDEO will automatical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creen after that number of seconds have passed.  If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fore the time interval has expired, VIDEO will return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no expression is specifed, VIDEO will wait indefinite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G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</w:t>
        <w:tab/>
        <w:tab/>
        <w:t>[ start_addr_expr "," ] [ tmp_brk_addr_expr 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 [/Keep] [ start_addr_expr "," 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 command is used to start or continue program execution.</w:t>
        <w:tab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at the specified starting address start_addr_expr or,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the location defined by the current contents of the CS:IP or CS: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rting address is specified, it must be followed by a comma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, VIDEO is instructed to resume executio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t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 rtn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nstructs VIDEO to resume executio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tn1" and also sets a temporary break point at "rtn1+73" so th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spended before executing the instruction at "rtn1+7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 rtn1,rtn1+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break point may be specified without a starting addre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reak point is similar to a normal break point except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is permitted.  Every time you issue a new Go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emporary break point (if it exists) is discarded unless the /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ommand is specified.  If you wish to retain the previou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 then you may not specify a new one (since you can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 rt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 rt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temporary break point at "rtn1"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reak point at "rtn2" when the second Go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 rt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temporary break point at "rtn1" is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o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 rt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/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temporary break point at "rtn1" is ke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o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e Break command for more information 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Execution of a program may be interrupted and control returned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bugger.  The techniques for interrupting program execution are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bed in the topics entitled "..._INTERRUPTING_A_PROGRAM" in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opics dealing with the use of VIDEO under a particular operat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.  The techniques for interrupting program execution when using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debugging feature are described under the topic entitled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REMOTE_DEBUGGING".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</w:t>
        <w:tab/>
        <w:t xml:space="preserve"> [topic]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may be used to obtain help on a particular topic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s specified then a default topic is displayed.  The defaul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list of topics for which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hort forms may be specified for the desired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help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requests help on the VIDEO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 is displayed in the View window.  If you positi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a word in the window and press the Enter key or double-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, VIDEO will search for a topic by that name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nipulation of this window with keys or mouse is presen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entitled "WINDOW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 expr  if_cmd_list  [ else_cmd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expression expr is evaluated and if it results in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n the list of debugger commands contained in if_cmd_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; otherwise the list of commands contained in else_cmd_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two command lists are separated from one another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ly braces (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break/set gorun { if x&gt;100 {print{done}}{go/keep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a break point will occur each time the "gorun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  The IF command is evaluated by the debugger and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true" (i.e., not zero) then the message "done" will b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window and the debugger will prompt for another comman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resumed (keeping any temporary break point that w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of the sort presented next is very useful in locating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 Let us assume that we are trying to discover whi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ur "gorun" routine such that the variable "x" has a zero val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orun" routine has executed.  The example assumes a 16-bi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br gorun {br %sp {if x==0 {} {br/cl /.;go/k}}; go/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 %sp {if x==0 {} {br/cl /.;go/k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each time the "gorun" routine is entered.</w:t>
        <w:tab/>
        <w:t>This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reak point at the return address of the calling routine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"gorun" was invoked by a "far" call; hence th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32-bit segment:offset return address in our 16-bit exampl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nd resumes execution of the application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x==0 {} {br/cl /.;go/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each time a return is made to the calling routine.</w:t>
        <w:tab/>
        <w:t>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x" is zero then no commands are executed and the debugg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be the error case for which we are searching)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 for this location is cleared and execution is resumed (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mporary break point that we may hav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oke  cmd_file { parm | "{" parm "}" }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ke or &lt; command is used to invoke a file contain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mmands.  The file specification cmd_file ha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form.  For DOS, OS/2, NetWare 386, Windows 3.x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NX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/node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suffix or extension is specified (i.e., both the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re omitted) then the default is ".db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OS/2, Windows 3.x and Windows NT, the search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only filename or filename.ext are specified, VIDEO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locate the file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will then search the paths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ensure that the "BINB" directory of the WATC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s included in the PATH environment variable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command files provided with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the search order for command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only filename or filename.ext are specified, VIDEO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locate the file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paths listed in the WVIDEO_PATH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ath listed in the HOME environment variable, and,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"/etc/wvideo" directory.  The command files provided with VIDE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located in the "/etc/wvide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passed to the command file.  If any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a semicolon (";") or a space then you should use "{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}" since the semicolon is interpreted as a command separator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as a parameter separator by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matched up with sequences of &lt;#&gt; in the comma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a number from 1 to 9.  The first parameter i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ccurrence of &lt;1&gt;, the second for every occurrence of &lt;2&gt;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ccurrences of &lt;0&gt; are replaced by a unique integer val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debugger each time the file is invoked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 creation of unique variables with each invoca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and files are provided with VIDEO that provid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power and flexibility of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assume that the file "count.dbg"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nt_&lt;1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/set &lt;1&gt; {/cnt_&lt;1&gt;++; go/k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one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count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unt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appearance of "&lt;1&gt;" is replaced by "printf" and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/cnt_print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break/set printf {/cnt_printf++; go/k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"printf" routine is entered, the debugger will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variable cnt_printf and resume execution (keeping an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 that we may have specified).  When execution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the current value of cnt_printf may be examin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to determine how many times the "printf" routine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f &lt;1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!?_dbg@pf_&lt;1&gt; {/_dbg@pf_&lt;1&gt;=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++_dbg@pf_&lt;1&gt;)&amp;1 {&lt;2&gt;} {&lt;3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aken from "toggle.dbg", thre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previous example, one VIDEO command line may b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 of a command file.  A line can be split at an opening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{").</w:t>
        <w:tab/>
        <w:t>To construct the command line, VIDEO will continue to read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ntil the matching closing brace is found ("}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command files, see also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mplic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</w:t>
        <w:tab/>
        <w:t xml:space="preserve">  [/Start | /Append | &gt;] file_name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r &gt; command may be used to log Dialogue window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art file_name This qualifier is used to start logging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log/start db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&gt;/start db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evious contents of the file are lost (overwritten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_name is specified and no qualifier is specified then 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log db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neither the qualifier nor filename is specified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 opened log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 file_name This qualifier is used to start logging and appe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rds to the end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log/append db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&gt;/app db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_name This operator is a synonym for "/append".  Thus it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cally to the /Append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log &gt; db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&gt;&gt; db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 file is currently open, it must be closed before logg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a different file.  The current log file is closed if a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with no qualifier and filename.  The log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hen the debugger exits (see the description of the Qui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log/start debu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ialogue window is also written to the file "debug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log/append debu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log&gt; debu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&gt;&gt;debu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&gt;/append debu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are all equivalent forms of the Log/Ap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a path specification that begins with a "/" c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log /users/fred/debu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"/users" qualifier is not supported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.  To resolve this conflict, the /Start or /Append qualifi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log /start /users/fred/debu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enu on command may be used to cause a menu bar to appe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  <w:tab/>
        <w:t>Menus are provided as an alternative to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IDEO commands.</w:t>
        <w:tab/>
        <w:t>In the following sections, we explai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provide a brief synopsis of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MS Windows, menu selection may be activated by 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Alt key.</w:t>
        <w:tab/>
        <w:t>The first menu item name or title is highligh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ther systems (as well as DOS and Windows), press Alt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one of the menu names to select that menu (e.g., Alt/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eft and right keys may be used to highlight a particu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e Enter key may be used to select the highligh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menu item opens up and a list of choice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n others, the menu item invokes an immediate 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enu items are identified by the "!" which is appended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(e.g., Go!).  When a list of menu entries is displayed, the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d up by pressing the Escape key.  A second press of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direct selection of a menu item is possible by pr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the first letter shown in the menu name or tit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"Control" menu may be activated by pressing both the "Al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keys ("Alt" must already be depressed when you press the "C" key)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ouse, you can do the same thing by moving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enu items in the menu bar and de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release the button, the currently select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to the left or right of the current menu may be selec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and right keys.  As you move left or right, only on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With a mouse, you can do the same thing by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various menu items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nu opens up, one of the choices is highlighted.</w:t>
        <w:tab/>
        <w:t>Thi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 for that menu.  The cursor up and down key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fferent choice.  With a mouse, different choices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gging the mouse to the desired item.  When an item has been p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ter" key may be used to select it.  When using a mouse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" key may be used to quit from a menu.</w:t>
        <w:tab/>
        <w:t>To quit from a men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lease the left button in an area outside of th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ick in an area outsid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depends on the type of menu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lections result in yet other menus being displayed.  The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elections is the same.</w:t>
        <w:tab/>
        <w:t>Use the cursor left and right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to other menus that may be shown.  Use the curso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ake a selection in each menu.</w:t>
        <w:tab/>
        <w:t>To signal that you have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press the "Enter" key.  With a mouse you can use the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and clicking to make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 xml:space="preserve">   This entry is used to invoke VIDEO's "Help"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 xml:space="preserve">   This entry is used to start the system's command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hell".  If you are using DOS, for examp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OMMAND.COM" program is run.  Certain conditions must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the shell can be run and these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ion of the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  This entry is used to restart the current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is reloaded into memory and execution is susp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's entry point.  At this point, a VIDEO comm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"go main" may be entered.  See the descrip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restart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 xml:space="preserve">   This entry is used to select a file for viewing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ion of the View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 xml:space="preserve">   This entry is used to commence logging of VIDEO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ponses to a file.  See the description of the Log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 xml:space="preserve">   This entry is used to quit from the debugger thereby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application.  See the description of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r-definable list of menu items.  Each entry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enu add command.  An entry is a list of one or more VIDE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entry is labelled with a letter from the alphabet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try may be selected quickly by pressing the Al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rresponding to the desired entry.  The mouse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items can be added to the "User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can be moved directly to a particular window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elect the window to which you wish to move the text curso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isplay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for all windows or a particular window may be sele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mouse, clicking on the "Sample" window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e Paint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!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s may be "set", "cleared", "activated" or "deactivated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k!" is chosen.  Two windows are displayed, one contain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one containing a list of the break points 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one of the keys "S", "C", "A" or "D"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The cursor up and down keys may be used to highligh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can be used on the list with the usual actions, clicking or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break point.  Clicking on the instruction box areas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key has been pressed.  For example, clicking on the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"s = set" acts as if the "S" key had been press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Break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!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points may be "set", "cleared", "activated" or "deactivated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ch!" is chosen.  Two windows are displayed, one contain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one containing a list of the watch points curren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one of the keys "S", "C", "A" or "D"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The cursor up and down keys may be used to highligh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can be used on the list by the ordinary actions, cli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o select a watch point.  Clicking on the instruction box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if the appropriate key has been pressed.  For example,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rant that contains "s = set" acts as if the "S" k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See the description of the Watch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!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Trace!" menu causes a Trace command (with defaul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Trace prompts appear in the prompt window.  Once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present, you can leave the mouse cursor pointing at the "Tra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and select "trace/over" by pressing the left mous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e/into"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you can click on the "hot-spots" in this wind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sing a key.  For example, clicking on the "&lt;i&gt;" hot-sp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essing the "I" key when selecting the "into"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</w:t>
        <w:tab/>
        <w:t>See the description of the Trace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!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Go!" menu causes a Go command to be executed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resumed at the current CS:IP (16-bit mode) or CS:EIP (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location.  See the description of the Go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/Byte]</w:t>
        <w:tab/>
        <w:t xml:space="preserve"> [addr_expr] [ "," expr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Word</w:t>
        <w:tab/>
        <w:t xml:space="preserve"> [addr_expr] [ "," expr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Dword</w:t>
        <w:tab/>
        <w:t xml:space="preserve"> [addr_expr] [ "," expr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Pointer</w:t>
        <w:tab/>
        <w:t xml:space="preserve"> [addr_expr] [ "," expr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IOByte</w:t>
        <w:tab/>
        <w:t xml:space="preserve"> [port_expr] [ "," expr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IOWord</w:t>
        <w:tab/>
        <w:t xml:space="preserve"> [port_expr] [ "," expr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IODword</w:t>
        <w:tab/>
        <w:t xml:space="preserve"> [port_expr] [ "," expr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y command is used to modify the contents of memory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te [addr_expr] [ "," expr_list ] The starting address addr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ies the beginning of a sequence of 8-bit values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value that you specify is stored modulo 256 (0x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ord [addr_expr] [ "," expr_list ] The starting address addr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ies the beginning of a sequence of 16-bit values (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value that you specify is stored modulo 65,536 (0x1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word [addr_expr] [ "," expr_list ] The starting address addr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ies the beginning of a sequence of 32-b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oublewords).  Each value that you specify is stored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,294,967,296 (0x10000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ointer [addr_expr] [ "," expr_list ] The starting address addr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ies the beginning of a sequence of segment/offse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gment:offset).  In 16-bit mode, each value in the pai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pecify is stored modulo 65536 (0x10000).  In 32-bi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value in the pair that you specify is stored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,294,967,296 (0x100000000).  If you do not specify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, the current contents of the DS regis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OByte [port_expr] [ "," expr_list ] The starting port address po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ies the beginning of a sequence of 8-bit ports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value that you specify is written to the port modul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0x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OWord [port_expr] [ "," expr_list ] The starting port address addr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ies the beginning of a sequence of 16-bit ports (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value that you specify is written to the port modulo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0x1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ODword [port_expr] [ "," expr_list ] The IODword qualifier is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86 systems or higher.  The starting port address addr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ies the beginning of a sequence of 32-bi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oublewords).  Each value that you specify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modulo 4,294,967,296 (0x10000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qualifier, the default is /Byt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list of values, VIDEO will prompt for values until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  If you do not want to modify a location but want VIDE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ompting, you can enter a slash ("/") to indicat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o be retained.  When specifying a list of values, a lo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by omitting the value (i.e., a consecutive pair of comm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modify 0x20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modify/byte 0x200,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quivalent examples, memory locations DS:200, DS:201 and DS: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ified with the values 1,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modify 0x200,1,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memory locations DS:200 and DS:202 are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1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modify/word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5:0304= 0001 :-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5:0306= 1323 :- 0x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5:0308= 8730 :- 0x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5:030A= 0020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VIDEO prompts for new word values to repla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DS:304, DS:306, DS:308 and DS:30A.  Memory location DS:30A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by simply pressing the Enter key in resp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modify/word 0x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5:0304= 0001 :-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5:0306= 1323 :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5:0308= 8730 :- 0x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5:030A= 0020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VIDEO prompts for new word values to repla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DS:304, DS:306, DS:308 and DS:30A.  Memory location DS:306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by simply entering a "/" in resp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modify/pointer _j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mptable= 2223:0602 :- &amp;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mptable+04 = 2223:06BE :- &amp;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mptable+08 = 2223:0743 :- &amp;t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mptable+0A = 2223:07B7 :- &amp;te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MAIN_ = 5756:5153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16-bit example, VIDEO prompts for new segment:offset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onsecutive memory locations identified by the label _jmp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upplied are the addresses of four different routines (the &amp;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segment/offset values for the specified location)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dentified as _CMAIN_ is left unmodified by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in resp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modify/iobyte 0x3F9,0x0D,0x01,0x03,0x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ports 3F9, 3FA, 3FB and 3FC are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s 0D, 01, 03 and 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modify/ioword 0x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F8= 000D :- 0x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FA= 0301 :- 0x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FC= 630B :- 0x6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FE= 0000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VIDEO prompts for new word values to store i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F8, 2FA, 2FC, and 2FE.  Port 2FE is left unmodified by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in resp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/Restart]      [prog_parms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Program</w:t>
        <w:tab/>
        <w:t xml:space="preserve">     [:sym_file] program_name [prog_parms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STDIn</w:t>
        <w:tab/>
        <w:t xml:space="preserve">      [file_name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STDOut</w:t>
        <w:tab/>
        <w:t xml:space="preserve">     [file_name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SYmbol</w:t>
        <w:tab/>
        <w:t xml:space="preserve">     sym_file [expr_list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 is used to initialize vari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start [prog_parms] This qualifier is used to relo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and place it into an initial state wher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started over again.  The application may have under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ial or complete execution.  If desired, a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specified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_parms ::= prog_cmd_line | "{"prog_cmd_line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use "{" and "}" when you have a ";"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ce VIDEO uses the semicolon as a comm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new {Today is Tuesd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/Restart qualifier is implied when no other qual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QNX, a path specification that begins with a "/"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preted as a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new /users/fred/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"/users" qualifier is not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rror will result.  To resolve this conflict, the /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alifier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new/restart /users/fred/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ogram [:sym_file] program_name [prog_parms] This qualifi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 a new application and place it into an initial st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on may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symbolic debugging information for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d in a separate file, this file can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 must be preceded by a colon (":"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extension or suffix of the symbol file is ".sym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ic information file can be produced by the WATCOM Lin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 WATCOM Str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desired, a command line may be specifi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_parms ::= prog_cmd_line | "{"prog_cmd_line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use "{" and "}" when you have a ";"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ce VIDEO uses the ";" as a comm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new/prog echo {Today is Tuesd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break or watch points which may have been act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cification program_name has the same format a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line.  For DOS, OS/2, NetWare 386, Windows 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 NT systems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QNX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//nid]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//nid] [//node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mantics for locating and loading a program 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described under the topics dealing with the us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a particula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DIn [file_spec] This qualifier can be used to associat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 handle with a particular file or device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ilar to specifying &lt;file_spec on the command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_spec is omitted, the standard input file handle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following command does not produce th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ght be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new/prog testit &lt;in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, the string "&lt;input.fil" will be passed as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.  To accomplish the desired effect,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must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new/prog t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new/stdin in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DOut [file_spec] This qualifier can be used to associat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 handle with a particular file or dev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ilar to specifying &gt;file_spec on the command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_spec is omitted, the standard output file handle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following command does not produce th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ght be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new/prog hello &gt;outpu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, the string "&gt;output.log" will be pass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program.  To accomplish the desired effec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commands must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new/prog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new/stdout outpu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Ymbol sym_file [expr_list] This qualifier is used to loa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ic debugging information and specify the ma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inker addresses and the actual execution addre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 is useful when debugging Terminate-and-Sta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SR) programs under DOS, when debugging FoxPr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utines, when debugging AutoCAD ADS/ADI program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ila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file extension or suffix of the symbo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sym".  The symbolic information file can b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COM Linker or by the WATCOM Str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cification sym_file is system dependent.  For DOS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Ware 386, Windows 3.x and Windows NT systems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QNX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//node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tional expression list expr_list vari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of application that you are debugging.</w:t>
        <w:tab/>
        <w:t>For 16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l-mode applications (e.g.,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/symbol sym_file se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g1 is the base address (segment:offset)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32-bit, protect-mode "flat model" applications (e.g.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ders, 32-bit Windows, 32-bit OS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/symbol sym_file seg1, se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g1 is the loaded code segment:offset of the program.  seg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ata/extra/stack segment alias for the loaded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 the "flat" model, segments CS, DS, ES, SS all map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ar address but will have different selector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16- or 32-bit, protect-mode segmented applic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6-bit Windows, 16-bit OS/2, QN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/symbol sym_file seg1, seg2, seg3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gN is the loaded segment:offset value for the N'th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segN is a simple integer (e.g., 5), it is assum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egment value and the offset portion is assumed to be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g:off is specified (e.g., 5:100) then "seg" is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gment value and "off" is added to all symbol address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do not specify all the required loaded segment valu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bugger will begin prompting for the miss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s of the NEW /SYmbol command, see the VIDE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ADS.DBG or FOX.D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debugging DOS applications locally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VIDEO "Dynamic" option when starting up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you may get the message "no memory for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".  This indicates that the opt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to describe the syntax of VIDE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</w:t>
        <w:tab/>
        <w:t xml:space="preserve">   The short form for the item abc is a.  For example,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"COMPute", the valid forms are "comp", "compu", "compu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ompu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c]</w:t>
        <w:tab/>
        <w:t xml:space="preserve">   The item abc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bc}</w:t>
        <w:tab/>
        <w:t xml:space="preserve">   The item abc may be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c"</w:t>
        <w:tab/>
        <w:t xml:space="preserve">   The characters abc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|b|c</w:t>
        <w:tab/>
        <w:t xml:space="preserve">   One of a, b or c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:= b    The item a is defined in terms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understanding of the above notation,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_digit ::= "0"|"1"|"2"|"3"|"4"|"5"|"6"|"7"|"8"|"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a decimal digit (dec_digit) is defin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0" through "9" (a "0" or a "1" or a "2", etc.).  We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decimal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_number ::= dec_digit {dec_dig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d as "a decimal number is defined to be a decimal digi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or more decimal digits".  Clearly, "12345" conforms to ou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"12ABC" and "Hello"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several abbreviated terms in the description of VIDE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m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</w:t>
        <w:tab/>
        <w:t xml:space="preserve">   "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</w:t>
        <w:tab/>
        <w:t xml:space="preserve">   "arg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</w:t>
        <w:tab/>
        <w:t xml:space="preserve">   "break", "break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 xml:space="preserve">   "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 xml:space="preserve">  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</w:t>
        <w:tab/>
        <w:t xml:space="preserve">   "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</w:t>
        <w:tab/>
        <w:t xml:space="preserve">   "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</w:t>
        <w:tab/>
        <w:t xml:space="preserve">  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</w:t>
        <w:tab/>
        <w:t xml:space="preserve">  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  <w:tab/>
        <w:t xml:space="preserve">  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</w:t>
        <w:tab/>
        <w:t xml:space="preserve">   "spec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</w:t>
        <w:tab/>
        <w:t xml:space="preserve">   "tempo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oncatenate these abbreviations by using the underscor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_expr  "address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spec   "command specifi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may be entered on one line by separa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o myvar=var*2;print my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first command sets the variable myvar to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var and the second command prints thi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notation, we define a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line ::= [cmd] { ";" [cmd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uch definitions may be quite precise, they often tend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bscure.  If we analyze the definition carefully, we will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line qualifies as a command.  In the following section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ent the concise command syntax.  This is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both the syntax and semantics of the command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also presented so that you may get a "feel" for th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OS2_INTERRUPTING_A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rogram has been loaded by VIDEO, its execution can be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mand (this command is described under the topic entitled "G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]wvideo 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sometimes the case during the development phase, a program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execution of an application may be interrup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Break key combination in the VIDE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will print a message in the "Dialogue" window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execution has been interrupted.  Execution can be resu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xecution of VIDEO commands may be interrup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Break key combination in the VIDE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interrupt executing programs when using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acility, see the topic entitled "REMOTE_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OS2_REMOTE_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/TRap=trap_file[;trap_parm] [:sym_file] file_spec [cmd_line]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Rap option must be specified when debugg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econd computer system or when using the Virtual DOS Machine (VD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erver.  The format of file_spec depends on the target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be it DOS, OS/2, NetWare 386, or QNX.  Under QNX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contain slashes ("/") as directory separators.  This bring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roblem when the debug machine is running OS/2.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can start with slashes also.  When the task machin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 and you wish to specify a file path, you must use a pair of sla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VIDEO from continuing its option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]wvideo /trap=par /reg=4 // /users/fred/f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p_parm is specified and it contains blank characters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placed within braces (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name of the "trap" file that corresponds to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at was started on the first computer system (the "task machin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ndle the machine-to-machine communication require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 an application.  Servers are described under the topic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TE_DEBUGGING" and "REMOTE_WIN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the file extension defaults to ".DLL".  The OS/2 LIBPATH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ONFIG.SYS" file must be used to identify the location of the "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files.  Trap files are usually located in the "BINP\DLL"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that VIDEO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16.DLL  Under OS/2 version 1.x, if you do not specify a tra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rap file "STD16.DLL" will be loaded.  The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s support debugging on the local computer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S/2 1.x.  No remote debugg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OS/2 version 1.x, if you do specify the tr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TD" then "STD16.DLL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32.DLL  Under OS/2 version 2.x, if you do not specify a tra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rap file "STD32.DLL" will be loaded.  The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s support debugging on the local computer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S/2 2.x.  No remote debugg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OS/2 version 2.x, if you do specify the tr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TD" then "STD32.DLL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.DLL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on another computer system using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s of the two machines.  It communicates with the "SERSER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 Server.  The serial port of the debugge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ed to the serial port of the task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rap_parm" value specifies the port number to us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 maximum BAUD rate (which is separated from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by a period).  The port number is 1, 2, 3 or 4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.</w:t>
        <w:tab/>
        <w:t>These numbers correspond to the device numb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ing the serial device "COMx" (as in "COM1", "COM2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OS/2, the maximum BAUD rat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(a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maximum BAUD rate is 19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for the special BAUD rate of 0, a minimum of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specified to identify the desired maximum BAUD 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BAUD rate is explained in the section "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 the Serial Port" under the topic entitled "REMOTE_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following example, port 2 and a maximum BAU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9,20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trap=ser;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.DLL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on another computer system using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s of the two machines.  It communicates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PARSERV" or "PARSERVW" (Microsoft Windows) Debug Serv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llel port of the debugger machine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llel port of the task machine.  The port number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by "trap_parm".  The port number is 1, 2 or 3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1).  These numbers correspond to the device numb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ing the printer device "LPTx" (as in "LPT1", "LP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.DLL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on another computer system tha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Novell "NetWare" network (NetWare and Nov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demarks of Novell, Inc.).  It communicates with the "NOVSER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 Server.  Version 2.0 or later of NetWar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1.3 or later of the NetWare requestor is als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, in turn, this requires OS/2 version 1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rver name to use is specified by "trap_parm".</w:t>
        <w:tab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must match the name that you specified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 on the "task"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DLL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on another computer system using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work programming interface.  It communicates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ETSERV" or "NETSERVW" (Microsoft Windows) Debug Serv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 name to use is specified by "trap_parm".  The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match the name that you specified when start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"task" machine.  The server name may consist of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M.DLL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in an OS/2 DOS box or a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communicates with one of the "VDMSERV" (OS/2 DOS bo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VDMSERVW" (WIN-OS/2) Debug Servers.  The server name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by "trap_parm".  The server name must mat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ied when starting the server on the "t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hine.  The server name may consist of up to 15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OS2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[options] [:sym_file] file_spec [cmd_lin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brackets [ ] denote items which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IDEO</w:t>
        <w:tab/>
        <w:t xml:space="preserve">   is the program name fo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is a list of valid VIDEO options, each preceded by a dash (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 slash ("/").  Options may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file   is an optional symbolic debugging information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cification must be preceded by a colon (":").  F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ntax of sym_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file extension of the symbol file is ".SY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mbolic information file can be produced by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er WLINK or by the WATCOM Strip Utility W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spec  is the file name of the file to be loaded into memory.  F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ntax of file_spe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</w:t>
        <w:tab/>
        <w:t xml:space="preserve">      is an optional drive specification such as "A:", "B: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tc.  If not specified, the defaul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       is an optional path specif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\UTILS\BIN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  is the file name of the file to b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</w:t>
        <w:tab/>
        <w:t xml:space="preserve">      is the file extension of the file to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.  A null file extension may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yping the period "." but not the extens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 extension is specified (i.e., both the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tension are omitted), the default is "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line   is an optional command line which will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drive and path are omitted, VIDEO will first attemp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ectory of the default drive.  If this fail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the file in each path listed in the 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Dynamic=space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/Invoke=file_spec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Lines=number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/NOAltsym 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NOFpu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/NOInvoke 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NOMouse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NOSymbols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/Registers=number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REMotefiles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TRap=trap_file[;trap_parm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specified in any order.</w:t>
        <w:tab/>
        <w:t>Short forms may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are shown above in capital letters.  If "space" is suf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K" then "space" refers to multiples of 1K bytes (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space" is suffixed with the letter "B" then "space" refer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If no suffix is specified and "space" is a number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space" is assumed to refer to multiples of 1K bytes (1024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fers to the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ynamic=space specifies the initial amount of dynamic storage that VIDE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serve for items such as windows, user-defined symb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amount that is set aside is 40960 bytes (40K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dditional storage is required, VIDEO will al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voke=file_spec may be used to specify an alternate name for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file which is to be automatically invoked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.  The default file name is "PROFILE.DBG".  VIDE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re found in the current directory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 listed in the OS/2 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nes=number may be used to specify the number of display lines tha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o use.  If this option is not specified, 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output lines is selected.  When an Enh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GA) is present, 43 lines of output may be requested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Graphics Array (VGA) is present, 28 or 50 lin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Altsym  disables debugger support for alternate symbol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s such as support for a susbset of CV4 (CodeVie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ing of export tables from NE (OS/2 1.x, Windows 3.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 (Windows NT) executables.  This option reduc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d by the debugger to load and process executab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pu</w:t>
        <w:tab/>
        <w:t xml:space="preserve">   requests that the debugger ignore the presence of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rocessor.  No memory will be allocated by the debug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ing the context of the 80x87 numeric data processor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if your application will not use the math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sh to reduce the amount of memory required by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Invoke  specifies that the default debugger command file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ouse   requests that the debugger ignore any attache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Symbols requests that VIDEO omit all debugging information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xecutable image.  Information regarding global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 names, data types, and line numbers is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gisters=number may be used to specify how many register sets to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recording of register contents. 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 sets is 2.</w:t>
        <w:tab/>
        <w:t>See the description of the Regis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ore information (this command is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tled "REGIS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Motefiles may be used in conjunction with the 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pabilities of the debugger.  Remote debugging invol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personal computers.  One, called the "task machine"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un the application; the other, called the "debugger mach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used to run the debugger.  When REMotefiles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er files (except "trap" files) and applicat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opened on the task machine rather than the debugg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f you are doing local debugging, these two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ually the same).</w:t>
        <w:tab/>
        <w:t>The "trap" file must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er machine because it contains the code to open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s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PATH environment variable on the task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used in locating executable image files.  When REMot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pecified, the debugger also uses the task machine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variable to locate debugge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Rap=trap_file[;trap_parm] must be specified when debugg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a remote machine.  You must specify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rap" files provided with VIDEO.  Under OS/2,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s to ".DLL".</w:t>
        <w:tab/>
        <w:t>The "BINP\DLL"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ynamic link libraries (DLL) provided with VIDEO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PATH directive in the "CONFIG.SYS" file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y the location of the "DLL" tr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do not specify the TRap option then VIDEO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is to be run on the same computer system and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of the default trap file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:\]wvide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OS/2 version 1.x, if you do not specify a tra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rap file "STD16.DLL" will be loaded. 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 supports debugging on the local computer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S/2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OS/2 version 2.x, if you do not specify a tra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rap file "STD32.DLL" will be loaded. 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 supports debugging on the local computer syst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do specify the trap file name "STD" then "STD16.DL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or OS/2 version 1.x systems and "STD32.DLL"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OS/2 version 2.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:\]wvideo /trap=st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course, you may also explicitly name the "standard" tr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wish VIDEO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C:\]wvideo /trap=std16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topic entitled "REMOTE_DEBUGGING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on the T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OS2_WVIDEO_ENVIRONMENT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VIDEO environment variable can be used to specify commonly us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f the specification of an option involves the use of an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n the "#" character may be used in its place (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ntax of the "SET" command).  These options ar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]set wvideo=/lines#50/reg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illustrate how to define default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VIDEO environment variable has been defined, thos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fault each time VIDEO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Aint (window_name | ["*"]) attr_name [ fg_col ["," bg_col] ]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command is used to define the colour composition of windows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ndow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"*") may be used to denote all of them.  If a window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then "*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attributes of a window may be individually colou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ttr_name may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(fg_col) and background (bg_col) colours may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oreground colour variations may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Ay" and "GREY" are synonyms for "BRIght BLAck".  "Yellow" i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BRIght BROwn".  The "BLINking" keyword may be also precede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o specify that the item should also blink when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lour attributes on the IBM Monochrome Display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ll behave a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</w:t>
        <w:tab/>
        <w:t xml:space="preserve">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  <w:tab/>
        <w:t xml:space="preserve">   (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 xml:space="preserve">   underline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</w:t>
        <w:tab/>
        <w:t xml:space="preserve">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</w:t>
        <w:tab/>
        <w:t xml:space="preserve">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 xml:space="preserve">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 xml:space="preserve">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  <w:tab/>
        <w:t xml:space="preserve">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lack (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lue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gree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cya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re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magent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row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colour attributes for a window item, the fore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first and the background colour last.  If one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ground colours is omitted, it will remain unchang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 specification is always preced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</w:t>
        <w:tab/>
        <w:t xml:space="preserve">   Each window displays "plain" text.  This text usually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ater part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aint * plain white,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plain text of all window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te charac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aint assembly plain bright green,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plain text of the Assembly wind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et to bright green characters on a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</w:t>
        <w:tab/>
        <w:t xml:space="preserve">   Some items in a window may be highlighted in the "active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bination.  For example, the source line 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 that is about to be executed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ctive" colou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aint * active bright white,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"active" text of all window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ight white charac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aint source active cyan,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"active" text of the Source wind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et to cyan characters on a brow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out   Some items in a window may be highlighted with the "stan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ur combination.</w:t>
        <w:tab/>
        <w:t>For example, the source line 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 that is displayed by using the Examine 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displayed in the "standout" colou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aint * standout red,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"standout" text for all window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d characters on 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aint source standout brown,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"standout" text of the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is set to brown characters on a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 xml:space="preserve">   Each window may be titled and the colours for the title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aint * title yellow,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title lines for all windows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tles are displayed with yellow characters on a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aint assembly title magenta,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if there is a title line for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 then it will be displayed with magenta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</w:t>
        <w:tab/>
        <w:t xml:space="preserve">   Mouse window gadgets are displayed in the "gadget"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paint * gadget black,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"gadget" colours for all window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lack characters on a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[/Program] { "{"format_spec"}" expr_list }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r ?</w:t>
        <w:tab/>
        <w:t>command evaluates one or more expressions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Dialogue window, or the application's standard err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screen of the task machine) if the /Program qual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e Print command is useful for examining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expressions.  The expressions can involve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variables and user-defined debugger variables. 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patterned after those available in the WATCOM C/C++ and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77 compilers.  Expressions are fully discussed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VIDEO Expression Hand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nteger values are printed in the current default numeric ra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lues are printed in hexadecimal notation, an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rinted in floating-point notation.</w:t>
        <w:tab/>
        <w:t>In addi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n enumerated type, the name of the enumerati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umeric value of the expression is prin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does not have a corresponding enumeration constant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in the current default numeric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value in some other representation, a format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.  Formally, the format specificat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_spec ::= { char | "%"specifi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r   ::= "i" | "d" | "u" | "x" |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"o" | "p" | "c" | "s" |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"f" | "g" | "G" | "e" |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"r" | "a" |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be included to annotat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: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</w:t>
        <w:tab/>
        <w:t xml:space="preserve">   The corresponding argument is printed out as a sign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</w:t>
        <w:tab/>
        <w:t xml:space="preserve">   The corresponding argument is printed out as a sign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"</w:t>
        <w:tab/>
        <w:t xml:space="preserve">   The corresponding argument is printed out as an unsign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</w:t>
        <w:tab/>
        <w:t xml:space="preserve">   The corresponding argument is printed out a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xadecimal integer value.  Letter digits are printed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(a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"</w:t>
        <w:tab/>
        <w:t xml:space="preserve">   The corresponding argument is printed out a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xadecimal integer value.  Letter digits are printed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(A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"</w:t>
        <w:tab/>
        <w:t xml:space="preserve">   The corresponding argument is printed out as an unsigned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"</w:t>
        <w:tab/>
        <w:t xml:space="preserve">   The corresponding argument is printed out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gment:offset) valu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"</w:t>
        <w:tab/>
        <w:t xml:space="preserve">   The corresponding argument is printed out as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"</w:t>
        <w:tab/>
        <w:t xml:space="preserve">   The corresponding argument is printed out as a C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gument must point to a string of character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 whose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%"</w:t>
        <w:tab/>
        <w:t xml:space="preserve">   To print out a percentage symbol, the "%" must be doub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.e.  %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"</w:t>
        <w:tab/>
        <w:t xml:space="preserve">   The corresponding argument is printed out i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resentation.  If the floating-point value has a very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mall magnitude, you should use one of "g", "G", "e" o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"</w:t>
        <w:tab/>
        <w:t xml:space="preserve">   The corresponding argument is printed out i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resentation.  Numbers of very large or small magnitu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d out in scientific "E" notation (e.g., 1.54352e+16)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nent letter is printed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"</w:t>
        <w:tab/>
        <w:t xml:space="preserve">   The corresponding argument is printed out i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resentation.  Numbers of very large or small magnitu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d out in scientific "E" notation (e.g., 1.54352E+16)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onent letter is print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"</w:t>
        <w:tab/>
        <w:t xml:space="preserve">   The corresponding argument is printed out in scientific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ation (e.g., 1.23456e+02).  The exponent letter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"</w:t>
        <w:tab/>
        <w:t xml:space="preserve">   The corresponding argument is printed out in scientific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ation (e.g., 1.23456E+02).  The exponent letter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</w:t>
        <w:tab/>
        <w:t xml:space="preserve">   The corresponding argument is printed out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eric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</w:t>
        <w:tab/>
        <w:t xml:space="preserve">   The corresponding argument is printed out as a symbo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ymbol_name+offset) when possible; otherwise it is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 pointer (segment:offset) valu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"</w:t>
        <w:tab/>
        <w:t xml:space="preserve">   The corresponding argument is printed out as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ence (module_name@line_number+offset) when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 it is printed out as a pointer (segment:offset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print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AX register is displayed in hexadecimal format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umeric radix of 16) in the Dialog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[dx 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DX and AX registers are treated as a single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displayed in hexadecimal format (assuming a defaul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of 16).  This grouping of registers is called an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{%i} [cx 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gregate formed by concatenating the CX and BX registers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-bit long integer and displayed in decimal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(float) [ax 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mploying type casting, the long integer value in this register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floating-point value and displayed i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[float] [ax 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mploying the type "pun" operator, the 32-bit value in thi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is treated as a floating-point value and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format.</w:t>
        <w:tab/>
        <w:t>By default, the 32-bit quantity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[ax bx cx d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gregate formed from the AX, BX, CX and DX registers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floating-point entity and displayed in floating-point forma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64-bit register aggregates are treated as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print {The answer is %d (0x%x)} ans=foo/2, 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dividing the value of foo by 2 is displayed in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both decimal and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&amp;mai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main_ (segment:offset) is displayed in the Dialog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{The address of "main" is %p} &amp;mai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main_ (segment:offset) is displayed as part of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Dialog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ax=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DX register are assigned to the AX regis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displayed in the Dialog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print {%c-%c-%c-%c}3,4,5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art", "diamond", "club" and "spade" character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window separated by hy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print {%f} flt_va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flt_val1 is displayed in floating-poin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{%i} (int) 3.1415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displayed as the decimal integer val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(char *)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(a pointer) is displayed as a pointer valu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e.g., "0100").  This is the default formatting fo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{%r} (char *)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(a pointer) is displayed in the current default radix ("02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efault radix is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16-bi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 {%x,%x} 65536, (int)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, the long integer 65536, is displayed as "10000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converted to a short integer and is displayed as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65536 exceeds the range of 16-bit unsigned value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rray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ropriate type information is available, VIDEO can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 array.  By default, the debugger will print o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rray.  Consider the following 3-dimensional arra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cessorType[2][4][2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{ { "Intel 8086",   "Intel 8088"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"Intel 80186",  "Intel 80188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"Intel 80286",  "unknown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"Intel 80386",  "unknown" }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{ "NEC V30",</w:t>
        <w:tab/>
        <w:t xml:space="preserve">    "NEC V20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"unknown",</w:t>
        <w:tab/>
        <w:t xml:space="preserve">    "unknown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"unknown",</w:t>
        <w:tab/>
        <w:t xml:space="preserve">    "unknown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"unknown",</w:t>
        <w:tab/>
        <w:t xml:space="preserve">    "unknown" } 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can be viewed as two layers of rectangular matrices of 4 r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lumns.  The array elements are all pointers to 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contents of the array, the following command can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the command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process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[0]={[0]={[0]=0x0024, [1]=0x002F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={[0]=0x003A, [1]=0x0046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={[0]=0x0052, [1]=0x005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={[0]=0x0066, [1]=0x005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={[0]={[0]=0x0072, [1]= 0x007A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={[0]=0x005E, [1]=0x005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={[0]=0x005E, [1]=0x005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={[0]=0x005E, [1]=0x005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shown are the addresses of the 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dimension specifiers, specific slices of an array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only the values of the first layer, the following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processortype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[0]={[0]=0x0024, [1]=0x002F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={[0]=0x003A, [1]=0x004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={[0]=0x0052, [1]=0x005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={[0]=0x0066, [1]=0x005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rresponds to the first half of the addresse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only the first row of the first layer, the following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processortype[0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[0]=0x0024, [1]=0x002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second row of the first layer, the following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processortype[0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[0]=0x003A, [1]=0x004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value of a specific entry in a matrix, all the ind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{%s} processortype[0][0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{%s} processortype[0][0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{%s} processortype[0][1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80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we use the "%s" format specifie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PRINT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/Window expr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/Window command may be used to display the results of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Variable Display window that is cre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Display window is placed on the screen show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elds if it is a structure.</w:t>
        <w:tab/>
        <w:t>The window is updat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entered.  The window may be manipulated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.</w:t>
        <w:tab/>
        <w:t>When the Variable Display window is created, 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attributes of the Dialogue window.  The Ctrl/P (paint)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define the window's colour attributes.  It may be resiz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/N (narrow), Ctrl/W (widen), Ctrl/S (shrink), and Ctrl/G (grow)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nipulating the "resizer" gadget with a mouse.  It may be mo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/U (up), Ctrl/D (down), Ctrl/L (left) and Ctrl/R (right) key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title line with a mouse.  The window may be remo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E (erase) key or by clicking on the "close"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ucture is displayed, the cursor up and down keys may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through fields.  To display the contents of a field,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pressed.  To return to the previous level, the Backspace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.  Entries that represent structures are display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{...}" and entries that represent arrays are displayed by using "(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the Enter key permits you to "descend" to nested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permits you to "ascend" to a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ry represents a string, the "S" key can be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s a string.  The Backspace key can be used to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entry in the window displays the current structure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cursor to this entry and edit it.  If the entr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in a structure, you can ascend to the previous level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field.  By adding new fields, you can descend to nest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can be used to select and view fields by clicking on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ine of dashes in the window, you will ascend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or the mouse can be used to move to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QNX_DEBUGGING_USING_POSTMORTEM_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form of debugging of an application that has ter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postmortem dump can be done under QNX. 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e QNX "dumper" program must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mper [-d path] &amp;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er</w:t>
        <w:tab/>
        <w:t xml:space="preserve">   is the program name for the QNX postmortem du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path    is an option to specify the directory in which postmortem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be written.  If the -d option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directory is /usr/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must be specified so that the shell is re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dump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dumper -d /usr/fred/dump_area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rogram terminates abnormally, a dump of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memory is written to disk.  The dump file nam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 For example, if the program name is a.out then the 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/usr/dumps/a.out (provided that the default dump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hen the dumper program was started).</w:t>
        <w:tab/>
        <w:t>If VIDEO was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he program at the time that it abnormally terminated then the 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/usr/dumps/wvideo (provided that the default dump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hen the dumper program was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contents of the postmortem dump, VIDEO may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VIDEO and the postmortem dump is contained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p" file.  The trap file is specified to VIDEO using the "TRA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-TRap=pmd[;i] [:sym_file] file_spec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ideo</w:t>
        <w:tab/>
        <w:t xml:space="preserve">   is the program name fo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ap=pmd[ ;i] must be specified when debugging an applica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rminated and produced a postmortem dump.  The optional ";i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when the modification date of the original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match the information contained in the dumper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s that the symbolic debugging informatio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may be out-of-date.  It instructs VIDEO to ignor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file   is an optional symbolic information file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 must be preceded by a colon (":"). 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ymbol file name, a path such as "//5/etc/"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QNX, the default file suffix of the symbol file is ".sy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spec  is the file name of the dumper file to b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specifying a file name, a path such as "//5/etc/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d.  If a path is omitted, VIDEO will firs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 the file in the current directory and, if not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empt to locate the file in the default dump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usr/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VIDEO is fully functional when a postmortem dump i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operations which are not allowed.  Among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ask execution cannot be restarted using the "G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register can be modified for the purposes of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O" command can be used to restore the register conte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ostmortem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mory can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emory outside of regions owned by the program cannot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/O ports cannot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QNX_INTERRUPTING_A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rogram has been loaded by VIDEO, its execution can be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mand (this command is described under the topic entitled "G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wvideo 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sometimes the case during the development phase, a program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execution of an application may be interrupt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application program has not taken over the SIGINT sign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may be interrupted by pressing Ctrl/Break or Ctrl/C (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"stty") at the virtual conso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debugging locally, execution may be interrup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/Break at the virtual console of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ny signal that will kill the executing application progra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SEGV, SIGTERM) may be issued at another virtual consol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the process-id of the application program and then issue a Q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i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kill -term 1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use the "SIGKILL" signal if you wish to be able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e application with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the "kill" command is the QNX "slay"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proces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slay m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"slay" command issues the "SIGTERM"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will print a message in the "Dialogue" window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execution has been interrupted.  Execution can be resu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xecution of VIDEO commands may be interrupted by pressing Ctrl/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irtual console of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interrupt executing programs when using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acility, see the topic entitled "REMOTE_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QNX_REMOTE_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-TRap=trap_file[;trap_parm] [:sym_file] file_spec [cmd_line]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Rap option must be specified when debugging an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omputer system.  The format of file_spec depends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operating system, be it DOS, OS/2, NetWare 386, or QN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air of dashes to stop VIDEO from continuing its option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video -trap=par -reg=4 -- --fdap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p_parm is specified and it contains blank characters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placed within braces (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name of the "trap" file that corresponds to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at was started on the first computer system (the "task machin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handle the machine-to-machine communication required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 an application.  Servers are described under the topic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TE_DEBUGGING" and "REMOTE_WIN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NX, the default file suffix of the trap file is ".trp".  Tra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ocated in the "/etc/wvide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.trp    Under QNX, if you do not specify a trap file, the defaul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"std.trp" will be loaded.  This interface modul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ing on the local computer system running QNX.</w:t>
        <w:tab/>
        <w:t>N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.trp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on another computer system using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s of the two machines.  It communicates with the "SERSER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 Server.  The serial port of the debugger machi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ed to the serial port of the task machin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al port of another node can be used by the debug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rap_parm" value specifies the port number to us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 maximum BAUD rate (which is separated from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by a period).  The port number is 1, 2, 3, etc. 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1).  These numbers correspond to the serial port numb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specifying a serial device (as in "/dev/ser1", "/dev/ser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).  When the serial port is on another node, the node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nid,][port_number][.max_ba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ode number is specified first, then a comma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tr=ser;7,2.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QNX, the maximum BAUD rat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(a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maximum BAUD rate is 38,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for the special BAUD rate of 0, a minimum of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specified to identify the desired maximum BAUD 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BAUD rate is explained in the section "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 the Serial Port" under the topic entitled "REMOTE_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following example, port 2 and a maximum BAUD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9,20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trap=ser;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.trp    This communications driver file supports debugg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running on another computer system using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s of the two machines.  It communicates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PARSERV" or "PARSERVW" (Microsoft Windows) Debug Serv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llel port of the debugger machine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llel port of the task machine.  The port number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by "trap_parm".  The port number is 1, 2 or 3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1).  These numbers correspond to the device numb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ing the parallel port (as in "/dev/par1", "/dev/par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).  Unlike the serial port, the parallel port canno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QNX_SEARCH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upporting files provided with VIDEO.  These file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IDEO command files (files with the ".dbg" suf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IDEO trap files (files with the ".trp" suf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IDEO parser files (files with the ".prs" suf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VIDEO help files (files with the ".hlp" suf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VIDEO symbolic debugging information files (files with the ".sy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order for VIDEO support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paths listed in the WVIDEO_PATH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ath listed in the HOME environment variable, and,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"/etc/wvide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e following when using the remote debugging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  <w:tab/>
        <w:t>When the REMotefiles option is specified, the debugger also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VIDEO's support files (command files, trap files, etc.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QNX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[options] [:sym_file] [//nid] pid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or 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video [options] [:sym_file] [//nid] file_spec [cmd_line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brackets [ ] denote items which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ideo</w:t>
        <w:tab/>
        <w:t xml:space="preserve">   is the program name fo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is a list of valid VIDEO options, each preceded by a dash ("-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may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file   is an optional symbolic debugging information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pecification must be preceded by a colon (":"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ing a symbol file name, a path such as "//5/etc/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d.  For QNX, the default file suffix of the symbo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sy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mbolic information file can be produced by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er wlink or by the WATCOM Strip Utility w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</w:t>
        <w:tab/>
        <w:t xml:space="preserve">   is an optional network node identification (nid)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 or run the process.  If omitted, the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 or run on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</w:t>
        <w:tab/>
        <w:t xml:space="preserve">   is a process identification number of a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  If a process id is given then VIDEO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ach the specified process.  If a "nid" was also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will attempt to attach the specified proc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spec  is the file name of the file to be loaded into mem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ing a file name, a path such as "//5/etc/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d.  If a path is omitted, VIDEO will firs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 the file in the current directory.  If this fail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search for the file in each path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_line   is an optional command line which will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wvideo -reg=4 m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is invoked with 4 register sets and loads the applica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ap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wvideo -reg=4 //5 //7/usr/fred/myapp -x 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is invoked with 4 register sets and loads the applica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app", located on node 7 of the network, onto node 5 of the network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"-x test.dat" is passed to "myap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wvideo //5 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is invoked to attach a process identified by pid "0342"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Console=number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Dynamic=space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-Invoke=file_spec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Lines=number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-NOAltsym 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NOFpu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-NOInvoke 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NOMouse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NOSymbols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-Registers=number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REMotefiles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TRap=trap_file[;trap_parm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specified in any order.</w:t>
        <w:tab/>
        <w:t>Short forms may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are shown above in capital letters.  If "space" is suf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K" then "space" refers to multiples of 1K bytes (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space" is suffixed with the letter "B" then "space" refer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If no suffix is specified and "space" is a number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space" is assumed to refer to multiples of 1K bytes (1024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fers to the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ole=number specifies the virtual console number to use fo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.  By default, VIDEO will use the first "free"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ynamic=space specifies the initial amount of dynamic storage that VIDE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serve for items such as windows, user-defined symb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amount that is set aside is 40960 bytes (40K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dditional storage is required, VIDEO will al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voke=file_spec may be used to specify an alternate name for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file which is to be automatically invoked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.  The default file name is "profile.dbg".  See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tled "QNX_SEARCH_ORDER" for information on how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s=number may be used to specify the number of display lines tha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o use.  If this option is not specified, 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output lines is selected.  When an Enh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GA) is present, 43 lines of output may be requested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Graphics Array (VGA) is present, 50 lines of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Altsym  disables debugger support for alternate symbol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s such as support for a susbset of CV4 (CodeVie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ing of export tables from NE (OS/2 1.x, Windows 3.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 (Windows NT) executables.  This option reduc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d by the debugger to load and process executab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Fpu</w:t>
        <w:tab/>
        <w:t xml:space="preserve">   requests that the debugger ignore the presence of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rocessor or emulator.  No memory will b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ugger for saving the context of the 80x87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or.  Use this option if your application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h coprocessor and you wish to reduc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d by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Invoke  specifies that the default debugger command file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Mouse   requests that the debugger ignore any attache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Symbols requests that VIDEO omit all debugging information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xecutable image.  Information regarding global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 names, data types, and line numbers is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gisters=number may be used to specify how many register sets to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recording of register contents. 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 sets is 2.</w:t>
        <w:tab/>
        <w:t>See the description of the Regis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ore information (this command is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tled "REGIS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tefiles may be used in conjunction with the 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pabilities of the debugger.  Remote debugging invol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personal computers that are connected by mean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work.  One, called the "task machine", is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; the other, called the "debugger machine"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 the debugger.  When REMotefiles is specified, al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(except "trap" files) and application sourc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ned on the task machine rather than the debugger machi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re doing local debugging, these two machin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).  The "trap" file must be located o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hine because it contains the code to open files o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PATH environment variable on the task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used in locating executable image files.  When REMot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pecified, the debugger also attempts to locate VIDE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 files (command files, trap files, etc.) o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ap=trap_file[;trap_parm] must be specified when debugg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a remote machine.  You must specify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rap" files provided with VIDEO.  For QNX,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ffix of the trap file is ".trp".  Trap fi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d in the "/etc/wvideo" directory.  See the topic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QNX_SEARCH_ORDER" for information on how trap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QNX, if you do not specify the TRap op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p file "std.trp" will be loaded.</w:t>
        <w:tab/>
        <w:t>This 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s debugging on the local computer system running Q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$ wvide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course, you may also explicitly name the "standard" tr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wish VIDEO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$ wvideo -trap=st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rap_parm is specified, it may be necessary to escape the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pending on the command shell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topic entitled "REMOTE_DEBUGGING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T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QNX_WVIDEO_ENVIRONMENT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VIDEO environment variable can be used to specify commonly us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se options are processed before option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export "WVIDEO=-nofpu -reg=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illustrate how to define default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Under QNX, care must be taken to specify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tirely in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VIDEO environment variable has been defined, thos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fault each time VIDEO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command is used to terminate VIDEO and return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ny application which may have partially execute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 [expr]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command is used to select a VIDEO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VIDEO is entered, it saves the current register values in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ets.</w:t>
        <w:tab/>
        <w:t>The size of this ring is determined at start-up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 option (the default is 2, the maximum is 100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result is negative, a previous register set is selec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result is positive, a more recent register se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pression is omitted, the current register se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 window is not present on the screen, the registe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ialogue window.  A Register window is cre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gister command.  If you are not at the most recent register s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appear in square brackets somewhere in the Regi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represents the number of register sets that are more rec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is currently being displayed.  When you issue a Go o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currently displayed register set becomes the "current"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is feature provides the user with a "checkpoint/re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registe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back up to the previous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Mark   comment_line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rk or * command provides a means for documenting VIDE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unt the number of times a routin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nt_&lt;1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 the break poi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ust in case on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/clear /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the new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/set &lt;1&gt; {/cnt_&lt;1&gt;++; go/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REMOTE_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cribe the use of two computers, one to run the application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bugger, as "remote debugging".  We also would lik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ultiple sessions such as you could g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rogramming operating system like Windows or OS/2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running multiple "virtual" computers.  For our purpo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remote debugging are essentially the same for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involves using two computer systems to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One PC, called the "task machine", is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; the other PC, called the "debugger machine", is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Remote debugging can be used when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one computer system to run both the appl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mote debugging feature, the application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must reside on the task machine so that the operating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.  The application's source files should be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machine so that VIDEO can display source line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Using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PC #1 is your primary development machine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its data files, its source files, and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using to develop your application (editor, compiler,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PC #2 is a spare machine that is avail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Since two computer systems are involved, there ar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could copy the application and any required data files to PC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cenario, your primary development machine (PC #1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run the debugger.  Thus, the source files for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sent on the 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could copy the debugger over to PC #2.</w:t>
        <w:tab/>
        <w:t>In this scenari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development machine (PC #1) will be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Unless you copy all of the application's sourc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#2, the debugger will not have access to them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VIDEO "REMotefiles" option to inform the debug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s are to be obtained over the communications lin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machine (PC #1).  Another advantage to the "REMotefil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the debugger will also locate debugger command fi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on the task machine.  If this option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er command files must also be copied over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(PC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as to which machine you should be using for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 the debugger is up to you.  In certain cases, it may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available memory on each machine or the spee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cessors.</w:t>
        <w:tab/>
        <w:t>If a large amount of memory is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en it makes sense that the task machine be 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emory.  If application execution speed is important then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the task machine be the fast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Under QNX, it is possible to debug a task running on another QN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.  This is an inherent feature of the QNX system and should not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idered "remote" debugging.  Remote debugging is most effectively u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the computers are on two separate QNX networks, or one computer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QNX and the other is running one of the other operating syste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by VIDEO.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e the topic entitled "QNX_STARTUP". 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ersion 2.0 or later of DOS is required to support remote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ersion 3.0 or later of Microsoft Windows is required to suppor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ersion 1.2 or later of OS/2 is required to support remote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Version 3.1 or later of NetWare 386 is required to support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running on the NetWare server.  The 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 requires that a server task be run on the task mach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server) before VIDEO is started on the 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Version 4.0 or later of QNX is required to support remote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ers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ervers provided for use with VIDEO under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SERV.EXE This program supports remote debugging over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V.EXE This program supports remote debugging over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ERV.EXE This program supports remote debugging over the Novell "Ne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ERV.EXE This program supports remote debugging using NetBI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VSERV.EXE (DOS Only) This program supports remote debugging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following discussion, the "task machine" is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 in which the server is started and the "debugger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he DESQview window in which the debugg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MSERV.EXE (OS/2 Only) This program supports remote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lications running in OS/2 DOS boxes or session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 discussion, the "task machine" is the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ssion in which the server is started and the "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hine" is the OS/2 session in which the debugg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ERV.EXE (Microsoft Windows 3.x Only) This program support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bugging using Windows DOS boxes.</w:t>
        <w:tab/>
        <w:t>In the following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"task machine" is the Windows DOS box in which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ed and the "debugger machine" is the Windows DOS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the debugg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escribed in subsequent sections.  The general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er_name [/TRap=trap_file[;trap_parm]] server_specs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Rap option is only specified in three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der DOS, in order to prevent the server task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/486/Pentium Debug Registers (a hardware feature us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or 32-bit applications that require the services of a DOS extend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 special applications where more than two computer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ed together 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server program receives requests from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the debugger machine).</w:t>
        <w:tab/>
        <w:t>It can process these requests 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m on to a server running on anothe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.TRP, STD16.DLL, STD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, requests will be handled locally by the "STD.TR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when DOS is running, the "STD16.DLL" file when OS/2 1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, or the "STD32.DLL" file when OS/2 2.x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DOS, it may be necessary to prevent the server ta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386/486/Pentium Debug Registers (a hardware fea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ssist debugging).  This situation arises with cert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 programs that do not properly manage Debug Regis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rver task fails upon startup on a 386/486/Pentium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a good indication that use of the Debug Regis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.  With "STD.TRP", the trap file parameter "d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to disable the use of Debug Regist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 illustrates the specification of the "d" tr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serserv /trap=std;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parserv /trap=std;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.TRP    When the application is to be run with the ERGO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OS/386" DOS extender on the task machine, the "ECS.TR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face module can be used with a communications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 "trap_parm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serserv /trap=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parserv /trap=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S.TRP    When the application is to be run with the Phar La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.  386|DOS-Extender on the task machine, the "PLS.TR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face module can be used with a communications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 "trap_parm" is passed on to the DOS extender "RUN386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serserv /trap=p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parserv /trap=p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I.TRP    When the application is to be run with the Ration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DOS/4GW" DOS extender on the task machine, the "RSI.TR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face module can be used with a communications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extender is included in the WATCOM C/C++(32) and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TRAN 77(32) packages.  The optional "trap_parm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serserv /trap=r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&gt;parserv /trap=r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ers for Windows and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entitled "REMOTE_WIN3" describes debugging of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detail.  Please refer to this topi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ers for Novell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ervers provided for use with VIDEO unde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SERV.NLM This program supports remote debugging over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V.NLM This program supports remote debugging over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ERV.NLM This program supports remote debugging over the Novell "Ne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escribed in the following sections.  The 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OAD server_name server_specs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LOAD PARSERV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loads the parallel port server which will us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of the NetWare server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ers for QN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rvers provided for use with VIDEO under Q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serv    This program supports remote debugging over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v    This program supports remote debugging over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escribed in the following sections.  The 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er_name [-TRap=trap_file[;trap_parm]] server_specs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Rap option can be specified.  In general, the server program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another computer system (the debugger machine)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se requests locally or pass them on to a serv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 system.  By default, requests will be handled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d.tr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C to PC Communicatio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agram, we illustrate the use of VIDEO runn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n application running under DOS on another computer sys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, parallel communic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#1</w:t>
        <w:tab/>
        <w:tab/>
        <w:tab/>
        <w:t xml:space="preserve">  P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  <w:tab/>
        <w:t xml:space="preserve">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bugger Machine�</w:t>
        <w:tab/>
        <w:t xml:space="preserve">    �  Task 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DOS</w:t>
        <w:tab/>
        <w:t xml:space="preserve">   �</w:t>
        <w:tab/>
        <w:t xml:space="preserve">    �</w:t>
        <w:tab/>
        <w:t xml:space="preserve">   DOS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�</w:t>
        <w:tab/>
        <w:t xml:space="preserve">    �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WVIDEO</w:t>
        <w:tab/>
        <w:t xml:space="preserve">   �</w:t>
        <w:tab/>
        <w:t>���ĳ����&gt;PARSER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�</w:t>
        <w:tab/>
        <w:t xml:space="preserve">   �</w:t>
        <w:tab/>
        <w:t>�   �</w:t>
        <w:tab/>
        <w:t xml:space="preserve">   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V</w:t>
        <w:tab/>
        <w:t xml:space="preserve">   �</w:t>
        <w:tab/>
        <w:t>�   �</w:t>
        <w:tab/>
        <w:t xml:space="preserve">    V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p handler&lt;�ĳ�����   �  trap hand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AR.TRP</w:t>
        <w:tab/>
        <w:t xml:space="preserve">   �</w:t>
        <w:tab/>
        <w:t xml:space="preserve">    �</w:t>
        <w:tab/>
        <w:t xml:space="preserve"> STD.TR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1. Remote Debugging from DO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agram, we illustrate the use of VIDEO runn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n application running under OS/2 on another computer system.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, serial communic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#1</w:t>
        <w:tab/>
        <w:tab/>
        <w:tab/>
        <w:t xml:space="preserve">  P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  <w:tab/>
        <w:t xml:space="preserve">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bugger Machine�</w:t>
        <w:tab/>
        <w:t xml:space="preserve">    �  Task 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DOS</w:t>
        <w:tab/>
        <w:t xml:space="preserve">   �</w:t>
        <w:tab/>
        <w:t xml:space="preserve">    �</w:t>
        <w:tab/>
        <w:t xml:space="preserve"> OS/2 1.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�</w:t>
        <w:tab/>
        <w:t xml:space="preserve">    �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WVIDEO</w:t>
        <w:tab/>
        <w:t xml:space="preserve">   �</w:t>
        <w:tab/>
        <w:t>���ĳ����&gt;SERSER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�</w:t>
        <w:tab/>
        <w:t xml:space="preserve">   �</w:t>
        <w:tab/>
        <w:t>�   �</w:t>
        <w:tab/>
        <w:t xml:space="preserve">   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V</w:t>
        <w:tab/>
        <w:t xml:space="preserve">   �</w:t>
        <w:tab/>
        <w:t>�   �</w:t>
        <w:tab/>
        <w:t xml:space="preserve">    V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p handler&lt;�ĳ�����   �  trap hand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ER.TRP</w:t>
        <w:tab/>
        <w:t xml:space="preserve">   �</w:t>
        <w:tab/>
        <w:t xml:space="preserve">    �</w:t>
        <w:tab/>
        <w:t xml:space="preserve"> STD16.D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2. Remote Debugging from DOS to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agram, we illustrate the use of VIDEO 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n application running under a DOS extender on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e example, serial communic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#1</w:t>
        <w:tab/>
        <w:tab/>
        <w:tab/>
        <w:t xml:space="preserve">  P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  <w:tab/>
        <w:t xml:space="preserve">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bugger Machine�</w:t>
        <w:tab/>
        <w:t xml:space="preserve">    �  Task 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OS/2</w:t>
        <w:tab/>
        <w:t xml:space="preserve">   �</w:t>
        <w:tab/>
        <w:t xml:space="preserve">    �386�DOS�Exten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�</w:t>
        <w:tab/>
        <w:t xml:space="preserve">    �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WVIDEO</w:t>
        <w:tab/>
        <w:t xml:space="preserve">   �</w:t>
        <w:tab/>
        <w:t>���ĳ����&gt;SERSER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�</w:t>
        <w:tab/>
        <w:t xml:space="preserve">   �</w:t>
        <w:tab/>
        <w:t>�   �</w:t>
        <w:tab/>
        <w:t xml:space="preserve">   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V</w:t>
        <w:tab/>
        <w:t xml:space="preserve">   �</w:t>
        <w:tab/>
        <w:t>�   �</w:t>
        <w:tab/>
        <w:t xml:space="preserve">    V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p handler&lt;�ĳ�����   �  trap hand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ER.DLL</w:t>
        <w:tab/>
        <w:t xml:space="preserve">   �</w:t>
        <w:tab/>
        <w:t xml:space="preserve">    �</w:t>
        <w:tab/>
        <w:t xml:space="preserve"> PLS.TR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3. Remote Debugging from OS/2 to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agram, we illustrate the use of VIDEO running under QN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n application running under QNX on another computer sys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, parallel communic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#1</w:t>
        <w:tab/>
        <w:tab/>
        <w:tab/>
        <w:t xml:space="preserve">  P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  <w:tab/>
        <w:t xml:space="preserve">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bugger Machine�</w:t>
        <w:tab/>
        <w:t xml:space="preserve">    �  Task 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QNX</w:t>
        <w:tab/>
        <w:t xml:space="preserve">   �</w:t>
        <w:tab/>
        <w:t xml:space="preserve">    �</w:t>
        <w:tab/>
        <w:t xml:space="preserve">   QNX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�</w:t>
        <w:tab/>
        <w:t xml:space="preserve">    �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wvideo</w:t>
        <w:tab/>
        <w:t xml:space="preserve">   �</w:t>
        <w:tab/>
        <w:t>���ĳ����&gt;parser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�</w:t>
        <w:tab/>
        <w:t xml:space="preserve">   �</w:t>
        <w:tab/>
        <w:t>�   �</w:t>
        <w:tab/>
        <w:t xml:space="preserve">   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V</w:t>
        <w:tab/>
        <w:t xml:space="preserve">   �</w:t>
        <w:tab/>
        <w:t>�   �</w:t>
        <w:tab/>
        <w:t xml:space="preserve">    V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p handler&lt;�ĳ�����   �  trap hand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ar.trp</w:t>
        <w:tab/>
        <w:t xml:space="preserve">   �</w:t>
        <w:tab/>
        <w:t xml:space="preserve">    �</w:t>
        <w:tab/>
        <w:t xml:space="preserve"> std.tr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4. Remote Debugging from QNX to Q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agram, we illustrate the use of VIDEO runn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n application running under QNX on another computer sys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, serial communic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#1</w:t>
        <w:tab/>
        <w:tab/>
        <w:tab/>
        <w:t xml:space="preserve">  P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  <w:tab/>
        <w:t xml:space="preserve">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bugger Machine�</w:t>
        <w:tab/>
        <w:t xml:space="preserve">    �  Task 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DOS</w:t>
        <w:tab/>
        <w:t xml:space="preserve">   �</w:t>
        <w:tab/>
        <w:t xml:space="preserve">    �</w:t>
        <w:tab/>
        <w:t xml:space="preserve">   QNX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�</w:t>
        <w:tab/>
        <w:t xml:space="preserve">    �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WVIDEO</w:t>
        <w:tab/>
        <w:t xml:space="preserve">   �</w:t>
        <w:tab/>
        <w:t>���ĳ����&gt;serser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�</w:t>
        <w:tab/>
        <w:t xml:space="preserve">   �</w:t>
        <w:tab/>
        <w:t>�   �</w:t>
        <w:tab/>
        <w:t xml:space="preserve">   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V</w:t>
        <w:tab/>
        <w:t xml:space="preserve">   �</w:t>
        <w:tab/>
        <w:t>�   �</w:t>
        <w:tab/>
        <w:t xml:space="preserve">    V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p handler&lt;�ĳ�����   �  trap hand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ER.TRP</w:t>
        <w:tab/>
        <w:t xml:space="preserve">   �</w:t>
        <w:tab/>
        <w:t xml:space="preserve">    �</w:t>
        <w:tab/>
        <w:t xml:space="preserve"> std.tr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5. Remote Debugging from DOS to Q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agram, we illustrate the use of VIDEO running under QN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n application running under a DOS extender on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e example, serial communic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#1</w:t>
        <w:tab/>
        <w:tab/>
        <w:tab/>
        <w:t xml:space="preserve">  P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  <w:tab/>
        <w:t xml:space="preserve">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bugger Machine�</w:t>
        <w:tab/>
        <w:t xml:space="preserve">    �  Task 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QNX</w:t>
        <w:tab/>
        <w:t xml:space="preserve">   �</w:t>
        <w:tab/>
        <w:t xml:space="preserve">    �386�DOS�Exten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�</w:t>
        <w:tab/>
        <w:t xml:space="preserve">    �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wvideo</w:t>
        <w:tab/>
        <w:t xml:space="preserve">   �</w:t>
        <w:tab/>
        <w:t>���ĳ����&gt;SERSER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�</w:t>
        <w:tab/>
        <w:t xml:space="preserve">   �</w:t>
        <w:tab/>
        <w:t>�   �</w:t>
        <w:tab/>
        <w:t xml:space="preserve">   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V</w:t>
        <w:tab/>
        <w:t xml:space="preserve">   �</w:t>
        <w:tab/>
        <w:t>�   �</w:t>
        <w:tab/>
        <w:t xml:space="preserve">    V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p handler&lt;�ĳ�����   �  trap hand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er.trp</w:t>
        <w:tab/>
        <w:t xml:space="preserve">   �</w:t>
        <w:tab/>
        <w:t xml:space="preserve">    �</w:t>
        <w:tab/>
        <w:t xml:space="preserve"> PLS.TR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6. Remote Debugging from QNX to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combinations are possible.  In the following diagra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use of VIDEO running under DOS to debu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OS on a third computer system which is connect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ystem.  In the example, parallel communicatio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om PC #1 to PC #2 and NetWare network communications ar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 #2 to PC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#1</w:t>
        <w:tab/>
        <w:tab/>
        <w:tab/>
        <w:t xml:space="preserve">  PC #2 </w:t>
        <w:tab/>
        <w:tab/>
        <w:t xml:space="preserve">    PC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  <w:tab/>
        <w:t xml:space="preserve">    ����������������Ŀ</w:t>
        <w:tab/>
        <w:t xml:space="preserve">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bugger Machine�</w:t>
        <w:tab/>
        <w:t xml:space="preserve">    �</w:t>
        <w:tab/>
        <w:t>Go�Between   �</w:t>
        <w:tab/>
        <w:t xml:space="preserve">      �  Task Mach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DOS</w:t>
        <w:tab/>
        <w:t xml:space="preserve">   �</w:t>
        <w:tab/>
        <w:t xml:space="preserve">    �</w:t>
        <w:tab/>
        <w:t xml:space="preserve">   DOS</w:t>
        <w:tab/>
        <w:t xml:space="preserve">     �</w:t>
        <w:tab/>
        <w:t xml:space="preserve">      �      D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�</w:t>
        <w:tab/>
        <w:t xml:space="preserve">    �</w:t>
        <w:tab/>
        <w:tab/>
        <w:t xml:space="preserve">     �</w:t>
        <w:tab/>
        <w:t xml:space="preserve">      � 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>WVIDEO</w:t>
        <w:tab/>
        <w:t xml:space="preserve">   �</w:t>
        <w:tab/>
        <w:t>���ĳ����&gt;PARSERV    �</w:t>
        <w:tab/>
        <w:t xml:space="preserve">  ���ĳ����&gt;NOVSER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�</w:t>
        <w:tab/>
        <w:t xml:space="preserve">   �</w:t>
        <w:tab/>
        <w:t>�   �</w:t>
        <w:tab/>
        <w:t xml:space="preserve">    �</w:t>
        <w:tab/>
        <w:t xml:space="preserve">     �</w:t>
        <w:tab/>
        <w:t xml:space="preserve">  �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V</w:t>
        <w:tab/>
        <w:t xml:space="preserve">   �</w:t>
        <w:tab/>
        <w:t>�   �</w:t>
        <w:tab/>
        <w:t xml:space="preserve">    V</w:t>
        <w:tab/>
        <w:t xml:space="preserve">     �</w:t>
        <w:tab/>
        <w:t xml:space="preserve">  �   �       V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p handler&lt;�ĳ�����   � trap handler&lt;�ĳ�����   �  trap hand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AR.TRP</w:t>
        <w:tab/>
        <w:t xml:space="preserve">   �</w:t>
        <w:tab/>
        <w:t xml:space="preserve">    �</w:t>
        <w:tab/>
        <w:t xml:space="preserve"> NOV.TRP     �</w:t>
        <w:tab/>
        <w:t xml:space="preserve">      �    STD.TR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ab/>
        <w:t xml:space="preserve">    ������������������</w:t>
        <w:tab/>
        <w:t xml:space="preserve">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7. Remote Debugging via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should note the following regarding keyboard input. 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d to the debugger itself must be typed on the 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, anything that is typed to the application being debugg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yped on the tas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ame is true of screen output.  All debugger output comes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er machine, while all program output occurs o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ring required for serial and parallel communications i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entitled "WI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Ove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over the serial port requires that a server task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machine before VIDEO is started on the debugger mach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ince VIDEO will begin to communicate immediately with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via this special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ring required for serial communications is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WIRING" in the section entitled "Serial Port Wiring Consid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and server will automatically synchronize o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  <w:tab/>
        <w:t>They may communicate at rates as high as 115,200 BAUD.</w:t>
        <w:tab/>
        <w:t>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parity, number of data bits and stop bit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the DOS or OS/2 "MODE" command or the QNX "stty" comm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nd OS/2, the formal serial port debug server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SERV [/TRap=trap_file[;trap_parm]] [port_number][.max_baud]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are 386, the formal serial port debug server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OAD SERSERV [port_number][.max_baud] 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NX, the formal serial port debug server command line syntax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serv [-TRap=trap_file[;trap_parm]] [nid,][port_number][.max_baud]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ort_number" for the serial server is the serial port number (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at the server should use to communicate with VIDEO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machine.  The default port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OS/2 and NetWare 386, these numbers correspond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sed when specifying the serial device "COMx" (as in "COM1", "COM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these numbers correspond to the serial port numb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serial device (as in "/dev/ser1", "/dev/ser2", etc.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is on another node, the node id must be specified.</w:t>
        <w:tab/>
        <w:t>If a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nd the port number is not specified, 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id,][port_number][.max_ba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is specified first, then a comma, and then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serv 7,2.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"max_baud" value specifies the maximum BAUD rate.</w:t>
        <w:tab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port number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the maximum BAUD rat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(a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ximum BAUD rate is 115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the maximum BAUD rat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(a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ximum BAUD rate is 19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the maximum BAUD rat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(a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ximum BAUD rate is 38,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pecial BAUD rate of 0, a minimum of two dig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identify the desired maximum BAUD rate.  Spec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 rate is useful when the maximum rate at which the two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municate effectively is known.  The server and debugg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fastest possible speed and work downwards until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-free) rate is established.  If the maximum rate is specified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is will help reduce the startup time.  The BAUD rat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ll be the minimum of the maximum rates specified whe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debugger are started and the rate at which the tw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communicate.  An example may help to expla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serserv 2.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wvideo -trap=ser;1.57600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maximum rate at which the two machin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is 38,400 BAUD (since it is the minimum of 38,400 and 57,6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ctual rate selected for effective communications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0 is specified for the maximum BAUD rate when both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re started, the process of searching for the maximum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achines can communicate is eliminated.  The BAUD rate for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stablished through other means (such as the DOS or OS/2 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the QNX "stty" command) and the rates must be ident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word length and number of stop bits are selected by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o you need not specify these parameters.</w:t>
        <w:tab/>
        <w:t>The BAUD r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hould be specified when modems are employed between the two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you can debug applications over the phone)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AUD rate to 2400 using the DOS or OS/2 "MODE" command.  For Q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ppropriate "stt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mode com2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serser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mode com1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wvideo -trap=ser;1.0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rate at which the two machines can commun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(since it is the specified externally using the DOS or OS/2 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bug 32-bit DOS extended applications wit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you can also specify a trap file to SER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SERV /TRap=RSI (to debug a DOS/4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SERV /TRap=PLS (to debug a 386|DOS-Extend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SERV /TRap=ECS (to debug an OS/386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over the serial port, the following files are requ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ne of the following serial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 SER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   SERSERV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X        ser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set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STD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1.x   STD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x   STD32.DLL and OS2V2H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X        std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O       ECS.TRP and OS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r Lap   PLS.TRP, PLSHELP.EXP, DBGLIB.REX and RU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Systems RSI.TRP, RSIHELP.EXP and DOS4G[W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ecutable file to be debugg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y data files required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debugg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ATCOM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 WVIDE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X        w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tr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SER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      S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X        ser.t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to debu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motely over the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serser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wvideo -trap=ser;1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VIDEO commands such as "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Type any keyboard input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serial port 2 is used on the task machine and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n the debugger machine.  An appropriately-wired cable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rial port 2 of the task machine and serial port 1 of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Messages will appear on both the task and debugg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BAUD rate at which the two machines are 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of the task machine is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  If this is not done, the server returns to its start-u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uld rerun VIDEO again for furth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Over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ver the parallel port is significantly faster tha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Remote debugging over the parallel port requires that a serv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on the task machine before VIDEO is started on the 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since VIDEO will begin to communicate immediat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achine via this special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ring required for parallel communications is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WIRING" in the section entitled "Parallel Port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nd OS/2, the formal parallel port debug server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SERV [/TRap=trap_file[;trap_parm]] [port_number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, the formal parallel port debug serv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SERVW [port_number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are 386, the formal parallel port debug server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PARSERV [port_number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NX, the formal parallel port debug server command line syntax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serv [-TRap=trap_file[;trap_parm]] [port_number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ort_number" for the parallel server is the paralle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1 and 3) that the server should use to communicate wi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debugger machine.  The default port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MS Windows, OS/2 and NetWare 386, these number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umber used when specifying the parallel printer device "LPTx"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PT1", "LPT2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these numbers correspond to the parallel port numb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arallel port (as in "/dev/par1", "/dev/par2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bug 32-bit DOS extended applications with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you can also specify a trap file to PAR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V /TRap=RSI (to debug a DOS/4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V /TRap=PLS (to debug a 386|DOS-Extend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V /TRap=ECS (to debug an OS/386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over the parallel port, the following files are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ne of the following parallel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 PAR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 PARSERV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   PARSERV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X        par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set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STD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 STD.DLL and TOOLHEL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1.x   STD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x   STD32.DLL and OS2V2H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X        std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O       ECS.TRP and OS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r Lap   PLS.TRP, PLSHELP.EXP, DBGLIB.REX and RU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Systems RSI.TRP, RSIHELP.EXP and DOS4G[W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ecutable file to be debugg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y data files required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debugg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ATCOM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 WVIDE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X        w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tr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PAR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      PA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X        par.t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to debu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motely over the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parser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wvideo -trap=par;2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VIDEO commands such as "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Type any keyboard input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parallel port 1 is used on the task machine a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is used on the debugger machine.  An appropriately-wired c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etween parallel port 1 of the task machine and parallel port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of the task machine is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  If this is not done, the server returns to its start-u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uld rerun VIDEO again for furth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Over the Novell "NetWare" Network (DOS, 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over the Novell "NetWare" network requires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  <w:tab/>
        <w:t>The Sequenced Packet Exchange (SPX) must be loaded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ask must be run on the task machine before VIDEO is sta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machine.  This is required since VIDEO will begin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task machine via this special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nd OS/2, the formal NetWare debug server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VSERV [/TRap=trap_file[;trap_parm]] [server_nam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are 386, the formal NetWare debug server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 NOVSERV [server_name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name" is case insensitive and it must be unique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if it is not unique).</w:t>
        <w:tab/>
        <w:t>The name is restricted to less tha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t cannot contain 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\ : ; . , * ? +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valid characters are removed and any excess character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me.</w:t>
        <w:tab/>
        <w:t>The "server_name" uniquely identifies the server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debugger machine.  The default "server_name" is "Nov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bug 32-bit DOS extended applications with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you can also specify a trap file to NOV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SERV /TRap=RSI (to debug a DOS/4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SERV /TRap=PLS (to debug a 386|DOS-Extend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SERV /TRap=ECS (to debug an OS/386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over the "NetWare" network, the following fil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sk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ne of the following NetWar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 NOV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   NOVSERV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set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STD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1.x   STD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x   STD32.DLL and OS2V2H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O       ECS.TRP and OS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r Lap   PLS.TRP, PLSHELP.EXP, DBGLIB.REX and RU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Systems RSI.TRP, RSIHELP.EXP and DOS4G[W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ecutable file to be debugg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y data files required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debugg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ATCOM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 WVIDE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tr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NOV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      NOV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to debu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motely over the "NetWare"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novserv rmt_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wvideo -trap=nov;rmt_db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VIDEO commands such as "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Type any keyboard input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server name "RMT_DBG" is used on the task machine s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RMT_DBG" is also used on the 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of the task machine is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  If this is not done, the server returns to its start-u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uld rerun VIDEO again for furth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Using NetBIOS Support (DOS, 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with the NetBIOS network programming interface can als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with this network protocol requires that a server tas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task machine before VIDEO is started on the 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since VIDEO will begin to communicate immediat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achine via this special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nd OS/2, the formal NetBIOS debug server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SERV [/TRap=trap_file[;trap_parm]] [server_nam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, the formal NetBIOS debug server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SERVW [server_name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name" is case sensitive and it must be unique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if it is not unique).</w:t>
        <w:tab/>
        <w:t>The name may be up to 15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"server_name" uniquely identifies the server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debugger machine.  The default "server_name" is "Net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bug 32-bit DOS extended applications with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you can also specify a trap file to NET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ERV /TRap=RSI (to debug a DOS/4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ERV /TRap=PLS (to debug a 386|DOS-Extend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ERV /TRap=ECS (to debug an OS/386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with the NetBIOS network programming interfa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quired on the task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NetBIOS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 NET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 NETSERV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set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STD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 ST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1.x   STD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x   STD32.DLL and OS2V2H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O       ECS.TRP and OS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r Lap   PLS.TRP, PLSHELP.EXP, DBGLIB.REX and RU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Systems RSI.TRP, RSIHELP.EXP and DOS4G[W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ecutable file to be debugg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y data files required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debugg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ATCOM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 WVIDE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tr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NET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      NET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to debu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motely with the NetBIOS network programm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netserv rmt_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wvideo -trap=net;rmt_db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VIDEO commands such as "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Type any keyboard input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achin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machine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server name "rmt_dbg" is used on the task machine s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rmt_dbg" is also used on the 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of the task machine is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  If this is not done, the server returns to its start-up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ould rerun VIDEO again for furth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Using DESQview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with DESQview windows can also be done.  Remote debug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requires that a server task be run in a window (the "task"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IDEO is started in another window (the "debugger" window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ince VIDEO will begin to communicate immediately with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via this special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the formal DESQview debug server command line syntax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QVSERV [/TRap=trap_file[;trap_parm]] [server_nam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name" is case insensitive and it must be unique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if it is not unique).</w:t>
        <w:tab/>
        <w:t>The name may be any string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"server_name" uniquely identifies the server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debugger window.  The default "server_name" is "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bug 32-bit DOS extended applications with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you can also specify a trap file to DQV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VSERV /TRap=RSI (to debug a DOS/4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VSERV /TRap=PLS (to debug a 386|DOS-Extend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VSERV /TRap=ECS (to debug an OS/386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with DESQview windows, the following file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ESQview server, DQVSERV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set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STD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O       ECS.TRP and OS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r Lap   PLS.TRP, PLSHELP.EXP, DBGLIB.REX and RU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Systems RSI.TRP, RSIHELP.EXP and DOS4G[W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ecutable file to be debugg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y data files required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for the debugg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ATCOM debugger, WVIDEO.EX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rap file, DQV.T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to debu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DESQview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window: dqvserv rmt_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window: wvideo -trap=dqv;rmt_db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window: VIDEO commands such as "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window: Type any keyboard input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window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window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server name "rmt_dbg" is used in the task window s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rmt_dbg" is also used in the debug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when the task window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server.</w:t>
        <w:tab/>
        <w:t>If this is not done, the server return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tate and you could rerun VIDEO again for furth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Using OS/2 Virtual DOS Machin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 an application running in an OS/2 DOS box or sess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.  Remote debugging under OS/2 requires that a server task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session (the "task" window) before VIDEO is started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the "debugger" window).  This is required since VIDEO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immediately with the task window via this speci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OS/2 DOS session debug server command line syntax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DMSERV [/TRap=trap_file[;trap_parm]] [server_nam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name" is case insensitive and it must be unique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if it is not unique).</w:t>
        <w:tab/>
        <w:t>The name may be any string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"server_name" uniquely identifies the server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debugger window.  The default "server_name" is "VDM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bug 32-bit DOS extended applications with the VDM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trap file to VDM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MSERV /TRap=RSI (to debug a DOS/4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MSERV /TRap=PLS (to debug a 386|DOS-Extend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applications running in OS/2 DOS boxes,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the task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OS/2 VDM server, VDMSERV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set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STD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r Lap   PLS.TRP, PLSHELP.EXP, DBGLIB.REX and RU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Systems RSI.TRP, RSIHELP.EXP and DOS4G[W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ecutable file to be debugg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y data files required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for the debugg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ATCOM debugger, WVIDEO.EX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rap file, VDM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to debu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unning in an OS/2 DO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window: vdmserv rmt_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window: wvideo -trap=vdm;rmt_db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window: VIDEO commands such as "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window: Type any keyboard input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window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window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server name "rmt_dbg" is used in the task window s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rmt_dbg" is also used in the debug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when the task window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server.</w:t>
        <w:tab/>
        <w:t>If this is not done, the server return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tate and you could rerun VIDEO again for furth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Using Microsoft Windows 3.x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with a Microsoft Windows 3.x DOS box can also be done.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with Windows 3.x requires that a server task be run in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task" window) before VIDEO is started in another DOS box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ger" window).  This is required since VIDEO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immediately with the task window via this speci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x must be started in enhanced mode. 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vice" specification listed below in the [386Enh]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"SYSTEM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[d:]\WATCOM\BINW\WDEBUG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supports debugging of both 16-bit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Microsoft Windows 3.x DOS box debug server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SERV [/TRap=trap_file[;trap_parm]] [server_nam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name" is case insensitive and it must be unique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if it is not unique).</w:t>
        <w:tab/>
        <w:t>The name may be any string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"server_name" uniquely identifies the server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debugger window.  The default "server_name" is "Win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bug 32-bit DOS extended applications with the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ox link, you can also specify a trap file to WIN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ERV /TRap=RSI (to debug a DOS/4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ERV /TRap=PLS (to debug a 386|DOS-Extend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with Windows DOS boxes, the following file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indows server, WINSERV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set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STD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O       ECS.TRP and OS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r Lap   PLS.TRP, PLSHELP.EXP, DBGLIB.REX and RU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Systems RSI.TRP, RSIHELP.EXP and DOS4G[W]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ecutable file to be debugg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y data files required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for the debugg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ATCOM debugger, WVIDEO.EX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rap file, WIN.T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to debu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Windows DOS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window: winserv rmt_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window: wvideo -trap=win;rmt_db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window: VIDEO commands such as "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window: Type any keyboard input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window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</w:t>
        <w:tab/>
        <w:t>window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server name "rmt_dbg" is used in the task window s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rmt_dbg" is also used in the debug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when the task window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server.</w:t>
        <w:tab/>
        <w:t>If this is not done, the server return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tate and you could rerun VIDEO again for furth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iles on Task and Debugg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an application with the remote debugging facility,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ying files on either of the task and debugger mach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order to identify files on either the task o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two special prefixes are supported by the debugger:  "@L" and "@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@L" or "@l" prefix is used to indicate that the file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, OS/2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L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"[path]" is not specified, the curren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drive of the local machine is assumed.  When "[d:]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specified, the current drive of the local machin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 @loutpu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oke @l\cmds\setup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oke @ld:\cmds\setup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g @l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X</w:t>
        <w:tab/>
        <w:t xml:space="preserve">   @L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"[path]" is not specified, the current working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ocal machin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 @loutpu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oke @l/usr/fred/setup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oke @//7/usr/fred/setup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g @l/dev/p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@R" or "@r" prefix is used to indicate that the file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as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, OS/2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R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"[path]" is not specified, the curren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drive of the remote machine is assumed.  When "[d:]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specified, the current drive of the remot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 @rmyapp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 @r\programs\src\ui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 @rd:\programs\exe\myappl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g @r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X</w:t>
        <w:tab/>
        <w:t xml:space="preserve">   @R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"[path]" is not specified, the current working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mote machin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 @rmyapp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 @r/programs/src/ui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ew @r//7/programs/exe/myappl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g @r/dev/p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 file may be identified to the debugger in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, OS/2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L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R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X</w:t>
        <w:tab/>
        <w:t xml:space="preserve">   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L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R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the first form resides on the debugger machin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tefiles" option has been specified, in which case, it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achine.  A file of the second form always resides o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A file of the third form always resides on the tas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The special drive prefixes "@L" and "@R" cannot be used in your 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to reference files on two different machines.  These prefix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 recognized by VIDEO and the RFX utility only.  Should the situ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ise where one of your filenames begins with the same prefix ("@L", "@l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@R" or "@r") then "@@" can be used.</w:t>
        <w:tab/>
        <w:t>For example, if your wish to ref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file on disk called "@link@" then you could specify "@@link@"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that ".\@link@" (DOS, OS/2, NetWare) or "./@link@" (QNX) would al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ffice.</w:t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an Executing Program on the Task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rogram has been loaded by VIDEO, its execution can be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mand (this command is described under the topic entitled "GO"). 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case during the development phase, a program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an Executing Program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executing under DOS on the task machin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pressing one of the Print Screen (PrtSc) or System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Rq) keys on the task machine (the PC that is running the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keyboards, the Shift key must also be pressed to obta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/Break key combination may be pressed on the keybo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machine to interrupt execution of VIDE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an Executing Program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executing under OS/2 on the task machin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pressing the Ctrl/Break key combination in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the session that is running the serv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/Break key combination may be pressed in the VIDEO 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machine to interrupt execution of VIDE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an Executing Program Under QN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executing under QNX on the task machin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pressing Ctrl/Break at the application's virtu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at the application has not taken over the SIGINT signal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has taken over the SIGINT signal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for interrupting program execution may be used.  Any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ill the executing application program (e.g., SIGKILL, SIGSEGV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t another virtual console.  You must obtain the process-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and then issue a "ki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kill -kill 1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will print a message in the "Dialogue" window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execution has been interrupted.  Execution can be resu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/Break key combination may be pressed at the debugger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to interrupt execution of VIDE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REMOTE_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of MS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cribe the use of two computers, one to run the application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bugger, as "remote debugging".  We also would lik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ultiple sessions such as you could g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rogramming operating system like Windows or OS/2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running multiple "virtual" computers.  For our purpo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remote debugging are essentially the same for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personal computer or session that is used to ru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e "task machine".  Microsoft Windows 3.x or IBM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lled on this system.  One of the VIDEO server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must be present on the task machine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Windows.  The application that is to be debugg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task machine so that it can be loaded b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runn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ersonal computer or session, called the "debugger machine"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e debugger.  When a separate computer is use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Windows to be installed on the system.  This syst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, OS/2 or QNX.  The application's sourc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debugger machine so that VIDEO can displa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a 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Using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PC #1 is your primary development machine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its data files, its source files, and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using to develop your application (editor, compiler, li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, etc.).  It also contains an installed copy of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 that PC #2 is a spare machine that is avail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Since two computer systems are involved, there ar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ould copy the application and any required data files to PC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also have to make sure that Microsoft Window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machine.  In this scenario, your primary developmen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 #1) will be used to run the debugger and your spare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run your Windows application.  Thus, the sourc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 are present on the 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ould copy the debugger over to PC #2.  In this scenari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development machine (PC #1) will be used to ru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Unless you copy all of the application's sourc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#2, the debugger will not have access to them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VIDEO "REMotefiles" option to inform the debug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s are to be obtained over the communications lin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machine (PC #1).  Another advantage to the "REMotefil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the debugger will also locate debugger command fi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on the task machine.  If this option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er command files must also be copied over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(PC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as to which machine you should be using for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 the debugger is up to you.  In certain cases, it may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available memory on each machine or the spee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cessors.</w:t>
        <w:tab/>
        <w:t>If a large amount of memory is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en it makes sense that the task machine be 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emory.  If application execution speed is important then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the task machine be the fast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of Microsoft Windows 3.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mote debugging capabilities of VIDEO,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in enhanced mode.  When debugging 32-bit appl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"device" specification listed below in the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your Windows 3.x "SYSTEM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[d:]\WATCOM\BINW\WDEBUG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supports debugging of both 16-bit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indows 3.x SDK file "TOOLHELP.DLL"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luded in the WATCOM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 16-bit Windows Applications with IB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-OS/2 and Virtual DOS Machine (VDM) features of OS/2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bugging of 16-bit Windows applications.  The debugger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S/2 session and it communicates, using the VDM interface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gram running in a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different debug server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of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ers for Windows and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task must be run on the task machine before VIDEO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machine.  There are three servers provided for use wi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 Windows 3.x and IBM WIN-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VW.EXE This program supports remote debugging of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ver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ERVW.EXE This program supports remote debugging of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NetBI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MSERVW.EXE (OS/2 Only) This program supports remote debugging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lications running under IBM WIN-OS/2 using a Virt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chine link.  In the following discussion, the "task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the WIN-OS/2 session in which the server is sta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debugger machine" is the OS/2 session in which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escribed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PC to PC Communicatio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agram, we illustrate the use of VIDEO running 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to debug an application running under Window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In the example, parallel communic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#1</w:t>
        <w:tab/>
        <w:tab/>
        <w:tab/>
        <w:t xml:space="preserve">  P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  <w:tab/>
        <w:t xml:space="preserve">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ask Machine  �</w:t>
        <w:tab/>
        <w:t xml:space="preserve">    �Debugger Mach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Windows</w:t>
        <w:tab/>
        <w:t xml:space="preserve">   �</w:t>
        <w:tab/>
        <w:t xml:space="preserve">    �</w:t>
        <w:tab/>
        <w:t xml:space="preserve">   DOS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 xml:space="preserve">   �</w:t>
        <w:tab/>
        <w:t xml:space="preserve">    �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ARSERVW&lt;��ĳ���Ŀ   �</w:t>
        <w:tab/>
        <w:t xml:space="preserve">  WVIDE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�</w:t>
        <w:tab/>
        <w:t xml:space="preserve">   �</w:t>
        <w:tab/>
        <w:t>�   �</w:t>
        <w:tab/>
        <w:t xml:space="preserve">    �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V</w:t>
        <w:tab/>
        <w:t xml:space="preserve">   �</w:t>
        <w:tab/>
        <w:t>�   �</w:t>
        <w:tab/>
        <w:t xml:space="preserve">    V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rap handler  �</w:t>
        <w:tab/>
        <w:t>���ĳ��&gt;trap handl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TD.DLL</w:t>
        <w:tab/>
        <w:t xml:space="preserve">   �</w:t>
        <w:tab/>
        <w:t xml:space="preserve">    �</w:t>
        <w:tab/>
        <w:t xml:space="preserve"> PAR.TR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9. MS Windows Debugging using Two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should note the following regarding keyboard input. 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d to the debugger itself must be typed on the debug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, anything that is typed to the application being debugg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yped on the tas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ame is true of screen output.  All debugger output comes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er machine, while all program output occurs o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Windows Debug Communications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window in which you have installed the VIDEO Debu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cons are presented for each of the debu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one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Over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server task must be started on the task mach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s started on the debugger machine.  This is required since VIDE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communicate immediately with the task machine via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ring required for parallel communications is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WIRING" in the section entitled "Parallel Port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, the formal parallel port debug serv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SERVW [port_number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server task can also be started by clicking on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group in which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server task can be told the number (1, 2, 3)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use.  The default port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correspond to the device number used when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 device "LPTx" (as in "LPT1", "LPT2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over the parallel port, the following files are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parallel port server task, "PARSERVW.EX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interface to Microsoft Windows, "STD.DLL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Microsoft SDK file, "TOOLHELP.DLL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device driver, "WDEBUG.386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executable file to be debugg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ny data files required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debugg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ATCOM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 WVIDE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X        w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tr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PAR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      PA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X        par.t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Using NetBIOS Support (DOS, 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with the NetBIOS network programming interface can als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with this network protocol requires that the NetBIO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be run on the task machine before VIDEO is started o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is is required since VIDEO will begin to communica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sk machine via this special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, the formal NetBIOS debug server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SERVW [server_name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BIOS server task can also be started by clicking on its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 in which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rver name" can be specified.  The server name is case sensitiv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que (you will be notified if it is not unique).  Th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5 alphanumeric characters.  The server name uniquely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VIDEO running on the debugger machine.  The default serv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with the NetBIOS network programming interfa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quired on the task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NetBIOS server task, "NETSERVW.EX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interface to Microsoft Windows, "STD.DLL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Microsoft SDK file, "TOOLHELP.DLL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device driver, "WDEBUG.386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executable file to be debugg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ny data files required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debugg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ATCOM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, OS/2  WVIDE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f the following tr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NET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      NET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OS/2 Virtual DOS Machin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 a Windows application running under WIN-OS/2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Remote debugging under OS/2 requires that a server task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-OS/2 (the "task" window) before VIDEO is started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the "debugger" window).  This is required since VIDEO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immediately with the task window via this speci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-OS/2, the formal Virtual DOS Machine (VDM) debug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yntax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DMSERVW [server_name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DM server task can also be started by clicking on its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 in which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name is case insensitive and it must be unique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if it is not unique).</w:t>
        <w:tab/>
        <w:t>The name may be any string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server name uniquely identifies the server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debugger window.  The default server name is "VDM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applications running under WIN-OS/2,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the task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IN-OS/2 VDM server task, "VDMSERVW.EX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interface to Windows, "STD.DLL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ecutable file to be debugg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y data files required by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debugg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WATCOM debugger, "WVIDEO.EXE"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rap file, "VDM.D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RF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Operations (DOS, 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File eXchange program, RFX, may be used to manipulate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which is connected to your personal computer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trategies described later on under this topic.</w:t>
        <w:tab/>
        <w:t>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 that are supported on both local and remot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rectory creation, listing and remov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tting of current drive and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 display, renaming, erasure, and copying (including PC to P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to PC links that are 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rial port to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arallel port to parallel 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Novell "NetWare"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etBIOS network 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remote file operations utility, RFX, the following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FX trap_file[;trap_parm] [rfx_cmd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trap file must be specified when running RFX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machine-to-machine communication required for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the file extension defaults to ".TRP".  The DO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contain the path of the trap files.  Trap fi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"BIN" sub-directory of the directory that VIDEO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the file extension defaults to ".DLL".  The OS/2 LIBPATH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ONFIG.SYS" file must be used to identify the location of the "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files.  Trap files are usually located in the "BINP\DLL"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that VIDEO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files ar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and rfx_cmd may be specified.  RFX command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following "RFX Commands".</w:t>
        <w:tab/>
        <w:t>When RFX is run without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n RFX may be used in an interactive mode.  A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embles your DOS or OS/2 prompt.  Commands will be processed by RF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"EXIT" comma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p files may be used with RFX to support machine-to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.TRP, STD16.DLL, STD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DOS, if you do not specify a trap file, the defaul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"STD.TRP" will be loaded.  Under OS/2 1.x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 trap file, the default trap file "STD16.DLL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aded.  Under OS/2 2.x, if you do not specify a tra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rap file "STD32.DLL" will be loaded.  The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s support file operations on the local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.  No remote file operations are possible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rap_parm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.TRP, S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unications driver file supports remot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two personal computers using the serial port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hines.  If RFX is to run under DOS then "SER.TRP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.  If RFX is to run under OS/2 then "SER.DLL"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rial port of the local machine is connected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of the remote machine.</w:t>
        <w:tab/>
        <w:t>The "trap_parm" valu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number to use and an optional maximum BAUD rat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parated from the port number by a period).  The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, 2, 3 or 4 (default is 1).  These number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 number used when specifying the serial device "COMx"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"COM1", "COM2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DOS, the maximum BAUD rat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(a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maximum BAUD rate is 115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OS/2, the maximum BAUD rat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(a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maximum BAUD rate is 19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for the special BAUD rate of 0, a minimum of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specified to identify the desired maximum BAUD 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BAUD rate is explained in the section "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s Over the Serial Port".  In the following example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and a maximum BAUD rate of 19,20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trap=ser;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.TRP, PA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unications driver file supports remot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two personal computers using the parallel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o machines.  If RFX is to run under DOS then "PAR.TRP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.  If RFX is to run under OS/2 then "PAR.DLL"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rallel port of the local machine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llel port of the remote machine.  The port number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by "trap_parm".  The port number is 1, 2 or 3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1).  These numbers correspond to the device numb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ing the printer device "LPTx" (as in "LPT1", "LPT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.TRP, NOV.T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unications driver file supports remot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two personal computers that are connected to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etWare" network.  Version 2.0 or higher of Ne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.  The server name to use is specified by "trap_parm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 name must match the name that you specifie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rver on the "task" machine.  The notion of a "serv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ined in the section "Communications Ser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.TRP, NE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unications driver file supports remot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two personal computers using the NetBIO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ming interface.  The server name to us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rap_parm".  The server name must match th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when starting the server on the remote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 name may consist of up to 15 alphanumeric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ion of a "server" is explained in the section "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file manipulation facility requires that a server task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machine before RFX is started on the local machine.</w:t>
        <w:tab/>
        <w:t>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uch servers provided for use with R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SERV.EXE This program supports remote file operations over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V.EXE This program supports remote file operations over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SERV.EXE This program supports remote file operations over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etWare"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ERV.EXE This program supports remote file operations using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Operations Ove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operations over the serial port require that a server tas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remote machine before RFX is started on the local mach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since RFX will immediately begin to communicate wit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via this special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X and the server will automatically synchronize on a communication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mmunicate at rates as high as 115,200 BAUD.</w:t>
        <w:tab/>
        <w:t>Since the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number of data bits and stop bits is automatically chosen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S/2 "MODE" command nee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r OS/2, the formal serial port server command line syntax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SERV [/TRap=trap_file[;trap_parm]] [port_number][.max_baud]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ort_number" for the serial server is the serial port number (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) that the server should use to communicate with the RFX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.</w:t>
        <w:tab/>
        <w:t>The default port number is 1.  These number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number used when specifying a serial device "COMx" (as in "COM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2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"max_baud" value specifies the maximum BAUD rate.</w:t>
        <w:tab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port number by a period.  The maximum BAUD r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(a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ximum BAUD rate is 115,200.  Except for the special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, a minimum of two digits must be specified to identify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 rate.  Specification of a maximum BAUD rate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ate at which the two machines can communicate effectively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nd RFX normally start at the fastest possible speed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s until an effective (error-free) rate is established.</w:t>
        <w:tab/>
        <w:t>Eac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n require up to 5 seconds to test.  If the maximum rat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ime, this will help reduce the startup time.</w:t>
        <w:tab/>
        <w:t>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lected will be the minimum of the maximum rate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rver and RFX are started and the rate at which the tw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communicate.  An example may help to expla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C&gt;serserv 2.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D&gt;rfx ser;1.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maximum rate at which the two machin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is 38,400 BAUD (since it is the minimum of 38,400 and 57,6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ctual rate selected for effective communications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0 is specified for the maximum BAUD rate when both the server and RF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the process of searching for the maximum rate at whic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an communicate is eliminated.  The BAUD rate for each si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through other means (such as the DOS or OS/2 "MODE" comma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s must be identical.  The parity, word length and number of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selected by the server and RFX so you need not spec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BAUD rate value 0 should be specified when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etween the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C&gt;mode com2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C&gt;serser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D&gt;mode com1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D&gt;rfx ser;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rate at which the two machines can commun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(since it is the specified externally using the DOS or OS/2 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p" option is only specified in special applications whe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sonal computers are chained together in series.</w:t>
        <w:tab/>
        <w:t>"SERSERV"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ver a serial port.  It can process these requests locally 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o a server running on another computer system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ill be handled locally by the "STD.TRP" file when DOS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D16.DLL" file when OS/2 1.x is running, and the "STD32.DLL"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ipulating files over the serial port,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n the remot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.TRP, STD16.DLL, or STD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local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.TRP or SER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on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files remotely over the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C&gt;serser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D&gt;rfx ser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commands such as "copy", "di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serial port 2 is used on the remote machine an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used on the local machine.  An appropriately-wired cable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runs between serial port 2 of the remote machine and serial port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machine.  Messages will appear on both the remo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dicating the BAUD rate at which the two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of the remote machin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erver.  If this is not done, the server return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tate and you could rerun RFX or run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ring required for serial communications is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WIRING" in the section entitled "Serial Port Wiring Consid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Operations Over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operations over the the parallel port are significan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erial port.  Remote file operations over the parallel por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erver task be run on the remote machine before RFX is sta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.</w:t>
        <w:tab/>
        <w:t>This is required since RFX will immediately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remote machine via this special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r OS/2, the formal parallel port server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SERV [/TRap=trap_file[;trap_parm]] [port_number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ort_number" for the parallel server is the paralle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1 and 3) that the server should use to communicate with RFX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machine.  The default port number is 1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device number used when specifying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"LPTx" (as in "LPT1", "LPT2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p" option is only specified in special applications whe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sonal computers are chained together in series.</w:t>
        <w:tab/>
        <w:t>"PARSERV"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ver a parallel port.</w:t>
        <w:tab/>
        <w:t>It can process these requests 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m on to a server running on another computer system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ill be handled locally by the "STD.TRP" file when DOS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D16.DLL" file when OS/2 1.x is running, and the "STD32.DLL"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ipulating files over the parallel port,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n the remot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.TRP, STD16.DLL, or STD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local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.TRP or PAR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on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files remotely over the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C&gt;parser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D&gt;rfx par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commands such as "copy", "di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parallel port 1 is used on the remote machine a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is used on the local machine.  An appropriately-wire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 runs between parallel port 1 of the remote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2 of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of the remote machin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erver.  If this is not done, the server return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tate and you could rerun RFX or run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ring required for parallel communications is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WIRING" in the section entitled "Parallel Port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Operations Over the Novell "NetWare"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operations over the Novell "NetWare" network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hell.</w:t>
        <w:tab/>
        <w:t>The Internetwork Packet Exchange (IPX) must be load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rver task must be run on the remote machine before RFX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machine.  This is required since RFX will immediately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remote machine via this special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r OS/2, the formal NetWare server command line syntax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VSERV [/TRap=trap_file[;trap_parm]] [server_nam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name" is case insensitive and it must be unique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if it is not unique).</w:t>
        <w:tab/>
        <w:t>The name is restricted to less tha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t cannot contain 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\ : ; . , * ? +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valid characters are removed and any excess character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me.</w:t>
        <w:tab/>
        <w:t>The "server_name" uniquely identifies the server to RF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local machine.  The default "server_name" is "Nov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p" option is only specified in special applications whe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sonal computers are chained together in series.</w:t>
        <w:tab/>
        <w:t>"NOVSERV"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ver the "NetWare" network.  It can process these request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ss them on to a server running on another computer system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ill be handled locally by the "STD.TRP" file when DOS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D16.DLL" file when OS/2 1.x is running, and the "STD32.DLL"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ipulating files over the "NetWare" network,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n the remot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.TRP, STD16.DLL, or STD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local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.TRP or NOV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on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files remotely over the "NetWare"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C&gt;novserv rmt_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D&gt;rfx nov;rmt_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commands such as "copy", "di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server name "RMT_DBG" is used on the remote mach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ame "RMT_DBG" is also used on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of the remote machin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erver.  If this is not done, the server return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tate and you could rerun RFX or run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Operations Using NetBI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operations using the NetBIOS network programming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one.  Remote file operations using this network protoco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erver task be run on the remote machine before RFX is sta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.</w:t>
        <w:tab/>
        <w:t>This is required since RFX will immediately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remote machine via this special ser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r OS/2, the formal NetBIOS server command line syntax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SERV [/TRap=trap_file[;trap_parm]] [server_name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name" is case sensitive and it must be unique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if it is not unique).</w:t>
        <w:tab/>
        <w:t>The name may be up to 15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"server_name" uniquely identifies the server to RFX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machine.  The default "server_name" is "Net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p" option is only specified in special applications whe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sonal computers are chained together in series.</w:t>
        <w:tab/>
        <w:t>"NETSERV"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ver a network using the NetBIOS network programming inter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ss these requests locally or pass them on to a serv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 system.  By default, requests will be handled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D.TRP" file when DOS is running, the "STD16.DLL" file when OS/2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, and the "STD32.DLL" file when OS/2 2.x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ipulating files with the NetBIOS network programming interf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required on the remot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.TRP, STD16.DLL, or STD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on the local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.TRP or NET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equence of commands that one might issue on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files remotely with the NetBIOS network programm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C&gt;netserv rmt_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D&gt;rfx net;rmt_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commands such as "copy", "di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machine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server name "rmt_dbg" is used on the remote mach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ame "rmt_dbg" is also used on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q" typed on the keyboard of the remote machin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erver.  If this is not done, the server return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tate and you could rerun RFX or run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iles on Remote and Loc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mote file operations facility, a method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either of the local or remote machines is require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files on either the local or remote machine, two speci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R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</w:t>
        <w:tab/>
        <w:t xml:space="preserve">   The "@L" prefix is used to indicate that the file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l machine (the one on which RFX is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L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"[path]" is not specified, the curren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drive of the local machine is assumed.  When "[d:]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specified, the current drive of the local machin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@LOUTPU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@LOUTPUT.LOG @L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 @LD:\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ASE @LD:\CMDS\DATA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</w:t>
        <w:tab/>
        <w:t xml:space="preserve">   The "@R" prefix is used to indicate that the file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R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"[path]" is not specified, the curren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drive of the remote machine is assumed.  When "[d:]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specified, the current drive of the remot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YPE @RMYAPP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ASE @RD:\PROGRAMS\EXE\MYAPPL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 @R\PROGRAMS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@R\PROGRAMS\SRC\UILIB.C @R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 file may be identified to RFX in three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the first form resides on either the local or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urrent drive is a local or remote drive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orm always resides on the local machine.  A file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lways resides on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the each form, the omission of "[d:]" indicate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R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the each form, the omission of "[path]" indicates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: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[d: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R[d: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 that if "[d:]" is omitted also then the following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R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special drive prefixes "@L" and "@R" cannot be used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to reference files on two different mach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s are recognized by RFX and VIDEO only.  Should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e where one of your filenames begins with the same prefix ("@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l", "@R" or "@r") then "@@" can be used.</w:t>
        <w:tab/>
        <w:t>For example, if you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file on disk called "@link@" then you c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@link@".</w:t>
        <w:tab/>
        <w:t>Note that ".\@link@" would also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FX is run without specifying a command, the DOS or OS/2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illustrated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  11-06-1989 15:17:05.84 E:\DOC\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&gt;rf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FX] Mon  11-06-1989 15:17:12.75 @LE:\DOC\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FX] 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rrent drive specifier "E" in "E:\DOC\UG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E" indicating that the current drive is the local "E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can be typed in response to the prompt.  RFX recogn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t of commands and passes all others on to DOS or OS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following sections describe RF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urrent Drive -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ive: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and locale can be set using this command.  The "@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" prefix may be used to specify the locale (local 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D" disk of the current locale (local or remote)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ocale is not specified, it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C" disk of the remote machine the current drive.  Both lo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E" disk of the local machine the current drive.  Both lo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- CHDIR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dir dir_spec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 dir_spec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change the current directory of any di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remote machine.  CD is a short form for CHDIR.  The "@L" or "@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may be used to specify the locale (local 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TMP" directory of the current driv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d: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ETC" directory of the "D" disk of the current locale (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) the current directory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@rc:\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DEMO" directory of the "C" disk of the remote machin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at drive.  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@le: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TEST" subdirectory of the current directory of the "E"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 the current directory of that drive.  Both locale and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[/s] src_spec [dst_spec] [/s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 operates in a manner very similar to the DOS "COP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XCOPY" commands.  Files may be copied from the local machine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te machine.  Similarly files may be copied from the remot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or remote machine.  If /s is specified then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s well.  Directories will be created as required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  <w:tab/>
        <w:t>If dst_spec is not specified then the default dest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f the other locale (i.e., remote, if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s local or, local, if the file's locale is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*.for @rd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f type "FOR" in the current directory are copied to the "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"D" disk on the remote machine.  If the current lo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machine then files are copied from the local machine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the current locale is the remote machine then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 machine to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If your default drive is set to one of the disks on the local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chine then the locale is local (e.g., @LC:, @LD:, @LE:, etc.).  If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drive is set to one of the disks on the remote machine the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e is remote (e.g., @RC:, @RD:, @RE:, etc.).  If your DOS or OS/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contains the current drive and directory then it will be easy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entify which locale is current.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@rd:\tmp\*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f type "FOR" in the "TMP" directory of the "D" disk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re copied to the current directory of the local machine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 is not specified, the current directory of the opposit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source locale is the remote machine then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 to the local machine.  If the source locale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en files are copied from the local to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@rc:\watcom\*.*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nd subdirectories of the "WATCOM" directory of the "C"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machine are copied to the current directory of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destination is not specified, the curren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locale is used.  If the source locale is the remote mach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pied from the remote to the local machine.</w:t>
        <w:tab/>
        <w:t>If the sourc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 machine then files are copied from the local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Subdirectories are cre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The "COPY" command is most effectively used when copying files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machine to the other.  Copying of large amounts of files from 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ce on the remote machine to another place on the remote machine cou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done more effectively using the remote machine's DOS or OS/2. 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uld eliminate the transfer of data from the remote machine to the loc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chine and back to the remote machine.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Directory -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 [/w] dir_spec [/w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list the directories of any disk on the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.  Any of the DOS or OS/2 "wild card" characters ("?" and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  If /w is specified then file names are display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"wide") and the file creation date and time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names of files in the "TMP"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d: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names of files in the "ETC" directory of the "D"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 (local 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@rc:\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names of files in the "DEMO" directory of the "C"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.  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@le: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names of files in the "TEST" subdirectory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E" disk of the local machine.  If no "TEST" subdirectory ex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files named "TEST" will be listed.  Both local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@le:te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names of all files named "TEST" in the current directory of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f the local machine.  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File - ERASE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ase [/s] file_spec [/s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 [/s] file_spec [/s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erase files from the directories of any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or remote machine.  DEL is a short form for ERASE.  An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S/2 "wild card" characters ("?" and "*") may be used.  If /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n subdirectories are also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\t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he files in the "TMP"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d:\etc\*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files of type "LST" in the "ETC" directory of the "D"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 (local 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@rc:\demo\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files of type "OBJ" in the "DEMO" directory of the "C"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.  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@le:tria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files named "TRIAL" of any type in the curren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disk of the local machine.</w:t>
        <w:tab/>
        <w:t>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RFX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exit from RFX and return to th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 - MKDIR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kdir dir_spec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d dir_spec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create a directory on any disk on the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.  MD is a short form for MKDIR.</w:t>
        <w:tab/>
        <w:t>The "@L" or "@R" pref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pecify the locale (local 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TMP" directory in the root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d: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"ETC" directory in the root of the "D" disk of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 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@rc:\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DEMO" directory in the root of the "C" disk of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@le: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TEST" subdirectory in the current directory of the "E"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.</w:t>
        <w:tab/>
        <w:t>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- RENAME,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name file_spec new_name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n file_spec new_name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rename a file in any directory on any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or remote machine.  REN is a short form for RENAME.  The "@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" prefix may be used to specify the locale (local or remote)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RENAME" command, a file can be moved to a different direct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 in new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test.tmp test1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"TEST.TMP" in the current directory of the curren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1.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d:\etc\test.tmp test1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"TEST.TMP" in the "ETC" directory of the "D"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 (local or remote) to "TEST1.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@rc:\demo\test.tmp test1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"TEST.TMP" in the "DEMO" directory of the "C"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 to "TEST1.TMP".</w:t>
        <w:tab/>
        <w:t>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@le:trial.dat trial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"TRIAL.DAT" in the current directory of the "E"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 to "TRIAL1.DAT".</w:t>
        <w:tab/>
        <w:t>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@le:trial.dat ..\trial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"TRIAL.DAT" in the current directory of the "E" 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 to "TRIAL1.DAT" and move it to the parent directory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irectory - RMDIR,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mdir [/s] dir_spec [/s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d [/s] dir_spec [/s]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remove one or more directories on any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or remote machine.  RD is a short form for RMDIR.  The "@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R" prefix may be used to specify the locale (local or remote).  If /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n subdirectories are also removed.  Before a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it must not contain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"TMP" directory from the root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d: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"ETC" directory from the root of the "D" disk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(local 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@rc:\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"DEMO" directory from the root of the "C" disk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@le: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"TEST" subdirectory from the current directory of the "E"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machine.  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Contents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ype dir_spec 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list the contents of a file on any di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remote machine.  The "@L" or "@R" prefix may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(local or remote).  Unlike the DOS "TYPE" command, DOS or OS/2 "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" characters ("?" or "*"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\tmp\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the file "TEST.DAT" in the "TMP"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:\etc\*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all files of type "LST" in the "ETC"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disk of the current locale (local 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@rc:\demo\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the file "TEST.C" in the "DEMO" directory of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f the remote machine.  Both locale and disk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@le:tria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all files named "TRIAL" of any typ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"E" disk of the local machine.  Both locale and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ssembly { Lower | Upper | Inside | Outside }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Bell     ON | OFf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all     [dflt_call] [dflt_parms] [dflt_return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click   expr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Fpu      Binary | Decimal 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Implicit ON | OFf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put    window_name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Anguage lang_name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evel    Assembly | Mix | Source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cro    window_name key_expr [cmd_list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enu     ON | OFf | Add cmd_list | ACtivate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fkey    expr (string | "{" string "}")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adix    expr | ("/"radix_spec [expr])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cursion ON | OFf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urce   [/Add] { "{" {char} "*" {char} "}" }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Ymbol   [/Add] { [/(Respect | Ignore)] "{" {char} "*" {char} "}" 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ab      expr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isible  Assembly | Source [top][,[bot][,bias]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is used to establish operational defaults for oth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Assembly { Lower | Upper | Inside | Outside }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ontrol how assembly instructions and operan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wer" option causes opcodes and registers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The "upper" option causes opcodes and register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case.  The "inside" option causes register indexing displa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nside brackets (e.g., [BP-2], [EBP-2]).  The "outsid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register indexing displacements to be shown outside bracke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[BP], -2[EBP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Bell ON | OFf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beep issued by VIDEO may be turned "on" or "off".  A 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whenever an error message is printed by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Call [dflt_call] [dflt_parms] [dflt_return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all type (Far, Interrupt or Near) and the defaul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echanism to be used by the VIDEO Call command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lt_call ::= /(Far | Interrupt | 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lt_parms ::= "(" [ dflt_loc { "," dflt_loc } ]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lt_return ::= "/" | prin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lt_loc ::= reg_name | reg_aggr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we define WATCOM's default calling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call /far (ax, dx, bx, cx)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calling convention to one in which "near"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all parameters are passed on the stack, we coul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call /near ()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e Call command for more information 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ouble-cli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Dclick expr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maximum amount of time, in millisecond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etween two presses of the mouse button, for the two cli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double-click and not two single click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50 milliseconds (1/4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dclick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cause two mouse presses separated by more than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3/4 of a second) to be regarded as two separate click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w set dclick will show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Numeric Data Process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Fpu Binary | Decimal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80x87 Numeric Data Processor (NDP, math c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T(0), ST(1), etc.  can be displayed in hexadecimal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scientific notation (decimal).  The registers and fla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 are displayed in the FP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w set fpu will show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mmand Fil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Implicit</w:t>
        <w:tab/>
        <w:t>ON � OFf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implicit" is "on", VIDEO will treat an unknown comman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and automatically attempt to invoke it.</w:t>
        <w:tab/>
        <w:t>When "implici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, the INvoke command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implic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* invoke "mix"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it is possible for a conflict to arise when "implicit" is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is specified for a command file name, it will be conf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m of the DO command which is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/et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/etc/wvideo/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assigns the value 1 to the variable etc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ttempts to run the "mix" command file from the "/etc/wvide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a syntactical error results.  To resolve this confli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ither the INvoke command or the local file specifier prefix "@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invoke /etc/wvideo/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@l/etc/wvideo/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blem arises under DOS, MS Windows or OS/2 whe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forms part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d:\watcom\binb\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invoke d:\watcom\binb\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@ld:\watcom\binb\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results in a syntactical error ("d"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m of the Display command).  The second and third examples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remote file specifier prefixes are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REMOTE_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t INput window_name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INput command is used to move the text curso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ndow.  The valid window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and Shift Tab keys can also be used to move the text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 previous window.  The selected window become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Keys and the mouse react in the manner describ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 Manipulation with Keys" and "Window Manipulation with a Mouse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entitled "WIND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LAnguage lang_name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expression processor can be set to understand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ogramming languages.</w:t>
        <w:tab/>
        <w:t>The operand lang_name represent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syntax or "pars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 xml:space="preserve">   The file "c.prs" describes the ANSI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ression syntax supported by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   The file "fortran.prs" describes the ANSI FORTRAN 77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guage expression syntax supported by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MS Windows or OS/2, the "prs" files are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B" sub-directory of the directory that VIDEO is installed 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sure that the "BINB" directory is included in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the "prs" files are usually located in the "/etc/wvide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search order for language parsing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paths listed in the WVIDEO_PATH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ath listed in the HOME environment variable, and,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"/etc/wvide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language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will load the expression syntax for FORTRAN 77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tran.p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w set language will show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Level Assembly | Mix | Source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Level command is used to set the default debu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VIDEO will display debugging information at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set leve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</w:t>
        <w:tab/>
        <w:t xml:space="preserve">   VIDEO will display debugging information at the sour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vel whenever possible, or at the assembly language lev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source line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set level 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default mode of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  <w:tab/>
        <w:t xml:space="preserve">   The source language level is similar to the mix langu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that modules for which no source lin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are not traced unless explicitl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set level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MAcro window_name key_expr [cmd_list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Acro command may be used to define "hot" keys for vario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window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key_expr must fall within the range 32 (space) to 126 (til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SCII printable characters.  One or more debugger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for cmd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macro source 'v' {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command view will be invoked if a lowercase "v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hen the Source window is active (i.e., when the text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macro assembly 'b' {break dbg$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command break dbg$code will be invok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"b" is pressed when the Assembly window is active (i.e.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rsor is in the Assembly window).  A break point will be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macro source ' ' {trace/source/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command trace/source/over will be invo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is pressed when the Source window is active (i.e., w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the Source window).  A single-shot trac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The Prompt window is the only window where hot keys cannot be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ed since text must be entered in this window.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Menu ON | OFf | Add cmd_list | ACtivate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enu ON and Set menu OFf commands turn the menu bar display "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enu Add command permits the creation of command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" pop-down menu.  An entry is a list of one or more VIDE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entry is labelled with a letter from the alphabet.  An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pressing Alt/U to engage the "User" pop-down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&lt;letter&gt; where &lt;letter&gt; corresponds to the letter besid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  <w:tab/>
        <w:t>The mouse can also be used to select an entry.</w:t>
        <w:tab/>
        <w:t>When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commands listed in that entry are executed.  Up to 2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to the "User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enu ACtivate command emulates the action of press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pfkey 10 {set menu activ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bind the Set Menu ACtivate command to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VIDEO menus, see the topic entitled "MEN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Pfkey expr (string | "{" string "}")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VIDEO commands can be assigned to a programmable function (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Each time that key is pressed, the commands are execute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{" and "}" when you have a ";" in the string since VIDE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as a command separator.  If the string is omitted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for the specified PF key is removed.  PF keys are numbered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10</w:t>
        <w:tab/>
        <w:t xml:space="preserve">   PF keys 1 through 10 are obtained by pressing one of the key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rough F10 (on some keyboards, these may be labeled P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-F20    PF keys 11 through 20 are obtained by pressing both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ne of keys F1 through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1-F30    PF keys 21 through 30 are obtained by pressing both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ne of keys F1 through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1-F40    PF keys 31 through 40 are obtained by pressing both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ne of keys F1 through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expr is always evaluated with a radix of 10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radix f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pfkey 1 go/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function key F1 is defined with a go/k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F1 key is pressed, VIDEO will execute this command. 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go" command keeps any temporary break point tha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previous "g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pf 1 {go/keep;?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similar to the previous except that a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.  Now, whenever F1 is pressed, two commands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reak point occurs, the contents of the AX register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ue window.  This example demonstrates the impor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pf 1 go/keep;?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ted as shown above, VIDEO will first execute a Set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ecute a Print (?) command.  This is equivalent to issu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wo separat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pf 1 go/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/k1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pf 1 if ++k1%3==0{&lt;src}{if k1%3==1{&lt;asm}{&lt;mi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efined symbol k1 is set to -1 and programmable function key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command which may be used to cycle through eac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rc.dbg", "asm.dbg" and "mix.dbg"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p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ssignment to programmable function key 1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umeric Radix and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Radix expr | ("/"radix_spec [expr])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define both the default radix of numb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and what character strings are to be interpreted as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 The expression expr is always evaluated with a radix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current default radix f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efaul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Radix expr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radi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radi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radix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illustrate the setting of a default radix f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put by the user.  In the first example, we set the default rad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(i.e., base 10); in the second example, to hexadecimal (i.e.,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; and in the third example, to octal (i.e., base 8).  The minimum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specify is 2 and the maximum is 36.  The digit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m numeric values are taken from the set of digits (0-9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alphabet (A-Z or a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e default radix was set to 36.  In terms of decim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represents the value 10, 'B' represents the value 11, and so 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which represents the value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 radix specifier, only characters which are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adix may appear in a numeric value.  For example,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is 16 then you cannot use the letters 'G' throug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umeric constant could legitimately be interpreted as a symbo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ill first try to find a symbol by that name and, if the sear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, it will treat the string a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/ab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user defines a variable called "abc"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value 1.  In the second statement, the debugger is ask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abc".  If the default radix was 16, this could represen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10*16**2 + 11*16 + 12).</w:t>
        <w:tab/>
        <w:t>However, VIDEO will first attemp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"abc".  Since this will succeed, the valu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window is 1.  Note that we could quite easily form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y preceding the letters by a '0'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?0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a constant begins with one of the digits '0' through '9'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pret the item as a numeric value.  Thus a symbol nam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one of the numeric digits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Radix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Radix "/"radix_spec [expr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eature of the Set Radix command is the ability to defin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adix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radix /0x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string "0x" is defined to introduc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 16) numbers.  Thus 0x12 represents a hexadecim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omitted then the string is removed from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ined radix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radix /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string "0x" is removed from the set of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 Now 0x12 is an illegal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radix /#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string "#" is defined to introduce decimal (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numbers.  Thus #12 represents a decim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a selection of radix specifiers, we can enter numeric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adix of our choosing and remain independent of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curs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REcursion ON | OFf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ontrol the way "tracing over" recurs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s handled.  Consider the following examp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unction fact which computes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fact( long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 i != 1 ) i = i * fact( i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 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 "%d! is %ld\n", 10, fact(1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trace into the fact function using the single-step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up to the statement containing the recursive call to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 i != 1 ) i = i * fact( i-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ep over the recursive call to fact, a break point will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-level code immediately following the call to fac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remainder of the expression i = i * fact( i-1 )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recursive, this break point will not occur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act but after the first time that fact returns (after i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ursion checking option is "on", the debugger will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unction call and resume execution from each break poin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 at the original call is detected.  Thus execution will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10!  has been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ursion checking option is "off", the break point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return from fact will cause execution to 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Sear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SOurce [/Add] { {char} "*" {char} }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efine patterns to be applied to module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arches for a corresponding source file.  VIDEO will firs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source file by using the file specification us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e require a mechanism for specifying other candidates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follow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relative path specification was given at compile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rom which you are running the program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rom which the file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ource file has been moved to a different directory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use file name specifications from DOS, MS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To construct equivalent QNX examples, the path separator "\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"/" and all file specifications should be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current directory is "\TEST\O" and the source file ("HELLO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e directory "\TEST\C".  Suppose w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mpile "HELLO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wcc ..\c\hello -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place the string "..\C\HELLO.C" in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move up a level in the directory and link our program.</w:t>
        <w:tab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VIDEO to load and run the program while in the "\TEST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will not be able to locate the source file since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"..\C\HELLO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ourc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specify that VIDEO should also try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appending ".c" to the module name.  The asterisk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holder for the module name.  The module name in the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HELLO".  Thus, after unsuccessfully trying to locate "..\C\HELLO.C"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will be made to locate the file "HELLO.C".  This attemp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ource \test\c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revise the pattern to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he source file.  Now an attempt will be mad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\TEST\C\HELLO.C" and this attempt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ource *.c \test\c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add a second pattern to the list of possi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rce file.  If VIDEO is unsuccessful at locating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as "HELLO.C", it will also try "\TEST\C\HELLO.C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we wish to add more patterns to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et, we can specify the /Add qualifier.  Without this qual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ill replace the current pattern set with the one that w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equivalent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ourc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ource /add \progs\src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a path specification that begins with a "/" c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ource /users/fred/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"/users" qualifier is not supported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.  To resolve this conflict, the local file specifier prefix "@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ource @l/users/fred/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remote file specifier prefixes are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REMOTE_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SYmbol [/Add] {[/(Respect | Ignore)] {char} "*" {char}}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ontrol the manner in which VIDEO will loo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By default, symbol names match if they agree in case (bot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characters) and in spelling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n tho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mpilers often prefix or suffix a user-defined global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pecial characters such as underscores "_" or currenc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$".  Sometimes all the characters in the name are converted enti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or lower case.  To simplify the specification of symbol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series of patterns which VIDEO will use when look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ymbol *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attern indicates that an underscore could be suffixed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  For example, main might actually be spelled main_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is used as a place holder for the user-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pecify severa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ymbol *_ 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are stating that possible alternatives for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 are main_ and _main.  VIDEO will search for a symbol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atterns.  Patterns are processed in the order they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tterns exist, VIDEO will look for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 may be used to delimit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ymbol {*_} {_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races, space characters are significant.  Therefor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include them except in the rare case where symbol nam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we wish to add more patterns to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et, we can specify the /Add qualifier.  Without this qual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ill replace the current pattern set with the one that w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ether the case of the name is important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the name, we can specify one of /Respect or /Ignor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ymbol /ignore *_ 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indicate for each pattern substitu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name is not important.  In this case, the user-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uld match many possible spellings such as main_, Main_, MAIN_, _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, we did not include MAIN as a possible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main.  To include this case, we could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ymbol /add /igno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will now also look for an exact spelling with no regard to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invent more complicated rules for pattern matching based o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symbol /ignore * *_ _* /respect _*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indicate for the first three patterns tha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is not important but that the case must mat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If the user-specified name is cmain and the actual spe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CMAIN_ then the debugger will not produce a match.  However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MAIN then the debugger would match it with _CMAIN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ab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Tab expr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how the debugger will display text file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s.  A TAB character causes the text following it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b stop.  By default, tab stops are set for every 8 columns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ter this default using the Set Ta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tab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set tab stops for every 4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w set tab will show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Assembly Window Lin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Visible Source | Assembly [top][,[bot],[bias]]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how the debugger will display sourc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ndow or assembly code in the Assembly window.</w:t>
        <w:tab/>
        <w:t>I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debugger can be instructed to leave so many lines above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w (bot) the current line when scrolling text or assembly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an also be instructed to display lines beginning at so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1 (bi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et visible source 1,2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debugger is instructed to displa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bove the current line, to display at least 2 lines be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o not display the first 8 columns of source text. 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for the debugger to adhere to these constraints, 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show set visible" will show the current settings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alls   [expr]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isplay {window_name}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lip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dules [name]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int   {window_name}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et     {Assembly | Bell | Call | Dclick | Fpu | Implicit |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INput | LAnguage | Level | MAcro | Menu | Pfkey |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Radix | REcursion | SOurce | SYmbol | Tab | Visible}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may be used to display information abou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pplication and various VIDE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Calls [expr]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play an execution trace-back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In order to display the execution trace-back,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quired for all functions in the trace-back.  VIDE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functions up to the first for which no local symbo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For information on generating local symbol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ntitled "WATCOM Linker User's Guide" ("The DEBUG Directiv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pression is specified, it is evaluated and only that many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equenc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we show a calling sequence in the C "Calend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how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</w:t>
        <w:tab/>
        <w:t xml:space="preserve">      PosCursor+32(calendar@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 Line+68(calendar@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 Box+39(calendar@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 Calendar+43(calendar@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 main+70(calendar@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we show a calling sequence in the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endar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how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</w:t>
        <w:tab/>
        <w:t xml:space="preserve">      POSCURSOR+22(calendar@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 LINE+234(calendar@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 BOX+65(calendar@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 CALENDAR+107(calendar@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rom FMAIN+120(calendar@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Wind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Display {window_name}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play the settings for all or some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window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how display assemb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ssembly /open {Assembly: *} 20,24,1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register /close {CPU} 3,22,72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window name is specified then the settings for all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li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Flip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how the current setting for screen flipp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Flip 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Modules [name]</w:t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play the names of modu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f name is specified, only those module names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how module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TF F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any module names that begin with the letters "fp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Dialog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Window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Paint {window_names}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play the settings of attributes for all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he valid window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window name is specified then the settings of attribu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displayed.</w:t>
        <w:tab/>
        <w:t>To display a subset, specify only those windo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how paint sourc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source</w:t>
        <w:tab/>
        <w:t>plain cyan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source</w:t>
        <w:tab/>
        <w:t>active black,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source</w:t>
        <w:tab/>
        <w:t>standout brown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source</w:t>
        <w:tab/>
        <w:t>title bright brown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source</w:t>
        <w:tab/>
        <w:t>gadget black,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dialogue  plain white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dialogue  active bright brown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dialogue  standout bright magenta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dialogue  title bright brown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dialogue  gadget black,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Debugg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How Set {item_names}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display the current settings of variou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Valid item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 is specified then all settings are displayed. 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, specify only those items in which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how set pfkey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fkey 1 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fkey 4 {if !?_dbg@pf_4 {/_dbg@pf_4=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++_dbg@pf_4)&amp;1 {disp fpu /o} {disp fpu /c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fkey 5 {reg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fkey 6 {reg +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fkey 7 {/++_dbg@dbg$wind_split;&lt;w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fkey 8 {if !?_dbg@pf_8 {/_dbg@pf_8=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++_dbg@pf_8)&amp;1 {set menu off;&lt;w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t menu on;&lt;wi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fkey 9 {set input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fkey 10 {set input assemb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adix /0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adix /0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adix /0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adix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current settings of the programmabl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radix and radix specifi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  <w:tab/>
        <w:t xml:space="preserve">   - set a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  <w:tab/>
        <w:t xml:space="preserve">   - call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- create and remove VIDE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  <w:tab/>
        <w:t xml:space="preserve">   - assign values to variables, regis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  <w:tab/>
        <w:t xml:space="preserve">   - report an erro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   - examine mem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  <w:tab/>
        <w:t xml:space="preserve">   - flip to the application's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  <w:tab/>
        <w:t xml:space="preserve">   - resu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 xml:space="preserve">   - request the interactiv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 xml:space="preserve">   - conditionally execute one or more VIDE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</w:t>
        <w:tab/>
        <w:t xml:space="preserve">   - execute a VIDEO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 xml:space="preserve">   - log VIDEO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</w:t>
        <w:tab/>
        <w:t xml:space="preserve">   - modify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 xml:space="preserve">   - reload a task, respecify the command line,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</w:t>
        <w:tab/>
        <w:t xml:space="preserve">   - establish colour attributes for VIDE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 xml:space="preserve">   - display variab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 xml:space="preserve">   - quit debugging the application and lea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- restore a specific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</w:t>
        <w:tab/>
        <w:t xml:space="preserve">   - document a VIDEO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 xml:space="preserve">   - establish various VIDEO operating parameters (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, warning bell, "Call" command conventions, mo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ick rate, math coprocessor display, command file inv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window, expression grammar, language level, macro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s, menu display, programmable function keys, numerical ra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rce file location and naming patterns, symbol nam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nsitivity and naming conventions, source file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ctor, source and assembly window text display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  <w:tab/>
        <w:t xml:space="preserve">   - show various VIDEO opera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 xml:space="preserve">   - invoke a subprocess from with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</w:t>
        <w:tab/>
        <w:t xml:space="preserve">   - manipulate the threads of execution of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ication under OS/2, NetWare 386, PenPoint 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  <w:tab/>
        <w:t xml:space="preserve">   - trace program execution one statement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  <w:tab/>
        <w:t xml:space="preserve">   - examine the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</w:t>
        <w:tab/>
        <w:t xml:space="preserve">   - request VIDEO to watch for changes to a variable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  <w:tab/>
        <w:t xml:space="preserve">   - execute one or more VIDEO commands while an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efines a number of symbols which have special meaning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s designated by a speci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x</w:t>
        <w:tab/>
        <w:t xml:space="preserve">   32-bit EAX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</w:t>
        <w:tab/>
        <w:t xml:space="preserve">   16-bit A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</w:t>
        <w:tab/>
        <w:t xml:space="preserve">   8-bit 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</w:t>
        <w:tab/>
        <w:t xml:space="preserve">   8-bit A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</w:t>
        <w:tab/>
        <w:t xml:space="preserve">   32-bit EBX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x</w:t>
        <w:tab/>
        <w:t xml:space="preserve">   16-bit B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</w:t>
        <w:tab/>
        <w:t xml:space="preserve">   8-bit B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</w:t>
        <w:tab/>
        <w:t xml:space="preserve">   8-bit B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</w:t>
        <w:tab/>
        <w:t xml:space="preserve">   32-bit ECX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x</w:t>
        <w:tab/>
        <w:t xml:space="preserve">   16-bit C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</w:t>
        <w:tab/>
        <w:t xml:space="preserve">   8-bit C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  <w:tab/>
        <w:t xml:space="preserve">   8-bit 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</w:t>
        <w:tab/>
        <w:t xml:space="preserve">   32-bit EDX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</w:t>
        <w:tab/>
        <w:t xml:space="preserve">   16-bit D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</w:t>
        <w:tab/>
        <w:t xml:space="preserve">   8-bit D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h</w:t>
        <w:tab/>
        <w:t xml:space="preserve">   8-bit D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p</w:t>
        <w:tab/>
        <w:t xml:space="preserve">   Instruction pointer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p</w:t>
        <w:tab/>
        <w:t xml:space="preserve">   Instruction poin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</w:t>
        <w:tab/>
        <w:t xml:space="preserve">   Source index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</w:t>
        <w:tab/>
        <w:t xml:space="preserve">   Source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</w:t>
        <w:tab/>
        <w:t xml:space="preserve">   Destination index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  <w:tab/>
        <w:t xml:space="preserve">   Destinatio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</w:t>
        <w:tab/>
        <w:t xml:space="preserve">   Stack pointer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 xml:space="preserve">   Stack poin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</w:t>
        <w:tab/>
        <w:t xml:space="preserve">   Base pointer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</w:t>
        <w:tab/>
        <w:t xml:space="preserve">   Base poin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</w:t>
        <w:tab/>
        <w:t xml:space="preserve">   Code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  <w:tab/>
        <w:t xml:space="preserve">   Data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</w:t>
        <w:tab/>
        <w:t xml:space="preserve">   Extra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</w:t>
        <w:tab/>
        <w:t xml:space="preserve">   Segment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</w:t>
        <w:tab/>
        <w:t xml:space="preserve">   Segment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</w:t>
        <w:tab/>
        <w:t xml:space="preserve">   Stack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</w:t>
        <w:tab/>
        <w:t xml:space="preserve">  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</w:t>
        <w:tab/>
        <w:t xml:space="preserve">   Flags register (32-b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.flg_bit_name Individual bits in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g_bit_name ::= "c" | "p" | "a" | "z" | "s" | "i" | "d" | "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.flg_bit_name Individual bits in Flag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g_bit_name ::= "c" | "p" | "a" | "z" | "s" | "i" | "d" | "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table lists the full name for each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.o, efl.o overfl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.d, efl.d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.i, efl.i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.s, efl.s sig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.z, efl.z zer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.a, efl.a auxiliary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.p, efl.p par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.c, efl.c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0 - st7  Numeric Data Processor registers (math coprocessor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w</w:t>
        <w:tab/>
        <w:t xml:space="preserve">   NDP control word (math coprocessor control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w.cw_bit_name Individual bits in the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w_bit_name ::= "ic" | "rc" | "pc" | "iem" | "pm"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"um" | "om" | "zm" | "dm" | "i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table lists the full name for each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w.ic      infin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af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w.rc      rounding control (2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round to nearest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round down (towards negative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= round up (towards positive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 = chop (truncate toward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w.pc      precision control (2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= 5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 = 64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w.iem     interrupt enable mask (8087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interrupts disabled (mas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w.pm      precision (inexact result)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w.um      underflow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w.om      overflow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w.zm      zero-divi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w.dm      denormalized opera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w.im      invalid operand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</w:t>
        <w:tab/>
        <w:t xml:space="preserve">   NDP status word (math coprocessor statu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.sw_bit_name Individual bits in th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_bit_name ::=  "b" | "c3" | "st" | "c2" | "c1"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"c0" | "es" | "sf" | "pe" | "ue"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"oe" | "ze" | "de" | "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table lists the full name for each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b    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c3      condition code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st      stack stop pointer (3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 = register 0 is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1 = register 1 is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0 = register 2 is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1 = register 7 is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c2      condition code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c1      condition code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c0      condition code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es      error summary (287, 38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sf      stack fault (38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pe      precision (inexact result)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ue      underflow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oe      overflow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ze      zero-divid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de      denormalized operan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.ie      invalid operati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ermits the manipulation of register contents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described under the topics "C_OPERATORS" or "F77_OPERATORS".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se predefined names are accessed just like any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ser or the application.  Should the situation ever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pplication defines a variable whose name conflicts with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debugger variables, the module specifier _dbg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ambiguity.</w:t>
        <w:tab/>
        <w:t>For example, if the application define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s then _dbg@cs can be specified to resolve the ambigu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_dbg@" prefix indicates that we are referring to a VIDEO 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 application 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register, the NDP control word, and the NDP status w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s a whole or by its component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l.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w.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sw.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"carry" flag is cleared, the NDP underflow m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word is cleared, and the NDP overflow exception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or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order bit of the expression result is used to set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.c=0x03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"carry" flag is cleared since the low order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lso defines some other speci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32</w:t>
        <w:tab/>
        <w:t xml:space="preserve">   This debugger symbol represents the mode in which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 xml:space="preserve">      16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 xml:space="preserve">      32-b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bottom This debugger symbol represents the number of the last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which may be used for windows (see also dbg$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g$left, dbg$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bp</w:t>
        <w:tab/>
        <w:t xml:space="preserve">   This debugger symbol represents the register pair SS:BP (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) or SS:EBP (32-bi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? dbg$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code   This debugger symbol represents the current code lo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ination.  The dot address "." is either set to dbg$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g$data, depending on whether you were last looking at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cpu    This debugger symbol represents the type of centr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which is in your personal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 xml:space="preserve">      Intel 8088, 8086 or compati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 xml:space="preserve">      Intel 80188, 80186 or compati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 xml:space="preserve">      Intel 80286 or compati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 xml:space="preserve">      Intel 80386 or compati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</w:t>
        <w:tab/>
        <w:t xml:space="preserve">      Intel 80486 or compati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</w:t>
        <w:tab/>
        <w:t xml:space="preserve">      Intel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ctid   This debugger symbol represents the identificat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execution thread.  Under DOS and QNX, the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 is always 1.  The current execution thread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Thread window or the Th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data   This debugger symbol represents the current data lo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ination.  The dot address "." is either set to dbg$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g$data, depending on whether you were last looking at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etid   This debugger symbol represents the identificat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read that was executing when the debugger was entered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and QNX, the executing thread I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fpu    This debugger symbol represents the type of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or (math coprocessor) that is installed in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1</w:t>
        <w:tab/>
        <w:t xml:space="preserve">      An 80x87 emulato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 xml:space="preserve">      No coprocesso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 xml:space="preserve">      An Intel 8087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 xml:space="preserve">      An Intel 80287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 xml:space="preserve">      An Intel 80387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</w:t>
        <w:tab/>
        <w:t xml:space="preserve">      An Intel 80486 processor, supporting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ructions,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</w:t>
        <w:tab/>
        <w:t xml:space="preserve">      An Intel Pentium processor, supporting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ructions,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ip</w:t>
        <w:tab/>
        <w:t xml:space="preserve">   This debugger symbol represents the register pair CS:IP (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) or CS:EIP (32-bi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? dbg$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left   This debugger symbol represents the number of the first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which may be used for windows (see also dbg$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g$top, dbg$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monitor This debugger symbol represents the type of moni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 xml:space="preserve">      IBM Monochro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 xml:space="preserve">      IBM Colou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 xml:space="preserve">      IBM 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 xml:space="preserve">      IBM 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os</w:t>
        <w:tab/>
        <w:t xml:space="preserve">   This debugger symbol represents the operating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 runn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 xml:space="preserve">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 xml:space="preserve">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 xml:space="preserve">      386|DOS-Extender from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</w:t>
        <w:tab/>
        <w:t xml:space="preserve">      OS/386 from ERGO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</w:t>
        <w:tab/>
        <w:t xml:space="preserve">      NetWare 386 from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</w:t>
        <w:tab/>
        <w:t xml:space="preserve">      QNX from Quantum Software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</w:t>
        <w:tab/>
        <w:t xml:space="preserve">      DOS/4GW from Rational Systems, Inc.  (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TCOM C/C++(32) and WATCOM FORTRAN 77(32) pack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</w:t>
        <w:tab/>
        <w:t xml:space="preserve">      Microsoft Windows 3.x from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</w:t>
        <w:tab/>
        <w:t xml:space="preserve">      PenPoint from GO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</w:t>
        <w:tab/>
        <w:t xml:space="preserve">      Windows NT from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</w:t>
        <w:tab/>
        <w:t xml:space="preserve">      AutoCAD from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pid    (OS/2, NetWare 386, PenPoint, QNX, Windows NT only) Thi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 contains the process identification valu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psp    (DOS only) This debugger symbol contains the segmen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OS "program segment prefix" of the program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radix  This debugger symbol represents the current defaul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remote This debugger symbol is 1 if the "REMotefiles"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right  This debugger symbol represents the number of the last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which may be used for windows (see also dbg$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g$top, dbg$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sp</w:t>
        <w:tab/>
        <w:t xml:space="preserve">   This debugger symbol represents the register pair SS:SP (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) or SS:ESP (32-bi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? dbg$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top    This debugger symbol represents the number of the first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which may be used for windows (see also dbg$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bg$right, dbg$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$view   This debugger symbol is set by the View command.  I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gment and offset of the code corresponding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the cursor was last positioned when viewing a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application.  This variable has several u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, it can be used in a Break command to set a break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eak dbg$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Ystem[/(Remote | Local)] [ system_cmd | "{" system_cmd "}" ]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!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r !  command may be used to run other commands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stroying the debugging environment.  If system_cmd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is executed by the operating system and control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stem_cmd is omitted, the operating system command interpreter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.  Commands may be entered until an "exit" comma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is terminated and control returns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emote and /Local qualifiers may be specified when using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eature.  If the /Remote qualifier is specified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task machine.  If the /Local qualifier is specified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on the debugger machine.  If neither qualifier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is assumed unless the Remotefiles option w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more information on remote debugging, see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REMOTE_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a path specification that begins with a "/" c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ystem /users/fred/m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"/users" qualifier is not supported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.  To resolve this conflict, the /Local qualifier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ystem/local /users/fred/m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 There must be enough unused memory in the computer to run the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fied program or shell.  Under DOS, the program being debugged m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released some memory back to the system so that there is room to lo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_cmd.  For DOS, you can use the "RESIZE" command file to set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ze of the memory control block containing the Program Segment Prefi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PSP) of the program being debugged.</w:t>
        <w:tab/>
        <w:t>See the topic entitled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COMMAND_FILES" for more information on this command file.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use the VIDEO "Checksize" option.  See the topic entit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DOS_STARTUP" for more information on this option.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ystem c:\cmds\cs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DOS example, the program "CSET.COM" is invoked from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irectory "\CM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ell is invoked.  The shell will not return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"exit"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sys chdir \asm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nly, the shell is invoked to change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\ASMSRC".  Control is then immediately returned to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! edit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is invoked to edit the file "hello.c".  Correction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ould be applied while the "HELLO" program is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ditor exits, control is returned to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! edit fftc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is invoked to edit the file "fftc.for".  Corr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ource code could be applied while the "FFTC"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When the editor exits, control is returned to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ead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</w:t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/Change   [id_num]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/Freeze   [id_num] | ["*"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/Show     [id_num] | ["*"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/Thaw     [id_num] | ["*"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or ~ command is used to manipulate the threads of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threaded application under OS/2, NetWare 386, PenPoint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.  An execution thread may be selected for examination b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(/Change), an execution thread may be made not runnable (/Freeze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read may be made runnable (/Thaw), or the status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may be displayed (/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lication that has multiple threads of execution,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may be selected for examination by specifying it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or thread ID using the Chan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1&gt;thread/chan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execution thread "2" is selected using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debugger prompt will change to "00002" if an execution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D is "2", exists.  Other windows on the screen will chang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another execution thread.  In particular, any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FPU, and Register windows that are present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option need not be specified since it is the default whe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1&gt;threa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execution thread "2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hread may be "frozen" (i.e., made not runnable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ad ID using the Free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thread/free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execution thread "3" is made not ru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may be frozen by specifying "*" for the threa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~/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read may be frozen by omitting the threa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thread/fr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hread may be "thawed" (i.e., made runnable) by specify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 using the Tha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thread/tha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execution thread "3" is made ru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may be thawed by specifying "*" for the threa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thread/tha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read may be thawed by omitting the threa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~/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a particular thread may be displayed by specifying it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using the Sho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thread/sho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status of execution thread "1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all threads may be displayed by specifying "*"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th/sh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the status of all threads may be display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and without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current thread may be displayed by specifying 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threa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2&gt;~/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race 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/Assembly] [/Over | /Into | /Next] [start_addr_expr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/Mix]</w:t>
        <w:tab/>
        <w:t xml:space="preserve">    [/Over | /Into | /Next] [start_addr_expr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/Source]   [/Over | /Into | /Next] [start_addr_expr]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command is used to step through the execution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be viewed one source line at a time (/Source), o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t a time (/Assembly), or a combination of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ines (/Mix).</w:t>
        <w:tab/>
        <w:t>The latter mode will display source lin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nd switch to assembly instructions when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 numbers are displayed in the Source window when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cluded in the executable image (for additi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e compiler's "d1" option and the WATCOM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BUG" directive).  If the source file can be acces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ource text is also displayed.  For a discussion of how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source files that correspond to the modules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e Set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structions are displayed in the Assembl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urce line information is available, both the Source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ssembly [/Over | /Into | /Next] [start_addr_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will trace execution of the application o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trace /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ix [/Over | /Into | /Next] [start_addr_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will trace execution of the application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at a time, or one instruction at a time when n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trace /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ource [/Over | /Into | /Next] [start_addr_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will trace execution of the application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at a time.  Source line inform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time that this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BG&gt;trace /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ne of the /Assembly, /Mix or /Source qualifiers is specified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a default trace mode.</w:t>
        <w:tab/>
        <w:t>Initially, the default is /Mix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n be set with Set Le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IDEO will enter a tracing mode in which one source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struction is executed each time one of the SPACE bar or "I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keys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ACE bar is used to advance execution, the tracing o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skipped.  Tracing continues with the statement 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routi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gramm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printf( "Hello worl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return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Programm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</w:t>
        <w:tab/>
        <w:t xml:space="preserve"> PROGRA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</w:t>
        <w:tab/>
        <w:t xml:space="preserve"> EXTERNAL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 xml:space="preserve"> CALL PRINTF( 'Hello world'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skip the trace of the execution of the "printf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y pressing the SPACE bar when the "printf" statemen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I" or "into" key is used to advance execution,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utines is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_ </w:t>
        <w:tab/>
        <w:t>mov    AX,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+03</w:t>
        <w:tab/>
        <w:t>push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+04</w:t>
        <w:tab/>
        <w:t>call  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+07</w:t>
        <w:tab/>
        <w:t>add    SP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+0A</w:t>
        <w:tab/>
        <w:t>xor    A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can trace the execution of the "printf" rout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I" key when the "call" instruction at "main_+04"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" or "next" key may be used to advance tracing to the nex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r instruction immediately following the current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situations where you are at the bottom of a loo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you to skip over the tracing of statements or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peated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START_+66</w:t>
        <w:tab/>
        <w:t>sub    SI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START_+68</w:t>
        <w:tab/>
        <w:t>cmp    BYTE PTR [SI]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START_+6B</w:t>
        <w:tab/>
        <w:t>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START_+6C  *jne    _CSTART_+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START_+6E</w:t>
        <w:tab/>
        <w:t>cmp    BYTE PTR [SI]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can skip tracing of the loop from "_CSTART_+68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_CSTART_+6C" by pressing the "N" key when the "jne"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_CSTART_+6C" is about to be executed.</w:t>
        <w:tab/>
        <w:t>The "*" preceding the "j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branch to "_CSTART_+68" will be taken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be traced will be the "cmp" at "_CSTART_+6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"N" key, care must be taken to ensure that the execu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reach the next statement or instruction.  If execu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is point then the program may continue to execu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This situation is akin to setting a break point at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mbly instruction which will never be executed and then issuing a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n this situation, the application would execute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can be discontinued by pressing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ver, /Into and /Next modifiers may be used to continue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xt" statement or instruction after which VIDEO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.  This is often referred to as "single-step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ver</w:t>
        <w:tab/>
        <w:t xml:space="preserve">   This qualifier may be used to continue execution to the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or assembly instruction.  If the current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 invokes a routine then the "next"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 is the one which follows the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o</w:t>
        <w:tab/>
        <w:t xml:space="preserve">   This qualifier may be used to continue execution to the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or assembly instruction.  If the current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 invokes a routine then the "next"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 is the first one in the calle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xt</w:t>
        <w:tab/>
        <w:t xml:space="preserve">   This qualifier may be used to continue execution to the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or assembly instruction which immediat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statement or instruction in memory.</w:t>
        <w:tab/>
        <w:t>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or instruction is one that branches, care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nsure that the execution path will eventually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or instruction which follows.  If execu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ch this point then the program may continue to execu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[/Binary]  [module_or_file_spec]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command invokes a simple file browser (i.e., you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file, only look at it).</w:t>
        <w:tab/>
        <w:t>If module_or_file_spe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n the current module nam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odule_or_file_spec is treated first as a possibl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s a file name.  The debugger attempts to locat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s to the module in the same manner as that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ource lines in the Source window.  VIDEO searche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ices and paths that you specify in the Set 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there is a conflict between a module name and a file 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DOS, MS Windows, OS/2), path or file extension can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ambiguity.</w:t>
        <w:tab/>
        <w:t>For example, suppose that you had a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f".  If you entered the command view printf then VIDEO woul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file "printf.c".</w:t>
        <w:tab/>
        <w:t>On the other hand, if you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iew printf.  then VIDEO would attempt to locate the file "printf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MS Windows or OS/2.</w:t>
        <w:tab/>
        <w:t>Under QNX, you would enter the comm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/printf to view the file "print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Binary is specified then the file contents are display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A file name must be specified when this qualifi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the View window with keys and a mouse i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entitled "WIND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QNX, a path specification that begins with a "/" c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view /users/fred/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"/users" qualifier is not supported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.  To resolve this conflict, the local file specifier prefix "@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view @l/users/fred/te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remote file specifier prefixes are described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REMOTE_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Watch 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/Set]</w:t>
        <w:tab/>
        <w:t xml:space="preserve">   addr_expr [ cmd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Byte</w:t>
        <w:tab/>
        <w:t xml:space="preserve">   addr_expr [ cmd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Word</w:t>
        <w:tab/>
        <w:t xml:space="preserve">   addr_expr [ cmd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DWord</w:t>
        <w:tab/>
        <w:t xml:space="preserve">   addr_expr [ cmd_list ]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Activate    "*" | index_expr | "/" addr_expr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Deactivate  "*" | index_expr | "/" addr_expr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Clear</w:t>
        <w:tab/>
        <w:t xml:space="preserve">   "*" | index_expr | "/" addr_expr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tch point defines a memory location which, if modified, cause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 to suspend.</w:t>
        <w:tab/>
        <w:t>A watch point may be defin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te</w:t>
        <w:tab/>
        <w:t xml:space="preserve">   a byte (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ord</w:t>
        <w:tab/>
        <w:t xml:space="preserve">   a word (16 bits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Word</w:t>
        <w:tab/>
        <w:t xml:space="preserve">   a doubleword (32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t is implied when no other qualifier is specified.  If /Set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is specified, a watchpoint is set for a word or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are debugging a 16-bit or 32-bit application.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point may be removed with the /Clear qualifier.  Watchpoi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with the /Activate qualifier or disabled with the /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  Up to 7 watch points may be defined.  When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location guarded by an active watch point, 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spended and the debugg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watch/set _lis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watch _list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wo equivalent commands are shown.  A watch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automatically activated for the 16-bit memory loca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lobal symbol _listhead.  Only one watch point may be specif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oc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tch point may be specified in terms of a module name and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watch sort@_list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ecuting application modifies a memory location guar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atch point, application execution is suspended and the debu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If one or more debugger commands were specified when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as defined, the debugger commands are executed firs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follows the address expression in the /Set, /Byte, /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Word qualifiers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list ::= "{" [cmd] { ";" [cmd] } 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VIDEO command line placed inside of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or a complete description of valid address express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entitled "VIDEO Expression Hand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ecution of the application may be resumed if one of the command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 command; otherwise the debugger prompts the user for a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watch _listhead {if _listhead != 0 {go/ke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 "listhead" variable is modified, its value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ero and execution is resumed only if the value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no arguments are specified to the "Watch" command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atch points will be displayed.  The first one shown i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number 1, the second one shown is watch point number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called the watch point indices.  Active watch point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active" attributes, inactive ones are shown in "plain"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escription of the Paint command for a discussion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activating, deactivating or clearing a watch point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point index or the address must be specified.  If "*"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watch point index then all watch point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watch/set _listhead; watch/dea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watch/set _listhead; watch/deac /_list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examples, a watch point is set and then a watch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ed.  In the first example, the watch point set for _list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ed only if no other watch points have been set (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watch point number 1).  The second example illustrat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point for _listhead will be deactivat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watch/activate 2; watch/deactiv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point number 2 is activated and 1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specified address need not be the name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watch/byte es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tch point is set for the 8-bit location specified b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:DI register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watch/deactivate /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tch point whose address is specified by the contents of the D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pair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ll watch points may be removed in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&gt;watch/cle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terisk refers to all wat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WHile &lt;expr&gt; cmd_list </w:t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 command permits execution of a list of command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xpression is true (i.e., evaluates to a non-zero resul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 that follows the command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list ::= "{" [cmd] { ";" [cmd] } 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G&gt;/ax=0; while ax!=25 {/ax++;print 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prints the numbers from 1 to 25 in the Dialogu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sets the AX register to 0.  While the content of the AX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 to 25, the debugger will increment the value in the A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complex scenarios in which the WHile command can be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se.  For example, it could be used to follow a linked lis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WIN3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 application that is to run under Microsoft Windows 3.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run VIDEO under Windows 3.x to debug an app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under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 also use a second computer system and the "remote debu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of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can also debug 16-bit Windows applications under OS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-OS/2 and a Virtual DOS Machine (VDM)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al with the first topic, namely debugging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nder MS Windows 3.x using a single DOS-bas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See the topic entitled "REMOTE_WIN3"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Windows Version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IDEO, Microsoft Windows 3.x must be started in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32-bit applications, you must include the "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listed below in the [386Enh] section of you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[d:]\WATCOM\BINW\WDEBUG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driver supports debugging of both 16-bit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indows 3.x SDK file "TOOLHELP.DLL"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luded in the WATCOM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will install VIDEO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.</w:t>
        <w:tab/>
        <w:t>If you wish, you can create a new program group fo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indows 3.x version of VIDEO, select the "New"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menu of the Windows "Program Manager".  Select the "Program 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For the "Description" field of the "Properties" window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VIDEO".  For the "Command Line" field, enter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"WVIDEO.EXE".  Sample entries for the "Descrip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Line" fields of the "Properties" window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:</w:t>
        <w:tab/>
        <w:t xml:space="preserve">  VIDEO 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:   E:\WATCOM\BINW\WVIDEO.EXE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ghtning bolt icon for VIDEO will appear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 Windows 3.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VIDEO, select the program group in which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  <w:tab/>
        <w:t>One of the icons presented is used to start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VIDEO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window will appear in which you will be required to en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will be used to start the application.  The forma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described under the topic entitled "DOS_STAR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special versions of the VIDEO icon using the "Cop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erties" entries of the "File" menu of the Windows "Program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add any options you wish to the "Command Line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perties" window.  Sample entries for the "Description" and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fields of the "Properties" window are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:</w:t>
        <w:tab/>
        <w:t xml:space="preserve">  VIDEO/Custom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:   E:\WATCOM\BINW\WVIDEO.EXE /reg=4</w:t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the newly created icon, the option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Line" field will be taken as defaults.  As long as n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as specified in the "Command Line" field, VIDEO will prese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ndow.</w:t>
        <w:tab/>
        <w:t>In the prompt window, you can specify more option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bugging the same program over and over again,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con that includes the name of the file you wish to de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Line" field.  Each time you click on that icon, VIDEO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utomatically loads the program you wish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WIN3_WVIDEOW_ENVIRONMENT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VIDEOW environment variable can be used to specify commonly us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f the specification of an option involves the use of an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n the "#" character may be used in its place (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ntax of the "SET" command).  These options ar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set wvideow=/fastswap/vga50/reg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illustrate how to define default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VIDEOW environment variable has been defined, thos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fault each time VIDEO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rectangular areas on the screen which are devoted to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ype of debugging information such as source lines,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structions, and register contents.  Not all windows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screen.</w:t>
        <w:tab/>
        <w:t>Windows are placed on the screen with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mand.  The same command can be used to remove windo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attributes of lines displayed in a window ar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illustration only the Source, Dialogue and Promp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.  The top line is the menu line.  The various types of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under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ipulation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hich contains the text cursor is called the "activ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window is the window that will respond to keystrok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keys such as the Cursor Up and Down keys perform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windows.  The following keys perform identical functio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Enter may be used to start a text selection proces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cluded by the appearance of the Action window.  Wh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on is started, a block cursor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sor keys may be used to stretch the block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, right, up and down, thereby highlighting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visible on the screen.</w:t>
        <w:tab/>
        <w:t>The Ctrl/Cursor Left and Ctrl/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 keys extend the block cursor to the left or righ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ken at a time.  A second press of the Ctrl/Enter ke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tion window to pop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perform identical functions in all window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Err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 xml:space="preserve">   may be used to move the text cursor to the next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/Tab  (Backtab) may be used to move the text curs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</w:t>
        <w:tab/>
        <w:t xml:space="preserve">   may be used to move directly to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D</w:t>
        <w:tab/>
        <w:t xml:space="preserve">   may be used to shift the entire active window d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U</w:t>
        <w:tab/>
        <w:t xml:space="preserve">   combination may be used to shift the entire active wind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P</w:t>
        <w:tab/>
        <w:t xml:space="preserve">   may be used to invoke the Paint menu for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Q</w:t>
        <w:tab/>
        <w:t xml:space="preserve">   may be used to update the contents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perform identical functions in all window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View and Err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L</w:t>
        <w:tab/>
        <w:t xml:space="preserve">   may be used to move the active window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R</w:t>
        <w:tab/>
        <w:t xml:space="preserve">   may be used to move the active window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G</w:t>
        <w:tab/>
        <w:t xml:space="preserve">   may be used to grow the size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S</w:t>
        <w:tab/>
        <w:t xml:space="preserve">   may be used to shrink the size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N</w:t>
        <w:tab/>
        <w:t xml:space="preserve">   may be used to narrow the size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W</w:t>
        <w:tab/>
        <w:t xml:space="preserve">   may be used to widen the size of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E</w:t>
        <w:tab/>
        <w:t xml:space="preserve">   may be used to erase the active window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Z</w:t>
        <w:tab/>
        <w:t xml:space="preserve">   may be used to zoom the active window between its norma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ize of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sections describe in detail the responses to various key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indo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ipulation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 mouse with VIDEO, you must install a mouse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must install the IBM Mouse Driver program tha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BM Mouse.  Alternatively, you may use a mouse and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mpatible with the IBM Mouse and IBM Mouse Driver.  The IBM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installed by running the "MOUSE.COM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\dos\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QNX manuals for further information on mous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pports the use of a mouse in many ways.  Most action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clicking" the mouse at the desired location.  This is don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, the solid rectangle on the screen, to a pla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ing the left button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can be positioned to any window.  In some window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ource" and "Assembly" windows, text may be scrolled up or down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, by "dragging" the mouse.  This is done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e in the window and, while pressing down the lef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repositioning the mouse cursor to another plac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ext up or down by dragging the mouse, vertical scroll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This is done by clicking the mouse on the scroll bar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window where the word "Locked" appears.  If the word "Lo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then vertical scrolling is already enabled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can be enabled/disabled by clicking on the scroll 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ext left or right by dragging the mouse,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abled.  This is done by clicking the mouse on the scroll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ndow where the word "Locked" appears. 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ed" does not appear then horizontal scrolling is alread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ing can be enabled/disabled by clicking on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indow can be repositioned on the screen by dragging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 to a new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ctions are accomplished by "double-clicking"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is done by rapidly pressing the left mouse button tw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ocation without moving the mouse cursor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election may be started by pressing the right-han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easing the button, the mouse cursor may be moved ab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a sequence of text (characters, words, express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ight-hand mouse button is released, the Action window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f the right-hand mouse button is pressed and relea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, the "item" under the mouse cursor is selec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 and the Action window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mouse, many windows have "gadg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"scroll up" (#) and "scroll down" (#) gadgets may be us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"scroll left" (#) and "scroll right" 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