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The Interface Fun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remote link code which is specific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port media is defined by the following six fun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use standard WATCOM C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</w:t>
        <w:tab/>
        <w:t>*RemoteLink( char *config, char serv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itializes the remote lin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fig'</w:t>
        <w:tab/>
        <w:t>a pointer to a string containing configuration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the printer port number in the case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link or the nam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rver'</w:t>
        <w:tab/>
        <w:t>a 1 if the program is initializing the link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0 if the program is initializing as a client (tra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k initializes properly, NULL is returned.  Otherw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atic area containing a string with the text of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reason for the failur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k is being initialized as a server and the transport 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here can be more than one server present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NetBIOS), this function should check to make sure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ith the same n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</w:t>
        <w:tab/>
        <w:t>RemoteConnec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the connection between a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ne if the connection has been established, a zero if not.  I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itialized as a server, the function should return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mmediately (the function that calls this one is in a busy-wait lo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k has been initialized as a client, the routine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ttempt and not return until either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, or the attempt fails o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attempt should fail if another clien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</w:t>
        <w:tab/>
        <w:t>RemoteGet( void *data, unsigned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data sent from the other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ata'</w:t>
        <w:tab/>
        <w:t>a pointer to a buffer to store the retrie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</w:t>
        <w:tab/>
        <w:t>the maximum length of data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number of bytes of data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between the server and client is assumed to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  That is, this function should not return until it h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 packet from the other end of the connection.  Also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data that will be transmitted/receiv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56 bytes.  This may chang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</w:t>
        <w:tab/>
        <w:t>RemotePut( void *data, unsigned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data to the other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ata'</w:t>
        <w:tab/>
        <w:t>a pointer to a buffer containing the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</w:t>
        <w:tab/>
        <w:t>the length of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between the server and client is assumed to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  That is, this function should not return until it h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packet to the other end of the connection.  Also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data that will be transmitted/receiv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56 bytes.  This may chang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</w:t>
        <w:tab/>
        <w:t>RemoteDisco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scontinues the connection between the 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he server to reconnect to a differen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quired that one end of the connection informs the 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onnect has occurred.</w:t>
        <w:tab/>
        <w:t>The trap file will inform the debug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isconnecting through a request packet being sent by Remote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</w:t>
        <w:tab/>
        <w:t>RemoteUnLink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remote link functions and release any acquir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Runtime Environ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link code is all compact model, and for the server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.  It is a normal compact model program.  However the trap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way between being a COM file and a device driver.  The segmen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p file are set up as follows: SS != DGROUP, DS, ES flo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de must be compiled with the -zu compiler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remote link, first use the 'tclient.c' and 'tserv.c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remote link code.  This will allow you to debug th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.  Once you have the remote link code working in the tes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make a real debug server and trap file. If these do not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something in the trap file is assuming SS ==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chanism for debugging the remote link code once it has be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p file is to insert DOS function requests to outpu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You will not be able to use many functions from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normal program intialization is not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