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ummary of the pre-defined variables that may be us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ue of the last radix se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 if mono monitor, 1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if /remote option us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ddress of the code last udn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ddress last data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 if running on an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if running on a 8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if running on a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 if running on a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if running on a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 if running on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1 if running with a floating poi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 if no coprocessor or emulato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if running on an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if running on a 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 if running on a 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 if running on a 4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 if running on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:  if debugging a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:  if debugging an OS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:  if debugging a PHARLA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:  if debugging an ECLIP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:  if debugging a NW386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:  if debugging a QN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7:  if debugging a DOS4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:  if debugging a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9:  if debugging a PENPOI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: if debugging an 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1: if debugging an AUTOC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 if debugging a 16-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if debugging a 32-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read id of the last thread whi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read id of the thread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of CS:IP (16-bit apps) or CS:EIP (32-bit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of SS:SP (16-bit apps) or SS:ESP (32-bit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of SS:BP (16-bit apps) or SS:EBP (32-bit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if application already load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$WV_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if version of debugger &gt;= 10.0, 0 otherw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