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ATCOM FORTRAN 77 Extensions to Standard FORTRAN 77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dicates a VAX FORTRAN 77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1. Length specifiers are allowed with type specification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ICAL*1, LOGICAL*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*1, INTEGER*2, INTEGER*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*4, REAL*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X*8, COMPLEX*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gth specifiers are also allowed with the type specified i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X*16 FUNCTION ZADD( X, 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2. Length specifiers are allowed with symbol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I*2, A*2(10), B(20)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X FUNCTION ZADD*16( X, 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3. Length specifiers are allowed with types specified in IMPLICIT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ICIT INTEGER*2 (I-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4. An asterisk enclosed in parentheses is allowed with the typ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specified in an IMPLICI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ICIT CHARACTER*(*) (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5. Double precision complex constant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 = (1D0, 2D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6. Mixing operands of type DOUBLE PRECISION and COMPLEX to yield a COMPLEX*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PRECISION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X Y, Z*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 = X +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Both character and non-character data is allowed in the same COMMON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ON /BLK/ X,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Equivalencing character to non-character data is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IVALENCE (X, 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9. Data initialization in a type specification statement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PRECISION X/4.3D1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Data initialization with hexadecimal constants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I/Z00000007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Hollerith constants can be used interchangeably with character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*10 A,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= '123456789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= 10H1234567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It is possible to substring the return values of fun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men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*7 F,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() = '1234567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*, F()(1:3), G()(4: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 Multiple assignment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= Y = Z = 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 Integer constants with more than 5 digits are allowed in the ST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US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USE 1234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 1234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 Structure control statements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P-END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(can be used with WHILE and LO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-ENDW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ESS-ADMIT-END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ENDDO-ENDA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-END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DOWHILE-END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DO-ENDDO (no statement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TEBLOCK-END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Y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 Block labels can be used to identify blocks of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P : OUTER_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OP : INNER_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( X .GT.100 ) QUIT : OUTER_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 Intrinsic functions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GAMA        * BTEST         * CDABS         * CDC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CDSIN         * CDEXP         * CDSQRT        * CD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TAN         * DCMPLX        * DCONJG          DCO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F            DERFC         * DFLOAT          D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DIMAG           DLGAMA        * DREAL          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FC            GAMMA           HFIX          * I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CHNG        * IBCLR         * IBSET         * IE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OR             ISHA            ISHC          * ISH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HL            LENTRIM         LGAMMA          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 The following additional i/o specifiers for the OPEN stateme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ON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CARRIAGECONTROL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RECORDTYPE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RECL= is also allowed for files opened for sequential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CCESS='APPEN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LOCKSIZE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 The following additional i/o specifiers for the INQUIRE stateme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ON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CARRIAGECONTROL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RECORDTYPE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LOCKSIZE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 In the INQUIRE statement, character data may also be retur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s or array elements with a substring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FN*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QUIRE( UNIT=1, FILE=FN(10:20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 List-directed i/o is allowed with intern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 No asterisk required for list-directed i/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, X,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23. The IMPLICIT NONE statement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24. The INCLUDE statement for embedding source from another file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'SRC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25. Symbolic names are unique up to 32 characters.  Also, '$', '_'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wer case letters are allowed in symbolic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26. Lower case and upper case letters are treated in the same way except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character and hollerith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apostrophe and H edit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 The following format edit descriptors are a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Z               for displaying data in hexadecima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w.dDe          same as Ew.dEe except D is used as 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$ or \          leave cursor at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 Commas are optional between format edit descrip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   FORMAT( 1X I5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29. End-of-line comments are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*, 'HELLO WORLD'  ! print 'hello worl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30. DOUBLE COMPLEX statement (equivalent to COMPLEX*1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31. .XOR. operator (equivalent to .NEQV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32. .AND., .OR., .NEQV., .EQV. and .XOR. take integer arguem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can be used to perform bit operations on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33. User-defined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URE/EN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ON/END 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P/END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34. Data initialization of variables in common without a block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program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35. NAMELIS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. Repeat count not required for X edit descriptor (repeat c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is assum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. ALLOCATE/DEALLOCATE statements for dynamically allocatable ar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. ALLOCATED intrinsic function to determine if an allocatabl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39. Initializing character items with numeric data is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40. Single subscripts for multi-dimensional arrays is permit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IVALENC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41. Hexadecimal and octal constants of the form 'abc'x and '567'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2. Functions may be invoked via a CALL statement. This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value of functions to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3. RETURN statement allowed 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4. Non-character arrays allowed as format spec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45. LOC intrinsic function returns the address of an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6. ISIZEOF intrinsic function returns the size of a structur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ize of an array with a constant array declarator, or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7. CHAR intrinsic function is allowed in constant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. A character constant of the form 'xxx'c includes a nul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9. An integer expression in an IF, WHILE or UNTIL is allowed. An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rison to zero is genera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