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Front E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jo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header files are cvars.h, ctypes.h and cops.h. Mo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eed only include cvar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ars.h      - primary include file. The file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header files. Most global data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d here using the GLOBAL macro.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types are also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s.h     - defines common data structures, enu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s.h       - defines parse tree operators and parse tre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rs.h     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ng a new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c/h directory contains 4 files containing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key     - normal standard 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.key   - keywords for structured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.key    - keywords generally associated with PC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to add __int64 a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entry to pc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lumn indicates what token class this new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. Token classes start with TC_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okens.h. Since 'int' and 'long' are listed as TC_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ould make '__int64' a TC_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make will run findhash which tries to find a perfect 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keywords it is given. If it is successfu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2 files: weights.gh and keywords.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a new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rror messages are added to cerrs.gml in the cc/gml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L file is included into the C compiler error message reference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xcellent mechanism to ensure that the documentat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. Messages come in sever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ning levels are defined using the warn() macro in cwngs.h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warn() macro is only needed for warnings and not error 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