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t slices, it 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s of applications that can be debugged with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st environments and targe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mote debugging to exte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UI debuggers and character mode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tilities that can be used in conjuction with debugger - strip,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is a context sensitive environmen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selected from a right mouse (or Action) menu it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active window and possibly the select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under the cursor.  The follow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recurr throughout the debugger and are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peration.  They will appear in the right mous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 where the operation migh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ects the selcted item in a window.  Ty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to inspect the item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it's displayed in a variable window. 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the Source window will be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line of the function.  If it's a hex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displayed starting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item under the curso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item to the window.  eg: add a new break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selected item from the window.  eg: delete a hot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source code associated with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ist of modules associated with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list of functions associated with the selected item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ndow (Source/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assembly code associated with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selected item to the watch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 window for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break point based on the selcted item.  Ty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at kind of break to set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it's break on write. 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it's break o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ve the window to the currently execu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window to show code associated with an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for an addre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a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memory where a vari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oi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memory referenced by a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ist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nwind/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state of the debugger up/down the c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keeps a history of all interactions tha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program being debugged.  Undo/Redo lets yo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keeps a history of all interac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program execution.  Replay will let you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ession and replay it to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application program run util the selected cod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paring a Program to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piling an applicat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1, d1+, d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nking an applicat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bug all, debug lines, debug local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reating a separat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rimary purpose is to show the look and feel o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condary purpose is to ensure that everything i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uick simple character mode program that should work in eve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u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t element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/modif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/unwind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ing up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nvironment setup to ru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,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xDs, DLLs tha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ummary of Debugg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e o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 Debugger Environment (describe mouse and keyboard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/Min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tons (Hot Spo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off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Mouse butt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utto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Go/Over/Into/Return/Undo/Redo/Unwind/Rewind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H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m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fro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rrange window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(p)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application's output screen and wait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 the active window contents to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e...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 the active window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(Z)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ternate between maximized and normal s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(N)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lect a new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keys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cad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Horizontally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Vertically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 Icon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window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window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erfor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...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t debugging a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... (V)    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ew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.. (C)    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ter a debugg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...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global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Options...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window options across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Setup...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the current setup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Setup...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ad a new setup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Path...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directories to be used when searching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..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t an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it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hotkey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D key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 TD sty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V key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 CV sty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C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pen a new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(S)   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modul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function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call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assembly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ad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list of all executable images related t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program execution re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pen a new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s (W)    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 (L)        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local variabl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Variables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file scope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external data item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(R)        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contents of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x87 FPU (8)        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80x87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I/O port manipul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t... (M)  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memory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debugging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avigating Throug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arch window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... (F)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the current window for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(N)              ALT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nd the next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(P)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nd the previous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odules..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all source modules in the program for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(M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tch lines us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ource/file/tmp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 or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Functi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the selected item to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arch the window for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ve to the currently execu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ll functions in the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.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ition the window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... (M)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..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ition the window at a give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modu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functions in the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All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a break point at every function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 Al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glob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the selected item to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w Memor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the memory associated with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 Symbol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nly show symbols with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unctions/globalfun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..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a break point at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 Symbol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nly show symbols with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Symbol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symbolic debugging information for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Symbol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ymbolic debugging information for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modules in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functions in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global variables in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roll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ontro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(G)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um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o Curs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cute until the cursor positio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o... (x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cute until a given address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Over (S)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ace once, stepping o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 Into (T)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ace once, stepping in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Sequential (N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ace until the next sequential address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Return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cute until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to Cursor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-position the instruction poin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...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event replay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...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ore event replay informa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Und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o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owse through the execu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(U)          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do the last program execution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(R)          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do the las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wind Stack (n)      CTR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up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ind Stack (e)      CTR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dow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(H)           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o the currently execu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re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program returns to the selected level in the 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cal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wind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nwind the call stack to the selec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..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a break point at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program returns to the selected level in the 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to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the debugger to the selected threa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z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allow the selected threa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w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llow the selected threa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ining and Modifying The Progra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watch/variable/filescope/loc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 or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the selected item to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...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dit the selected expression. Type cas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ve the selected item to the root of this structur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as a differe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elected variable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elected variable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elected variable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..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pand variable as an array with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Memor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memory associated with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Memory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memory associated with this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Cod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ource or assembly associated with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window options for this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le Expression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entire expression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inheri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compiler genera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'this'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at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priv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 Writ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ar Follow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llow the near poin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 Follow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llow the far poin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gment Foll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llow the segment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Follow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ke the cursor position the new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peat the previous follow using the sa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ackout to the previous position in the follo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turn to the hom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..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osition the window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as a differe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:16 Pointer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:32 Point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hat i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s of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w can they be used durin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eak 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(T)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ggle the break poin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ursor (A)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/Modify the break poin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a new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LL Loa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p whenever a DLL is dynam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Al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te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All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able, but do not delete,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Al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able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...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all break poi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...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ore all break poin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brea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Breakpo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 W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ft this chapter from th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ques for tracking down bug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ing map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ssembly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ASM/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x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extended 386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 or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Functi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ll functions in the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.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ition the window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... (M)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ve to the currently execu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i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ad the displayed value from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rite the displayed value to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as a differe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x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view with prett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nk specific inform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q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row from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.DB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atching us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suming after Undo or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ustom debugg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bugging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bugg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ollowing data structures in the absence of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re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ain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ight Mouse butt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itemo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 messages with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ria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Specific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load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scription of Undo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scription of Replay mechani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