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Link Personal Computer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a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2.2, Copyright 1987-1989, Bob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t is a traditional dice game, popularized by the Milton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s Yahtzee.  Since the Yahtzee version of Yah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st people know, this computerized version follows the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lready know how to play Yahtzee, and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specifics of this computerized version, plea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M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version of MLYAHT, and just want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/fixed, please skip to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player game, the object is to finish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core.  When playing alone, the object is to be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 b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turn, you may roll the dice up to three times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oring combination.  After your turn, you MUST place a scor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) in one of the scor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after all players have taken 13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roll of your turn, you must roll all five dice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rolls, you may roll ANY or ALL of the di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se to stop after the first or second roll, but you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THREE rolls 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final roll, you must enter a score (or zero)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3 scor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ore card contain the categories Ones, Tw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s, Fours, Fives, and Sixes.  When select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your score for that category is determin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ce which have the same number showing as the categ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a roll of  2, 5, 5, 5, 4 would score 2 points in the Tw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(one die x 2), or 4 points in the Fours category (one di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), or 15 points in the Fives category (3 dice x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nus of 35 points can be earned for the left side if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s through Sixes totals at least 63 points (Scoring thre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six categories will add up to exactly 63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A Kind means three dice of any one number (three one's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's, etc.), and scores the sum of ALL five dice in the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A Kind means four dice of any one number (four one'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's, etc.), and scores the sum of ALL five dice in the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House is three of one number, and two of another (Three f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ves, for example). Score is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Straight is four dice in numerical sequence (1, 2, 3, 4, 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4, 5, or 3, 4, 5, 6). Score is 3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Straight is five dice in numerical sequence (1, 2, 3, 4, 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3, 4, 5, 6). Score is 3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aht is five dice of the same number (five three's, five fou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Score is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dditional Yaht you roll after having scored 50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yaht category, you will get an additional bonus of 100 poi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aken a zero in your Yaht category, you receive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is simply the total of all five dice.  Any combination of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trol of this version of Yaht is accompl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(or optionally, the mouse/joystick), and help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when appropriate, righ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ny/all of the three contro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board, mouse, joystick) can be active simultaneously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ple-player game, one person can use the keyboa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s the mou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commands not always listed on the screen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All Scores): Displays the scores of all player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(Sound): Toggles on/off the sound of the rolling dice. Sound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ame start-up, but you can turn it off if it annoys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fam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(Fast): Toggles on/off the simulated "rolling" of the dice.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off at game start-up, but can be turned on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through a game with no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(Display): Toggles on/off the display of valid scoring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roll.  Turned off when the program starts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elpful to someone just learning the game, to see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(Pips): Toggles between showing the pips (dots) on the d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numerals instead.  Turned on when the program star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for those who think that numerals are easier to rea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(Mouse): Toggles on/off the use of the mouse. 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use it in Yaht, take this option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(Joystick): Toggles on/off the use of the joystick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and wish to use it in Yaht, take this option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NOTE: Activating this option with no joystick attach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ck up your PC. ALSO NOTE: Memory resident progra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) running behind MLYaht can produce bad joystick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(Top Ten Scores): Displays the top ten scores achiev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!  These scores are stored in file MLYAHT.SCO.  To clea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merely delete the file. On at gam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(Boss Key): OK, you asked for it... This displays a pho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'll explain for you honest folks: this key is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 the game on company time, and the boss suddenly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game, key OK at the pho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(Faster/Slower): Will speed up or slow down the ro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.  This can be used to slow down the game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chable" on a fast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End game.  This allows you to exit the gam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it.  You will get an "End game?" message.  Answer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read this section after you've played the game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know this stuff now (if ever!), and it w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ense until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, D, S, M, J, and P commands can be entere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o customize MLYAHT defaults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keying "MLYAHT M D" (without the quotes)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start MLYAHT with the M (Mouse) and D (display) togg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ir defaults are both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isn't necessary.  You can run these command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YAHT has started.  But if you use the same command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setting these options from inside a batch file can sa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LY available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(Yaht Bonus): This turns off the "Additional Yaht Bonus" 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on (the default), players can receive 100 point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hieving more than one Yaht in a game.  When it is off,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are given.  Keying "MLYAHT Y" at the DOS command l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Yaht with the Yaht Bonus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(Top Ten Scores Mode): This command is different from the 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play.  When this command is used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no top ten scores are kept, nor can any be viewed. 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rom bombing when run on a write-protec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(Black &amp; White Mode): Use this command when running MLYah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color monitor, if the regular color mode is unreadable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use this command when running MLYah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 support.  See "M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0 point bonus for additional Ya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ps on/off feature.  See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e everyone's score at once.  See "A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garbage appearing in the high-average-low sco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Home and End keys when moving around the score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-Left and Cursor-Right keys behave a little differe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score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 now becomes active immediately upon its act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aiting until the nex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scores file added.  See "T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 key feature added.  See "B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nor problem with scorecard when mous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upport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mouse driv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set to help with mouse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f "Alt" commands to one-keystroke commands (eg: "Alt-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imply "S").  The Alt commands are still supported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are used to them from pri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"Roll #n" in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ate to top t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ending game without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"No additional Yaht bonus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ustomizing paramet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ysterious "vanishing top-ten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te release, only shown to a few beta te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PC to play! (Average score: 2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pointing to last player's selected scoring category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No Top-Ten Fil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nor bugs i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C's playing logic. (Avg score: 2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atistics for multi-player game (High/Low/Avg score, w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answers to some yes/n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posite monit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onochrome monitor "col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"vanishing cursor"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creen border colors to work with EGA/V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Link Yaht was produced by the MicroLink Personal Computer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e program was designed and written by Bob Lancast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compliments or brickbats can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either at MicroLink Headquarters, or via the MicroLin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Link PCUG Headquarters            MicroLink PCU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65-B E. Gale Ave. Box 1003          300/1200/2400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ienda Heights, CA  91745            (818) 961-7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a line, let us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ll who played earlier versions of MLYAHT,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much needed advice, criticism, and wish-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Kent Myers for allowing me to examine, learn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(read "steal") his mouse-handling routines. (Note: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terested in utilizing a mouse in thei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purchase Charles C. Edwards' book,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, published by Sybex.  He devotes an entire ch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Mouse inter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htzee" is a trademark of the Milton Bradley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name of this game is "Yacht", rather than "Ya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game was first distributed around the time of the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's Cup races, I misspelled the name so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ly mislead people.  Actually, I just did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ll it, but this makes for a better story. -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