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istributing Kiloblaster,  the newest release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line of 256-color animated VGA games. 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us lately -- we'll be releasing at least three new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network is managed by Software Creations BBS. 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BBS and leave a message to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