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HexIt v1.57 (C) 1995-2001 Mikael Klasson    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please distribute it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intact and all the files therei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egal issues aka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What is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How do I control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Brief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etailed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Command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What does all that info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The statusrow (Tex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The statusrow (Hex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The statusrow (Dum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- The statusrow (Code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The 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-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Who made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-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- Nice 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-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</w:t>
        <w:tab/>
        <w:tab/>
        <w:tab/>
        <w:t xml:space="preserve">      Registering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egister HexIt, although I'd be _really_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HexIt is worth something to you and decid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A postcard, a letter, some money, anything! You _ca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fford an email, can't you? Postcards are warm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</w:t>
        <w:tab/>
        <w:tab/>
        <w:tab/>
        <w:t xml:space="preserve">       Disclaimer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I, Mikael Klasson, be liable to you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lost profits, lost money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the programm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representation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</w:t>
        <w:tab/>
        <w:tab/>
        <w:tab/>
        <w:tab/>
        <w:t xml:space="preserve"> HexIt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is a binary editor, usually refered to as a hexedit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regular texteditor and a hexeditor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translates some bytes to tabs, linefeed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or simply ignores them. A hexeditor does no such thing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hexadecimal value of the byte. Most hexedi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 as well, where you'll see all sorts of funny-looking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hexeditor if you're planning to alter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e.g an exe-file. But on the other hand, why woul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.. *cough* I've come to understand that I'm not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writers. If you feel there's something missing in this fil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email me and tell me so? Feel free to write/rewrit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 yourself and send it to me. If I like your work,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 and give you credits for it. I do of cours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ject your changes, add spelling- and/or grammatical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do some other nasty thing that comes to mind. Come now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. Here's your chance to do something us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</w:t>
        <w:tab/>
        <w:tab/>
        <w:tab/>
        <w:t xml:space="preserve">  System Requirement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higher, or some other OS that is capable of ru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(MS-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S capable of running win32 binaries. (Win3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GA card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ouse if you wish to utilize the mous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ow memory for the program to run in, approx 209KB (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ly). Extra memory is used for files and clipboar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the better off you are. The win32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in 1 meg chunks, so you'll need at least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ven dream of being able to run a win32 ex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 meg - perhaps more - this shouldn't be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</w:t>
        <w:tab/>
        <w:tab/>
        <w:tab/>
        <w:t xml:space="preserve">     Some Feature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assembler! Press &lt;tab&gt; in Cod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ing and playback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disassembler! Check out CodeMode inside HexIt ( &lt;F4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key for choosing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25/28/43/50/60 textmode hexeditor. HexIt starts up i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d when starting the program if it is one of the abov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80x25. This is of course fully configurable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e.g 80x50 if you want to. But then again, you'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50 anyway, aren't you? The win32 version can start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as long as it's not more than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00 files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may be as big as your total amount of free memory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used in the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. Y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s your "pre-HexIt" videomode, and initializ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 textmode (or whatever you use) upon exit if you so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bytes and there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ing bytes and thereby expanding the 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toggle to Insert, and then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will push the rest of the file forw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board (maximum size equals your free mem minus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aded files) with cut, copy and 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fileoffset, both absolute and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/ASCII search- and replace-facilities. Forwards/Backwa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one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view files as a normal textview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ntire file is loaded and displayed if you press Alt+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keys are always explained at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files simply by giving their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re two files. Read more about 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etup mode where you can alter colours, configure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support! Scroll the screen using your mouse. Define wha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when a specific mouse-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wildcards when loading fi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 gunde.* gnu ka??.txt" is perfect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-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4</w:t>
        <w:tab/>
        <w:tab/>
        <w:tab/>
        <w:t xml:space="preserve">   Coming Attraction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stuff, why don't you send me some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</w:t>
        <w:tab/>
        <w:t xml:space="preserve">       Brief Info On The Keys (#=Shift, ^=Ctrl, @=Alt)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se are only the default keys. You may have configured/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BackSpace</w:t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@Enter </w:t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=</w:t>
        <w:tab/>
        <w:t>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=</w:t>
        <w:tab/>
        <w:t>Onlin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=</w:t>
        <w:tab/>
        <w:t>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=</w:t>
        <w:tab/>
        <w:t>Selec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=</w:t>
        <w:tab/>
        <w:t>Choose mode (TextMode, HexMode, DumpMod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=</w:t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=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=</w:t>
        <w:tab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=</w:t>
        <w:tab/>
        <w:t>CalcIt -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ter</w:t>
        <w:tab/>
        <w:tab/>
        <w:t>=</w:t>
        <w:tab/>
        <w:t>Pla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</w:t>
        <w:tab/>
        <w:tab/>
        <w:t>=</w:t>
        <w:tab/>
        <w:t>Toggle base if you're in a numerical menu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O</w:t>
        <w:tab/>
        <w:tab/>
        <w:t>=</w:t>
        <w:tab/>
        <w:t>Open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Q</w:t>
        <w:tab/>
        <w:tab/>
        <w:t>=</w:t>
        <w:tab/>
        <w:t>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R</w:t>
        <w:tab/>
        <w:tab/>
        <w:t>=</w:t>
        <w:tab/>
        <w:t>Chang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=</w:t>
        <w:tab/>
        <w:t>Search/Repla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</w:t>
        <w:tab/>
        <w:tab/>
        <w:t>=</w:t>
        <w:tab/>
        <w:t>Choos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8</w:t>
        <w:tab/>
        <w:tab/>
        <w:t>=</w:t>
        <w:tab/>
        <w:t>Toggle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</w:t>
        <w:tab/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Left/Right =</w:t>
        <w:tab/>
        <w:t>Prev/Next 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</w:t>
        <w:tab/>
        <w:tab/>
        <w:t>=</w:t>
        <w:tab/>
        <w:t>Goto H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</w:t>
        <w:tab/>
        <w:tab/>
        <w:t>=</w:t>
        <w:tab/>
        <w:t>Go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3</w:t>
        <w:tab/>
        <w:tab/>
        <w:t>=</w:t>
        <w:tab/>
        <w:t>Goto Du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4</w:t>
        <w:tab/>
        <w:tab/>
        <w:t>=</w:t>
        <w:tab/>
        <w:t>Goto Co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-9</w:t>
        <w:tab/>
        <w:tab/>
        <w:t>=</w:t>
        <w:tab/>
        <w:t>Set offset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@0</w:t>
        <w:tab/>
        <w:tab/>
        <w:t>=</w:t>
        <w:tab/>
        <w:t>Pus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H</w:t>
        <w:tab/>
        <w:tab/>
        <w:t>=</w:t>
        <w:tab/>
        <w:t>Show help on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K</w:t>
        <w:tab/>
        <w:tab/>
        <w:t>=</w:t>
        <w:tab/>
        <w:t>Setup keys (ideal for looking up key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  <w:tab/>
        <w:tab/>
        <w:t>=</w:t>
        <w:tab/>
        <w:t>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  <w:tab/>
        <w:tab/>
        <w:t>=</w:t>
        <w:tab/>
        <w:t>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</w:t>
        <w:tab/>
        <w:tab/>
        <w:t>=</w:t>
        <w:tab/>
        <w:t>Split/un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W</w:t>
        <w:tab/>
        <w:tab/>
        <w:t>=</w:t>
        <w:tab/>
        <w:t>Toggl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@1-9</w:t>
        <w:tab/>
        <w:tab/>
        <w:t>=</w:t>
        <w:tab/>
        <w:t>Get offset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@0</w:t>
        <w:tab/>
        <w:tab/>
        <w:t>=</w:t>
        <w:tab/>
        <w:t>Pop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-</w:t>
        <w:tab/>
        <w:tab/>
        <w:t>=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+</w:t>
        <w:tab/>
        <w:tab/>
        <w:t>=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*</w:t>
        <w:tab/>
        <w:tab/>
        <w:t>=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Move up/down one row ( = 1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Move up/down 16 rows ( = 25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ceding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=</w:t>
        <w:tab/>
        <w:t>Switch between text- and 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Manipulate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sormove</w:t>
        <w:tab/>
        <w:t>=</w:t>
        <w:tab/>
        <w:t>Move curs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lete </w:t>
        <w:tab/>
        <w:t>=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ert </w:t>
        <w:tab/>
        <w:t>=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Move left/right one byte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/Down</w:t>
        <w:tab/>
        <w:t>=</w:t>
        <w:tab/>
        <w:t>Move up/down one row ( = 16 bytes )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Move up/down 64 rows ( = 102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nsert </w:t>
        <w:tab/>
        <w:t>=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>=</w:t>
        <w:tab/>
        <w:t>Mark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=</w:t>
        <w:tab/>
        <w:t>Comp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=</w:t>
        <w:tab/>
        <w:t>Toggle Nibb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Write selected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</w:t>
        <w:tab/>
        <w:tab/>
        <w:t>=</w:t>
        <w:tab/>
        <w:t>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</w:t>
        <w:tab/>
        <w:tab/>
        <w:t>=</w:t>
        <w:tab/>
        <w:t>Place a marker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</w:t>
        <w:tab/>
        <w:tab/>
        <w:t>=</w:t>
        <w:tab/>
        <w:t>Insert a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U</w:t>
        <w:tab/>
        <w:tab/>
        <w:t>=</w:t>
        <w:tab/>
        <w:t>Kill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Scroll left/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Scroll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Scroll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=</w:t>
        <w:tab/>
        <w:t>Wrap/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Choose linefe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Scroll left/right TABSIZ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Scroll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Set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Move up/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ab/>
        <w:t>=</w:t>
        <w:tab/>
        <w:t>Togg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@M</w:t>
        <w:tab/>
        <w:tab/>
        <w:t>=</w:t>
        <w:tab/>
        <w:t>Defin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/Down</w:t>
        <w:tab/>
        <w:t>=</w:t>
        <w:tab/>
        <w:t>Move up/dow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ceding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=</w:t>
        <w:tab/>
        <w:t>AzmIt - Assembl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Dec/Inc screen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/Down</w:t>
        <w:tab/>
        <w:t>=</w:t>
        <w:tab/>
        <w:t>Move up/down one instruction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/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=</w:t>
        <w:tab/>
        <w:t>Toggle Nibb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Toggle segment size (16/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Select comment mode for immed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</w:t>
        <w:tab/>
        <w:tab/>
        <w:t>=</w:t>
        <w:tab/>
        <w:t>AzmIt - Assembl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</w:t>
        <w:tab/>
        <w:t xml:space="preserve">     Not-So-Brief Info On The Keys (#=Shift, ^=Ctrl, @=Alt)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removes the marked block from the file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"Gray -", except it doesn't remove the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inserted at the current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toggle is set to Insert, else it over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byt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if the Insert/Overwrite toggle is set to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ackspace will move the rest of the file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backwards one byte. This is the same as pressing Cu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nibbl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one nibble. Note that if the Insert-toggle is 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high nibble, then the rest of the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the Insert/Overwrite toggle. If you are in Insert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automatically move forward one byte whe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field (and every second keypress in hexfield)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you pressed ALT+I, and then typed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pop up a menu from where you can go several 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system. The first time you press F1,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ainMenu" and from there you can navigate through th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keys and &lt;Enter&gt;. Press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tem and store your current menu. Thus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you will start right where you exited. You can als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option to select it. E.g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ked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to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his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'B' to go back to the mainmenu, but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 to select the first option would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between Wrapped and Unwrapped lines in text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d, the lines have a maximum width of 999 character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cut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nvokes a popupmenu where you select which file to edit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loaded). Use CursUp/Down to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 to see more if all files won't fit in on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unction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popup a menu prompting you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can prefix the value with a plus- or minus-sig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linenumber to go to. If you prefix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or a plus, HexIt will jump up/down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XE-header and let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alculate valid values at offset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tart of reloca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image (directly after exe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the programs 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akes you to the search function. You are t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a few things about the search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[X] if they are in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BOF</w:t>
        <w:tab/>
        <w:t>If ON, the search starts at BOF (EOF if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), otherwise HexIt starts searc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ASE</w:t>
        <w:tab/>
        <w:t>ON means don't care about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</w:t>
        <w:tab/>
        <w:t>ON means search for the string in all loaded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always search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, overriding the START AT BO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</w:t>
        <w:tab/>
        <w:t>ON means search/replac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between these options and the two "write-fields" with Cur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Down, toggle the options by pressing space. There ar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wo fields in which you can type the string to search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n ASCII-field, in which you type the text as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 The other one is a hex-field where you writ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if you have previously searched for a st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ill be there when you enter the search-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The different toggles are saved as well. Simply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previous string, or press BackSpace, Curs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ight to continue editing the current string. Pressing ESC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function takes you back to the file-editing, it also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ritten in any of the search-fields. To star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takes you to the replace-function. The differen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nu" is basically the same as those for search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RST</w:t>
        <w:tab/>
        <w:t>ON gives you the opportunity to choose which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. That is, it will bring up a men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place this?", thus asking you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  <w:tab/>
        <w:t>Replaces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  <w:tab/>
        <w:t>Does NOT replace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Replaces all ocurrenc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  <w:tab/>
        <w:t>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means that it automagically replaces ALL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esented with two more inputfields (compared to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). You are supposed to type in the string to replace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putfields are named "S-ASC", "S-HEX", "R-ASC" and "R-H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" stands for "Search" and "R" for "Replace".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arching for match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xpression and see its result in dec, hex, oct and bi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re d,h,o and b. Valid operators are -,+,*,/,**,&lt;&lt;,&gt;&gt;,^,&amp;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+C, HexIt will do a filecompare u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specified. If you have not previously chosen compar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search for the next matching string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at you last used). If you have not previously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, you will be gu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-in-the-string-to-search-for-menu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opup-menu asking you to choose a videom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mode will be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3 takes you to the file-compare menu (assuming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loaded). If you're already in splitscreen mode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the windows, you will directly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mode but more of that later. Els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which you shall choose the file to compar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. However, if you only have two files loaded H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pa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eight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all pretty self-explanatory. The first fou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s soon as the two files differ from each other whi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ops when two by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"CM comments on immediate values?" menu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extensive commenting you want CM to perfor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volves immediate data. "None" never shows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" shows comments for MOV, ADD, SUB, PUSH and CMOV. "All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all instructions involving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marker at the current fileoffset. After pu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you can cut or copy the marked block. (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:nd marker if you're feeling lazy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ll markers. Note however, that the clipboard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copied/cut block is still there, just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</w:t>
        <w:tab/>
        <w:tab/>
        <w:tab/>
        <w:t xml:space="preserve">     Mouse Support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mouse to scroll the screen! Just slide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 world will slide with you... :) You can als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mouse-scroll, there are separate speeds for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mousebuttons to do whatever (almost)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re there are separate configurations for TextMode and 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9 to enter the setup-menu, then choose "Mouse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ptions regard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ould not like to use your mou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alone on the desk or turn off the mous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HexIt takes a long time I suggest you try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r! Some of them take ages to initialize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retty smooth. If it still takes long time to sta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your mouse in HexIt, I suggest you remove mouse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"Use mouse-support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4</w:t>
        <w:tab/>
        <w:tab/>
        <w:tab/>
        <w:t xml:space="preserve"> Commandline Argument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reacts to a few arguments given on the commandlin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e X </w:t>
        <w:tab/>
        <w:t>= file that args affect (1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 X</w:t>
        <w:tab/>
        <w:tab/>
        <w:t>= window that args affect (1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 X</w:t>
        <w:tab/>
        <w:tab/>
        <w:t>= splitscreen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 X</w:t>
        <w:tab/>
        <w:tab/>
        <w:t>= viewmode (1 = TextMode, 2 = Hex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X</w:t>
        <w:tab/>
        <w:tab/>
        <w:t>= go to off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>= interpret the rest of the cmdline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" and "file" both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be in order here.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xit hexit.exe -vm 3 -win 2 -vm 2 -ss 1 -- -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HexIt in splitscreen with DumpMode in the upp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de in the lower window with two files loaded, "hex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g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</w:t>
        <w:tab/>
        <w:tab/>
        <w:tab/>
        <w:t xml:space="preserve">      The Headlin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: 00000303h � �� HexIt v1.00 (C) Mikael Klasson 1996 �� � OR �  149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</w:t>
      </w:r>
      <w:r>
        <w:rPr/>
        <w:tab/>
        <w:t xml:space="preserve">  �����������</w:t>
        <w:tab/>
        <w:t xml:space="preserve">  ��������������</w:t>
        <w:tab/>
        <w:t xml:space="preserve">   ^^</w:t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bytes selected         Version         That's me!         OBJ1��OBJ2 OB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Flag to show whether you're in Insert- or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Indicates whether or not you're currently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Your total amount of free hi memory. Beware, this migh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trange if you have more than 1GB RAM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2.5 years later: Sheesh! We're getting ther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nother year or so later: *laugh* With the birth of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32 HexIt, it's now definitely possibl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GB available mem, counting both physical and virtual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values are now ceiled to 999999. Evolution is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you think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</w:t>
        <w:tab/>
        <w:tab/>
        <w:tab/>
        <w:t>The Statusrow (Text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457342/528632   C 2342   100%   *C:\ASSEM\HEXIT\HEX149.ASM</w:t>
        <w:tab/>
        <w:t>CRLF &lt;Active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�   ���</w:t>
      </w:r>
      <w:r>
        <w:rPr/>
        <w:tab/>
        <w:t xml:space="preserve">  ^�������������������������</w:t>
        <w:tab/>
        <w:t>����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   OBJ2</w:t>
        <w:tab/>
        <w:t xml:space="preserve">    OBJ3   OBJ4   �</w:t>
        <w:tab/>
        <w:t xml:space="preserve">      OBJ6</w:t>
        <w:tab/>
        <w:tab/>
        <w:t>OBJ7   OBJ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5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Current textline (the first o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Total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Current column, used to offset text when running un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Position in file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Current linefeed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LF</w:t>
        <w:tab/>
        <w:t>= Carriage Return (0dh) + LineFeed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</w:t>
        <w:tab/>
        <w:t>= Carriage Return (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</w:t>
        <w:tab/>
        <w:t>= Linefeed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</w:t>
        <w:tab/>
        <w:t>= Zero-byt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'W' means wrap textlines, a space means don't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</w:t>
        <w:tab/>
        <w:tab/>
        <w:tab/>
        <w:t xml:space="preserve">The Statusrow (HexMode)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Text  �  100%  *C:\ASSEM\HEXIT\HEX149.EXE   -14 242 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  </w:t>
      </w:r>
      <w:r>
        <w:rPr/>
        <w:t>^  ���   ^������������������������� 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OBJ3  �  OBJ5  �</w:t>
        <w:tab/>
        <w:t xml:space="preserve">      OBJ7</w:t>
        <w:tab/>
        <w:t xml:space="preserve">       OBJ8 �</w:t>
        <w:tab/>
        <w:t xml:space="preserve">  OBJ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4</w:t>
        <w:tab/>
        <w:t xml:space="preserve"> OBJ6</w:t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Shows whether you're in the hexfield or the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Indicates that NibbleMov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Signed dec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Unsigned dec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10:</w:t>
        <w:tab/>
        <w:t>Binary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4</w:t>
        <w:tab/>
        <w:tab/>
        <w:tab/>
        <w:t>The Statusrow (Dump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 0000DEDF</w:t>
        <w:tab/>
        <w:t>20 &lt;= 04 x &lt;= 7E  *C:\ASSEM\HEXIT\HEX149.EXE</w:t>
        <w:tab/>
        <w:t xml:space="preserve">     &lt;Active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</w:t>
      </w:r>
      <w:r>
        <w:rPr/>
        <w:tab/>
        <w:t>�    �      �  ^�������������������������</w:t>
        <w:tab/>
        <w:t xml:space="preserve">    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1</w:t>
        <w:tab/>
        <w:t>OBJ2</w:t>
        <w:tab/>
        <w:t>OBJ3  OBJ4   OBJ5 �</w:t>
        <w:tab/>
        <w:t xml:space="preserve">      OBJ7</w:t>
        <w:tab/>
        <w:tab/>
        <w:tab/>
        <w:t>OBJ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6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Lower limit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Number of continuous bytes that must pass the mask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Upper limit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Indicates that the mas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5</w:t>
        <w:tab/>
        <w:tab/>
        <w:tab/>
        <w:t>The Statusrow (Code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100%  �   16   *C:\ASSEM\HEXIT\HEX149.EXE</w:t>
        <w:tab/>
        <w:t xml:space="preserve">     &lt;Activ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  </w:t>
      </w:r>
      <w:r>
        <w:rPr/>
        <w:t>^   ��   ^�������������������������</w:t>
        <w:tab/>
        <w:t xml:space="preserve">    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OBJ3 OBJ4 OBJ5 �</w:t>
        <w:tab/>
        <w:t xml:space="preserve">      OBJ7</w:t>
        <w:tab/>
        <w:tab/>
        <w:t xml:space="preserve">       OBJ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6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Indicates that NibbleMov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Current segment size, 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Current ImmediateComments mode, N = None, S = Some, A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</w:t>
        <w:tab/>
        <w:tab/>
        <w:tab/>
        <w:t xml:space="preserve">     The Setup Mod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+F9 you will enter the setup mode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vailable options, such as the colours, keys, whether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utodetect the videomode at startu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etup, HexIt writes to a file called HEXI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hecks where your HEXIT.EXE (or whatever absu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give it) is situated, and creates/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ere. Every time you start HexIt, it sear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file called HEXIT.CFG. If it finds such a file,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igfile and uses those options, otherwis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tter if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. Therefore it is fully acceptable, and advisabl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in a directory to which your PATH-variable point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is a separate cfg file, you can use your ol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 of HexIt (not versions before 0.94� thoug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a configfile from the latest version of HexIt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will of course only accept options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If you e.g have a configfile from v234.42 (Yeah! =) 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HexIt 0.94�, you will only be able to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0.94� supports. Don't worry about this though, HexI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</w:t>
        <w:tab/>
        <w:tab/>
        <w:tab/>
        <w:tab/>
        <w:t xml:space="preserve"> Notes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getting bigger and bigger everyday and so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Right now it's 653KB and 31400 lines long. Btw, HexIt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32-bit asm. Well, I _could_ have coded my INT 24h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sm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applies only to the win32 port, and only when running N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plexed by the fact that HexMode was a lot slow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fter some fiddling I've come to realize tha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routines in Windows depend greatly on how va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ttributes are. Little variance makes for great speed;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makes for little speed. I therefore recommen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colour in HexMode to the same colour as "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". Try it out if you think HexMode is sluggish. Some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CodeMode and DumpMode as well by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Note: versions after v1.54 hav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, email or whatever if you find an annoy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want to ask me something or don't want anything spe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at matter! It would be REALLY fun to see how far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y little HexIt reaches. Please send me some email! Yiihaa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emails from loads of ppl now, thank you all! Keep 'em coming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popup-menus with the Cursorkeys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st press the first letter of the chosen sentence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ress one of the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T 21h,60h doesn't seem to work very well with CD-ROM-dri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it's MSCDEX or whatever that does i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ay. Anybody's 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of this you may not see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n the upper row (you should see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though). If you explicitly specified a path when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'll still se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applies to files on CD-ROMs. The proble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driver you've got. My driver works great under win95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exIt, just go to my hom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there! See further dow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a quadword is always more than a few bits of a by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 betatester running OS/2 2.1, so I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ther HexIt works under it or not. So please, if you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ill you contact me and tell me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's not totally clear to you, try reading WHATSNEW.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_lots_ of goodies not found anywhere else on this plane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things in there that probably belo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 yes, a good, bug-reporting fellow &lt;hint, hint&gt; named An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zocchi has informed me that HexIt will crash if you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ideomode when running in a _windowed_ MS-DOS shell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My suggestion: don't run it in a windowed MS-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Got tha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</w:t>
        <w:tab/>
        <w:tab/>
        <w:tab/>
        <w:t xml:space="preserve">    Files In Packag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n the original package, do NOT remove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Description of HexIt for use in BB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C</w:t>
        <w:tab/>
        <w:tab/>
        <w:t>English documentation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</w:t>
        <w:tab/>
        <w:tab/>
        <w:t>HexIt, The Hexeditor. The Executable.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W.EXE</w:t>
        <w:tab/>
        <w:tab/>
        <w:t>HexIt, The Hexeditor. The Executable.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ICO</w:t>
        <w:tab/>
        <w:tab/>
        <w:t>Icon for HexIt (thanks, Andr�s Mazzocc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</w:t>
        <w:tab/>
        <w:tab/>
        <w:t>"History"-file, describes HexIt's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olution from a simple hexvie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fledged hacking-machin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yes, that "XXX" mean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that you're not supposed to remove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 and distribute them in some other form?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name of the archive either. I rather dislik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what version a package is just by looking a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</w:t>
        <w:tab/>
        <w:tab/>
        <w:tab/>
        <w:t xml:space="preserve">    Troubleshooting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xIt behaves a bit oddly (read "crashes violently") and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try deleting HEXIT.CFG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xIt's slow? Read the "Notes" section in this docume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fo pertaining to the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</w:t>
        <w:tab/>
        <w:t xml:space="preserve">           Registered Users (Thanks a bunch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 Sandgren</w:t>
        <w:tab/>
        <w:tab/>
        <w:t xml:space="preserve">Gianni Melegari </w:t>
        <w:tab/>
        <w:t xml:space="preserve">  Hannes 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rkala</w:t>
        <w:tab/>
        <w:tab/>
        <w:t>Peter T. Karlsson</w:t>
        <w:tab/>
        <w:t xml:space="preserve">  Martin Ge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ansen</w:t>
        <w:tab/>
        <w:t>Fredrik �slund</w:t>
        <w:tab/>
        <w:tab/>
        <w:t xml:space="preserve">  Anders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jellin</w:t>
        <w:tab/>
        <w:tab/>
        <w:t xml:space="preserve">Daniel W. Pitts </w:t>
        <w:tab/>
        <w:t xml:space="preserve">  Jonas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s Mazzocchi</w:t>
        <w:tab/>
        <w:t>Dimitri Schoolwerth</w:t>
        <w:tab/>
        <w:t xml:space="preserve">  Philippe Ah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hy</w:t>
        <w:tab/>
        <w:tab/>
        <w:tab/>
        <w:t>Robert Se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: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se your name will be here in the next vers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</w:t>
        <w:tab/>
        <w:tab/>
        <w:tab/>
        <w:t xml:space="preserve">    Special Thank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there from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nes Edfeldt aka M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orkala aka P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T. Karlsson aka Nafm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Gejke aka Cov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pping on the train a wee b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Kjellin aka Mono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Eriksson aka Wiz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__LOTS___ of ideas, bugreports and friendl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�s Mazzocchi aka Blac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thew Shepcar aka SC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e Marcher aka f0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bastian Schuberth aka S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ideas that I _still_ haven't implemented after 3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*laugh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W�r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aka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X - a very impressive 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us F.X.J. Oberhumer &amp; Laszlo Molnar (http://upx.tsx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ing and p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�slund aka Frank Bol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</w:t>
        <w:tab/>
        <w:tab/>
        <w:tab/>
        <w:t xml:space="preserve">   How To Contact M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ydsv�gen 258:C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584 34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  http://mklasson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ab/>
        <w:t>fluff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  <w:tab/>
        <w:tab/>
        <w:t>Fluff* on IRCNet's #asm and occasionally #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