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NrtvV19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NrtvV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FAT, Windows  NT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tari.) If no files are specified, or 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, the standard input is compressed to the  standar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Gzip will only attempt to compress regular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name is too long for it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truncates it.  Gzip attempts to truncate only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name longer than 3 characters.  (A part is 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ed  by  dots.) If the name consists of small par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st parts are truncated. For example, if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imited  to 14 characters, gzip.msdos.ex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gzip keeps the original file name and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ompressed  file. These are used when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th  the  -N  option.  This  is  useful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 file  name  was truncated or when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gzip -d or gunzip or zcat.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s not suitable for 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  for  .tar.gz  and  .tar.Z  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gzip  uses  the  .tgz  extension  if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 compress  -H  or pack. The detec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utomatic.  When  using  the  first  two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 checks  a  32  bit  CRC. For pack, gunzi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length. The standard compress  forma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to  allow  consistency  checks.  However g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ble to detect a bad .Z file. If you ge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 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simply because the standard uncompres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 This generally means that the standar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 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The  SCO 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a CRC  but  also  allows  so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mode: convert end-of-lines 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s.  This  option  is supported only on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. 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,   and  LF  is  converted  to  CR 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 a terminal. If 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gzip, and if the option 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copy the input data without change to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ouput: let zcat behave as cat. If -f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not running in the background, gzip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compressed size is given as -1 for file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 format,  such  as compressed .Z files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size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ination with the --verbose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ression  methods   currently 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name, the uncompressed name,  date and ti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 files is also displayed, unless som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 With 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do not save 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tamp by default. (The original 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f  the  name  had  to   be   truncated.)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, do not restore the original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(remove  only  the  gzip   suffix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file  name) and do not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tamp if present  (copy  it  from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This option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always save 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ime  stamp; this is the default. When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restore the original file name and time  stam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This option is useful on system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file name length or when the  time  stam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suf instead  of  .gz.  Any  suffix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but  suffixes  other  than .z and .g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ed to avoid confusion when files  ar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ther systems.  A null suffix forces gunzip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ll given files regardless of 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gzip used the .z suffix.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slowest compression method (bes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).  The default compression level is -6  (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ed towards high compression at expense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 compressed  file  consists  of  several  memb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size  and  CRC  reported  by the --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 to  the  last  member  only.  If   you   ne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a single archive  fil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so  that  members  can  later be extracted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ly, use an archiver such as tar or zip. GNU ta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to invoke gzip transparently. gzi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:  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: (setenv GZIP -q;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on tapes.  (This example assumes you are us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list option reports incorrect sizes if they  excee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bytes.  The --list option reports sizes as -1 and c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if the com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rare cases, the --best option gives  worse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than the default compression level (-6). On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, compress compresses better than g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