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Euphoria interpreter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by Rapid Deployment Software. There are n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may use these files. See Euphoria\License.txt.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d with the official, fast Interpreter and the Translator and B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end is written in Euphori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Euphoria program on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eu.ex prog.ex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w eu.ex prog.exw   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u eu.ex prog.exu        (Linux /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he interpreter into a .exe for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eu.ex   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dw eu.ex               (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u eu.ex               (Linux /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interpreter into a fast .exe for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[-wat] [-djg] eu.ex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w [-wat] [-bor] eu.ex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u eu.ex                 (Linux /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e   - global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e  - list of keywords and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ab.e   - symbol tabl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e  - scanner (low-level parser), forms "words" fr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e   - parser - hand-coded recursive descent technique - no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.e     - intermediate language code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pen.e - opens a fi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.ex      - top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ords.e - constants for intermediate langu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e    - compile-tim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ames.e  - names of all the intermediate langua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e  - the "back-end" executor of intermediate languag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fficial (fast) interpreter, execute.e is replaced by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and-coded C. Because execute.e is written in Euphori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trivi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