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r Benchmark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interpreter seems to be the world's fas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provides subscript checking, uninitialized variabl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dynamic storage allocation, flexible generic data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teger overflow checking, it still manages to "blow away"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language interpreters that we know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sults below are based on the prime sieve benchmar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at Computer Language Shootout by Doug Bagley. The numbers ar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WIN32 version of the Shootou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dada.perl.it/shoo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hose sieve because it was CPU-intensive, and less trivial tha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ther benchmarks. It's also integer-based, as most real program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you should perform your own benchmarks,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are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Method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measured the speed of Euphoria on the version of siev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otout. We measured both the Euphoria interpret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To C Translator. The machine used in the WIN32 Shoo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a Pentium-4 1.6GHz running Windows XP. Our machine for the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surements was a Pentium-4 1.8GHz, also running Windows XP. We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justed our times upward by 1.8/1.6, i.e. we added 12.5%. As a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downloaded Python 2.1 and ran sieve with N=900 on our machine. Pyt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only about 3% faster on our machine, probably because CPU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the only factor. Level-2 cache access time may also be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fair, we nevertheless scaled up all of our Euphoria time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2.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ran the Euphoria sieves with N=90000 to get accurate timing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rison, we divided by 100 to match the N=900 used on the WIN32 shoot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e added 12.5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otout used an external timer on the programs, tha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start-up times. We used an internal timer in the Euphoria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it's more accurate, and because we lacked a good external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. To eliminate the start-up times of the other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ubtracted their time for N=1 from their time for N=900.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=1 start-up time was just a tiny percentage of the full N=900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 we were actually only timing 899 iterations for the other langu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nterpreter, exw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=90000 on 1.8GHz machine: 41.3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d to N=900 (divide by 100): .413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 +12.5% to compare with 1.6 GHz: .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(with C compilation by Watcom for WIN3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=90000 on 1.8GHz machine: 11.2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d to N=900 (divide by 100): .112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 +12.5% to compare with 1.6 GHz: .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ada.perl.it/shootou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sieve benchmark (interpreted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900 iterations. Start-up time (N=1) was subtrac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um-4 1.6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s, sorted by seconds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toC added for 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 0.13  - EtoC Translator /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 0.47  - Interpreted with ex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ant    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forth    0.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rot    2.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amlb   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lisp   3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 in eu  7.15  - PD source Euphoria translated/compiled to e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lang    7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a       8.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ke     10.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  14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on     15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l     16.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astic  16.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le    18.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gperl  19.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by     27.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wk     28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bscript 32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p      67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script  77.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cl      83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wk    158.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xx    166.8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uphoria (interpreted) beats all of the other interpret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hootout. All of the well-known languages are beaten by a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gin. For instance, Perl is 16.36/.4656 = 35 times s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d Euphoria. Python is 31 times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want even greater speed, the Euphoria to C Translat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 factor of .4656/.1269 = 3.7 versus the already-fas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fact, EtoC easily beats many compiled languages such as Jav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-Sharp (C#) on this benchmark, and it comes close to hand-co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-optimized C. This is remarkable, since Euphoria code is *muc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write and debug than C. EtoC beats both Perl and Pyth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ctor of more than 1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Observe that even the version of Euphoria written in pure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un twice as fast as Python or Perl which are both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