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tasking in Languag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 War (DOS version) makes very good use of the multitasking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roduced with Euphoria 3.0. At any one time there are typic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ple of dozen active tasks, orchestrated by the Euphoria task schedu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ice thing is that each task can be developed independent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n't be too concerned about what other tasks may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summary of the tasks that are created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all run in parallel with each other. The Euphoria sched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ides which task to run next. Tasks "yield" cooperatively at saf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are ready to let another task run. All tasks are "real-time"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ask_video_save, which is a "time-shared"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tasks are active pretty much throughou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re is at most one instance of each activ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k_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"Euphoria" ship alo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interval between invocations of thi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the warp speed that the "Euphoria" is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ask_key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every fraction of a second. It checks for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r, and processes any comple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k_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s a bit of "life support" energy from the Euphori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reg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k_b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ically switches the status of the Basic 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CE, HOSTILE and CLO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k_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ically causes an enemy ship to enter the current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neighboring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k_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ically causes an enemy ship to fire on the Euphoria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k_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ically causes an enemy ship to move within the curren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k_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 when the Euphoria bumps into a planet or base. I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king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k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notification messages about damage etc. Make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essages are displayed in an orderly way, with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delay before the next message appears, thus ensuring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k_sound_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s sound effects which consist of series of short to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pitches and durations. While each tone is pla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asks ca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k_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rs dead ships off the screen, after they've been display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k_damage_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s down the various forms of damage and updates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k_g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ically updates information about the current quad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isplayed on the galaxy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k_video_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iodically takes a picture (snapshot)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ores it in a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k_video_save (time_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o other tasks are ready to run, this time-shared task fi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ps, by processing the queue of video snapshots, compressing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writing them to disk. On any reasonably-fast machine the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nty of time available to avoid an unbounded build-u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napshot queue. (Profiling has shown that most of the time,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s in the Euphoria scheduler, as it spins its wheels,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the next real-time ta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tasks are created dynamically as the need ar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re can be multiple instances of each one, running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there might be two or three phasors being drawn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a couple of torpedos are moving, and an explosion is happe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each instance of a task has its own set of private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execute the same routines at the same time without any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ask_explo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n explosion, step by step, yielding after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k_pha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phasor on the screen, yielding after every few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k_Java_pha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a Java phasor effect on the screen, yielding after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k_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torpedo moving across the screen, yielding after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k_p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pod moving across the screen, yielding after each small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k_pod_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 pod explosion, yielding after each small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