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nwr Software sells support to packet driv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uppor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assurance that the drivers will continue to be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packet driver releases automatically 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put into future packet drive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swers to questions on the phone to one person or an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swers to questions emailed by anyone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ly support fee for one network is $200. Yearly suppor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te is $2000. Educational users apply a 25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ing is available for special circumstances.  Crynw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support to vendors of hardware and software that use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cept checks and purchase orders.  We accept ord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FAX, or email.  We're a small company, so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.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is available in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r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cryn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1925 (-9201 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