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xions, the Interopera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0 Volume 4, No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Ro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18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NetWare and TCP/IP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57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Romkey and Sharon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297-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, 1991, Volume 10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- Using the Internet: Getting the Clarkson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ar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Comput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 years, Packet Driver Specification c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lorence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1, Volume 10 Numb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Annual Awards for Technical 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Machrone and Michael J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1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