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1.61      1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LMAC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6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9332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5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bug wherein a recently-received pack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ersion developed by Crynwr.  Based on Clarks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Supports SMCPower Ether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