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�����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  �� �   � ��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�� �  ���  �   �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gic square in Super CHIP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7 by Davi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, as well as the others for this scene,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eely ditributable. If you paid to have i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tolen. If you got money to give it, you're a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this game are very simple: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variable size grid made of 3*3 to 8*8 squar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the game is designated by the width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, all the squares of the grid are WHIT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turn then BLACK by inverting their color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verting the colour of a square will also i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quares placed just on the left, righ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levels are very simple: level 3 can b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5 inversions, and level 4 needs only 4 in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ple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level is completed, the game is finished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just rese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know I could have implemented some sort of i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, and next-level playing after a level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 missed some time to do this... Anyway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ould also have given the source of this prog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ocumented, so it would not be interes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re looking for help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8] :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4] :   LEFT (lower level under leve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5] :   INVERT SQUARE (start game under leve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6] :   RIGHT (upper level under level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:   D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