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.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.____.___   __/\__  __/\__ \    |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/\__\.        \ /      \/   ___\|    &lt;/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\/   /T    \  /\    \  /   _|_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/\    \   \|     | \|     | \__/   |      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  \|     &lt;   |    /   |     &lt;        &lt;  T     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/_.___|  /__._/    /__.__\_  __.__\  l_.__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.___\ /______|  l___.__\     \/  /_______\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:the:smaller:the:better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-2012 by Joergen Ibsen / Jibz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BOUT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LICENSE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LIMITATIONS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RGUMENTS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 GUIDE TO aPACK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LGORITHM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COMPATIBILITY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GREETINGS AND THANKS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ABOUT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m .. well .. nothing much to say yet .. the whole idea beh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 is to make executable files (especially small ones) as sma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(hence the slogan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-packers like LZEXE are ok for small files .. but the depacker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330 bytes... WWPACK is great for medium and large files becaus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s great ;) .. but _at_least_ 380 bytes for a depack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too much for 4k intros and BBS-intros (IMHO ;)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packer in aPACK is between 133 and 340 bytes long (depend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). I have put a lot of work into making it as smal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ratio is mostly better than UPX and WWPACK (though UPX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very large files) Check out the following chart (if you find a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think I have left out a good packer, or you don't want your 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- tell m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-file       Orig.  COMPACK   UCEXE   WWPACK   PKSMART    UPX     a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fill       1,969    1,505    1,664    1,528    1,440    1,969    1,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           2,707    2,026    2,304    2,167    2,070    1,906    1,7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kecd        8,944    5,290    5,568    5,312    5,180    5,006    4,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m           15,296    9,978   10,224    9,811    9,605    9,534    8,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blast     52,395   24,778   24,461   23,950   23,567   22,707   22,7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32         78,826   47,082   46,925   45,377   45,035   43,951   41,4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f          84,726   47,738   47,149   46,151   45,755   43,951   43,6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vpeg       119,842   66,954   66,029   64,284   63,669   62,054   61,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main      213,669  111,674  109,621  106,543  105,780  100,918   99,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s         341,444  133,994  129,125  125,405  124,025  113,477  117,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919,818  451,019  443,070  430,528  426,126  405,473  402,7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-file       Orig.  COMPACK   UCEXE   WWPACK   PKSMART    UPX     a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rush      5,682    3,864    4,164    4,057    3,875    3,494    3,4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ream      7,119    4,094    4,404    4,243    4,056    3,780    3,7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m           14,688    9,612    9,716    9,456    9,180    8,952    8,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        41,169   27,184   27,457   26,591   26,317   25,104   25,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68,658   44,754   45,508   45,741   43,428   41,330   41,2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K 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EXE v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PACK v3.04a (v3.05b5 for ncmain and gws because the ratio was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SMART v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X v1.01     (--best option for all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CK v0.99b  (the best combination of -1, -2, -3 and 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ICENSE 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CK is freeware. If you use aPACK in a product, an acknowledgemen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ppreciated, e.g. by adding something like the follow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duct uses the aPACK executable compr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7-2012 by Joergen Ibsen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please visit: http://www.ibsensoftware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distribute aPACK without all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edit or reverse engineer any of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sell aPACK, or any part of it, for money (except for cha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ed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fndef _COMMON_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is software is provided "as is". In no event shall I, the auth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be liable for any kind of loss or damage arising out of the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abuse or the inability to use this software. USE IT ENTIRE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This software comes without any kind of warranty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or implied, including, but not limited to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merchantability or fitness for any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If you don't agree with these terms or if your jurisdiction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not allow the exclusion of warranty and liability as stat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you are NOT allowed to use this software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 bla bla .. the usual stuff - you know it anyw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thing goes even remotely wrong - blame _yourself_, NOT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LIMITATION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 NOT zero any registers in the depacker .. if you need any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zero, then zero them in your code (the packed file will be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ay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ARGUMENTS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switches and arguments for a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:   aPACK [options] &lt;input file&gt; [output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s:                 EXE-specif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  Invert literals              -s  Don't save DS a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  Fast packing                 -h  Don't use any re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 XT compatible depacker       -t  Allow tiny exe d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  NO code mover                -g  Fix header for use as PE st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Use alternative encoding 1   -c  Copy overlay (-cc sk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2  Use alternative encod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3  Use alternative encoding 3 COM-specif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v  Be verbose                   -p  Leave segment of PSP in DS and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switches can be given anywhere in the argument-list, in any c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n any order you like. Input- and output file should be pretty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planatory. The switches wor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i : Invert literals - this inverts all literals that are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makes it somewhat more difficult to read text-string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n hex-editor or some other viewer (unless of course you 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m back :) .. This is NOT meant to be any kind of protec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merely makes the exe-file look more uninviting ;) It cos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3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f : Fast packing - disables some time-consuming parts of the pac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makes the compression ratio worse (I added this agai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ecause I have added some stuff to the packer that realy slow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own, and I might just remove it again 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x : Will produce a XT-compatible depacker. Will cost you 0 - 3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m : Do NOT move packed data and depack to original location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removes the code to move the packed data, and dep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riginal location. This is less compatible (since the cod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epacked back to right after the PSP) and requires more memory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ut it will save you 32 - 42 bytes (except for small com files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 try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1 : Use alternative encoding 1 - this makes the packer use a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fferent encoding. The depacker will be a little larger, b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lot of cases the ratio will also be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2 : Use alternative encoding 2 - like '-1', but a different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3 : Use alternative encoding 3 - like '-1', but a different 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s : Don't save DS and ES - if you do not need anything from the PS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your program, then use this switch. It makes the depacker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m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v : Be verbose -- output more info while 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h : Don't use any relocations - normaly aPACK uses a single re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or the EXE-depacker. This switch makes a depacker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use any relocations. It costs a few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t : Allow tiny exe depacker - this allows the packer to use a de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at requires a minimum of 64k to work, but is a lot small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 works on most files below 3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g : Leaves enough room in the DOS EXE header for it to work as 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t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c : Controls if overlay should be copied (-c) or skipped (-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p : Leave segment of PSP in DS and ES - this will give you easy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o the PSP from COM-files, and it is compatible with EXE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nverted to COM-files with exe2b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A GUIDE TO aPACK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is is a short guide on how to get the most out of a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ast packing (-f switch) should never be used (I just put it i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st packers seem to have one 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t is always a good idea to try the default encoding an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lternative encodings to get the best possibl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Normaly code is added to move the data forward and depack i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oad address. If your program does not require too much memory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good idea to try the '-m' switch. This just depacks the data to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fter the packed data and hence requires more memory. It is also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patible since some programs use the fact that the PSP is r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front of the program. The most common problems with the '-m' swit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ddressing the PSP through CS and using a 'ret' to exit from a C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r file is below 30k it might be better to use the '-t' switch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he '-m' switch, as it will result in a much smaller code-m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exit with a 'ret', and you do not access the PSP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try the '-m' switch (but only on files bigger than 3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use '-m' and still want easy access to the PSP, try the '-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r program does not require too much memory, you should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'-m' switch. Most EXE files do not require the PSP to be right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f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 do not use the PSP, you could further use the '-s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If your file is below 30k, and it is no problem that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executable will need 64k to depack, you should use the '-t'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ALGORITHM 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ACK uses my own version of the LZ algorithm with 56k - 60k lookba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lazy-matching. Tag-bits are inserted in the data to distinguish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ytes from code-pairs. Code-pairs are encoded using my own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Gamma-en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COMPATIBILITY 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PACK should run on a 386+ with at least 4mb ram. Files packed with a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hould run on a 286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With the -x switch the files should be able to depack on a 80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--- GREETINGS AND THANK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.. go out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Dmitry Bortoq (d'b) for our great discussions of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technique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"Jurik" for discussing the mysteries of Gamma-encoding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TAD for all the great ideas and the good discu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The people who made the Epsilon Compression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Pasi 'Albert' Ojala for his info on PuCr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Piotr Warezak and Rafal Wierzbicki, for making a truly great exe-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RIT Research Labs for making Dos Navigator .. it's the BE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LiuTaoTao for making TR .. one of the best debuggers ar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Eugene Suslikov (SEN) for making HIEW .. it ROC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Charles Scheffold and Thomas Pytel for making PMODE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Michael Tippach (Wuschel) for making WDO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Netscape for making the best internet browser (and releasing the sour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All other people who make good software freely available for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commercial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 special thanks to the beta-te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x-otic (thx mat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Oleg Prokhorov (great optimizations and bug repport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Lawrence E. Booth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METALBRAIN (beleive in miracles, my friend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eL PuS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* Ell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