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D.EXE v2.33 - written by Tim Jones and Jason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was written to quickly traverse a harddrive and repor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pace each directory really uses based upon the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 usedbytes  usedbytes-bytes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ercentage is based upon the report method us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[directory][spec[;spec[;...]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ectory is the directory to start at (default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 is the file specification(s) to use (default=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(prefix / and -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= Thi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n = Sets the cluster size to n (where n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</w:t>
        <w:tab/>
        <w:t>= Sets the cluster size to n, or nKi if n &lt;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= Compare clus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= Display files instead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= Display totals for single- and multi-cluster files (Extended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</w:t>
        <w:tab/>
        <w:t>= Display only the tota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</w:t>
        <w:tab/>
        <w:t>= Use powers-of-two for the siz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T  = Turns off the displaying of the Total line (No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S</w:t>
        <w:tab/>
        <w:t>= Selected directory only (No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R</w:t>
        <w:tab/>
        <w:t>= Always display full paths (No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D</w:t>
        <w:tab/>
        <w:t>= Do not include size of directory entry (N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n = Set the report style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=1 = Always use one l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=2 = Long paths have a line to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=3 = Always u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= Pause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:n = Set the report wid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n = Report using metho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1 = Wasted percentage based upon used disk spac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2 = Wasted percentage based upon overall 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3 = Wasted percentage based upon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AT drives, the space required by the directory itself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(unless "/ND" is used), but only if all files are includ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*.*").  Subdirectories are included by default; use "/NS" to sca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pecifications are allowed, but duplicates are not remove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ccur (eg. "name.*;*.ext" will match "name.ext" twice). 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ame is assumed to be a directory; add a semi-colon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  <w:tab/>
        <w:t>Eg: "wasted c:\file_id.diz" will try to scan the "file_id.diz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the file does not exist), but "wasted c:\file_id.diz;" will search C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irectories containing the file "file_id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pecify a cluster size which is different from the actu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program "estimates" how many clusters you would actually ha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new cluster size.  The new "total disk space"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total disk space.  If the cluster size cannot be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, it will assume 4096 bytes and will not get the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irectories are displayed separately, for cluster siz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to 32768 bytes, in order to see how different cluster sizes affect wa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the difference between files that occupy one cluster an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more than a cluster.  It will also show files that occupy no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mpty files only have a directory entry, or small files that exis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NTFS M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mail I received, this was the mo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two schools of thought have risen on the subject of how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age of wasted space.  The first method bases the percentag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disk space the files occupy.  The second method b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upon the used portion of the drive.  The third method b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upon the size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the report will truncate path names to fit the screen.  To accom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long names, or to assist redirection, this option will modify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isplay.  It only has an effect on names; the siz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.</w:t>
        <w:tab/>
        <w:t>The value given is the line length, though, not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directories are displayed in a tree-like manner a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without a path; long names will keep the start, chopping off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/NR will always use the full path; long names will chop off th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ing the end (from a directory separator).  The one-line style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and its sizes stay on one line; the two-line style will plac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n one line, with the sizes on the next, or always us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I have not tried to run WASTED on a drive, re-partition/form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ew cluster size and compare that with the WASTED program. 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the results to be 100% accurate (although it should be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takes into account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will traverse into Hidde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 program does not take into account link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DOS version will display Win9x long names, but specs must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DOS version does not handle files bigger than 4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Windows version recognizes compressed files and spar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accessible paths will be ignored (a notice will show how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e modification history for this program is in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comes with the Pascal source cod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may be totally "hacked and butchered"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thoroughly document the source code so that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own percentage calculations and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ried to make this program bug free BEFORE relea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a concept!), I cannot guarantee that it will not totally "h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"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be found at my web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asted.adoxa.vze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E-mail for questions/suggestions/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oxa@yahoo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Hood, 5 July, 201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