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PCTIMER 1.3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RL: ftp://ftp.coast.net/SimTel/msdos/c/pctime13.z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 Chih-Hao Tsai (c-tsai4@uiuc.edu)      11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 FREE. Feel free to use, re-distribu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ever, you should recognize that this program co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rranty.  It  is  recommended that you examine and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before  actually use it. If you find this program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find a bug, please send an e-mail to m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 v1.3 is a set of millisecond resolution tim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 in  C. It can be used in programs in which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higher) resolution tim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5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re are now two sets of PCTIMER. The first (original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based  on IRQ 0 (int 8h), and the second (new) on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RQ 8 (int 7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MSC  source of PCTIMER has been removed. This 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 not have a Microsoft C compiler now, and therefo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maintain MS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29/95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 (and  correction)  of  gccint8.c. PCTIMER for GC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developed  under  gcc  2.6.0,  and it was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 instructions:  "r.x.cs  = rm_old_handler.rm_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x.ip   =  rm_old_handler.rm_offset;  r.x.ss  =  r.x.sp  =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go32_dpmi_simulate_fcall_iret(&amp;r);"     could     not 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_old_handler.rm_segment:rm_old_handler.rm_offset 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my  solution  in PCTIMER 1.1 was to call f000:fea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is  the  default  handler  of int 8h in IBM PC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 BIOSes.  Since the bug has been fixed in gcc 2.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mode interrupt handler "rm_new8h" in gccint8.c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 be  revised. As a result, PCTIMER for GCC now requires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6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6/95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In  version  1.0, gccint8.c only intercepts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8h,  which may cause loss of ticks when program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mode.  I  revised  gccint8.c that it would intercep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mode and real mode int8h's. (I would like to thank 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rie,  Eli  Zaretskii,  and  Long  Doan  for  their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discu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 added source for Turbo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The delay8h function had been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5/9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freeware  release of PCTIMER. With source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U C/C++ and Microsoft C/C++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TIONALE FOR WRITING AND USING PC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the  timing  routines  of  mo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 report times to centisecond, the resolution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of  IBM-PCs is actually only 1/18.2 seconds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 use   the   standard  timing  routine  provid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 language,  the  precision  of  your measu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 55  milliseconds  with  a  plus/minus 27.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 error!  I  wrote  PCTIMER  to provide IBM-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resolution tim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ecise: Basically, PCTIMER is designed to provide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with millisecond resolution. If such a resolu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satisfy  you,  you  can  also  modify  it  to  ge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s.  However, in most cases, millisecond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table:  PCTIMER/IRQ0  sets  new parameters to the 8254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mable  Interrupt Timer) to get high frequency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Interrupt (IRQ 0, or int 8h) whose default is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 second.  However,  many hardware routines depend on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normal  IRQ  0  frequency  may  cause the system unst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 the  PC's  stability,  PCTIMER intercepts the int 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calls  the original int 8h at the frequency of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 second.  Consequently,  high-resolution  timing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ility  are  simultaneously achieved. PCTIMER/IRQ8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e  default 1024 Hz IRQ 8 (int 70h) generated by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(RTC, or CMOS) to do the timing job. Sinc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is  default  and  the  frequency  of  system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 (int  8h)  is  not changed, the machine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Flexible:  Originally  I  wrote  PCTIMER to do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 timing.  If millisecond precision in un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 you  can  also  set  PCTIMER  to  do  centi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 higher  than  millisecond is also possib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 to  modify  a  few  parts  of the program by your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 be  an  easy task. (Only PCTIMER/IRQ0 can adjus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. The resolution of PCTIMER/IRQ8 is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Portable: Most public-domain timing routin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codes, or in C codes with in-line assembly c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 codes  make those routine difficult to underst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if  one  does  not  have  good  background of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  And  the  format of in-line assembly vari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o  another. Worst of all, several C compil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in-line assembly. PCTIMER does not have the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 all  functions  are  written  in C cod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mbly cod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AND COMPIL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PCTIMER  is  a  tiny  timing  routine  that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memory and CPU speed limitations. The onl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hat  it  only  runs on IBM-AT compatible PCs. An X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 because   an   XT  does  not  have  an  CMOS 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/IRQ0  needs the CMOS to obtain correct system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/IRQ8 depends on the CMOS to do millisecond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CTIMER comes with two versions, one for GNU C/C++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urbo C/C++. The GCC version was developed under GCC 2.6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he  Turbo  C version was developed under Turbo C/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should  be  no  problems  if  you 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of Turbo C. However, the version of GCC *does*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use GCC older than 2.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PCTIMER/IRQ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At  the beginning of your program, include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C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"gccint8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"tcint8.h" for Turbo 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Declare  three  unsigned  long  integers (of cours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re arbit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long int tick_1, tick_2, elapsed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In  your program, use the following function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te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8h(1000); /* init8h(100) for centisecond resolu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s_8h = 0; /* reset the main coun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1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.... do some stuff here 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2 = ticks_8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psedtime = time8h(tick_1, tick_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The  function  "time8h" always returns milliseco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at  is,  if you use init8h(1000),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 by  time8h  is  exactly  the time elap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k_1  and  tick_2.  However,  if you use init8h(10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returned   by  time8h  is  still  in  the 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.  The  difference is that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8h  in  the  init8h(1000)  condition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 of  one millisecond, while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8h  in  the  init8h(100)  condition  is meas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sion of 10 milli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How to turn off the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8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Be  sure  to  turn  off  the  timer befor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  Also  turn  off the timer before you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for init8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delay8h and sound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The  "delay8h" is a high-resolution delay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 is  always in the unit of millisecon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put in the "init8h". However, the pr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 duration  depends on the parameter of "init8h"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example for a 150 milliseconds delay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8h(1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e "sound8h" takes advantage of "delay8h"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 with  a  specific duration. Here is an examp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0 Hz sound with 200 ms duration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(800, 2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PCTIMER/IRQ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ocedures  are  mostly  the same as thos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 main counter is ticks_7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e init70h() without any parameters to initiate tim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quit70h() to turn of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se time70h(tick_1, tick_2) to get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Use delay70h(duration) and sound70h(frequency, dur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 delay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TWO VERS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that PCTIMER/IRQ0 employed is to speed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 interrupt (IRQ 0), which is a kind of standard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doing  high resolution  timing.  This  method  is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 one  because  8253/8254  has  been a stand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since the age of the first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ethod  that PCTIMER/IRQ8 employed is not as well-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the  speed  up system timer interrupt method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 is  because  the  CMOS has not been a stand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until IBM PC/AT. One of the advantages of using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millisecond  resolution timing is that the CMOS i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generate  1024  interrupts  (IRQ 8) per second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need to speed up the system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wo methods are the two most general methods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 resolution  timing  on IBM PCs. I am not go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tails here. Readers are referred to this goo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denstrom,  K.  (1995). FAQ / Application Note: Tim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nder DO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oak.oakland.edu/SimTel/msdos/info/pctim0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  was  developing PCTIMER, I did not know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 my  implementation may be very differ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Heidenstrom's  FAQ. However, the basic princip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IMER/IRQ0  uses  an  unsigned  long  integer  to  cou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ive  frequency of int 8h interrupts. Assume t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8h(1000), ticks_8h = 0, PCTIMER will work 4294967296/10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94967.296  seconds, or 1193.05 hours without encou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of  overflow. I hope the 1193.05 hours w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If you do need to continuously use PCTIMER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 than  1193.05 hours, just reset the ticks_8h to ze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 location  of  your  program.  PCTIMER/IRQ8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timer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h      PCTIMER/IRQ0: header fil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int8.c      PCTIMER/IRQ0: source cod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h      PCTIMER/IRQ0: header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int8.c      PCTIMER/IRQ0: source cod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c      PCTIMER/IRQ0 test program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8.exe    PCTIMER/IRQ0 test program: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int70.h      PCTIMER/IRQ8: header fil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cint70.c      PCTIMER/IRQ8: source code fo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nt70.h      PCTIMER/IRQ8: header fil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nt70.c      PCTIMER/IRQ8: source code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70.c      PCTIMER/IRQ8 test program: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70.exe    PCTIMER/IRQ8 test program: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