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USB DRIVER PACK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t 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30,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FREEWARE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B PRIMER  .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 TERMS  .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&amp; INTERFACES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Device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Device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Device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/Interface 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/Interface Configuration 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.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 HOST CONTROLLERS &amp; HUBS 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&amp; SOFTWARE 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-SPECIFIC DEFINITIONS 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OFTWARE 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NITIALIZATION &amp; ENUMERATION 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S  .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&amp; SUSPENDING PHYSICAL DEVICES 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&amp; STOPPING HOSTS 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. . .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CI, OHCI, &amp; EHCI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BUS MASTERING 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CHRONOUS, INTERRUPT, CONTROL, &amp; BULK TRANSACTIONS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SCHEDULING 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TIMING . . . . . .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 SUPPORT . .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Legacy Support?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is Legacy Support Implemented? 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RCHITECTURE 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vs. CONFIG.SYS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vs. FOREGROUND 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 vs. MONOLITHIC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-AND-PLAY vs. STATIC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vs. REAL MODE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 EMULATION vs. NEW PROGRAM DEVELOPMENT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SB DRIVER INTRODUCTION            Page 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USB API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SUPPORT, &amp; TEST PROGRAMS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 SWITCHES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TO LOW MEMORY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 FROM MEMORY 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" DEVICES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DESCRIPTORS 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&amp; REDIRECTED INPUT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ROGRAMS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 &amp; USBUHCIL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I Search Index 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Usage 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&amp; I/O Resources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Host Controller Drivers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ing the Companion EHCI Host Controller 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Program Installation 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poning Device Enumeration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 Timing Manipulation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&amp; Host Manipulation 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 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 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Wakeup  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Value  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On, PowerOff, &amp; PowerReset  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Mode  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ting "Bad" Devices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Mode 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Devices 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evice Notifications 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Controller Hardware Status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Status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List (FL)  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Descriptor (TD) 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s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Notes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OSTS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Host Controller Status 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ing EHCI Host Controllers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EVIC .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 .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UB . .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  .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Methods 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pping  . . . . . . . . . . . . . . . . . . . . . . 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USB Key Codes into Scan Codes  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USB System Codes into Scan Codes 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a Keyboard Map  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Notes about Keyboard Mapping 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Special Keys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Typeamatic Rate 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ing &amp; Disabling Keyboards 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s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Notes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TEST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ouse Drivers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2 Mouse BIOS 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Mouse Protocols 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2 Mouse Hardware Emulation 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Emulation Methods 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ing &amp; Disabling Mice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hanging Left &amp; Right Buttons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s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Raw Mouse Data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ing Mouse Sensitivity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ting the PS2 Mouse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Notes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MTEST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Protocols 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 Joystick Entity Names 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 Joystick Control Names 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Controls Mapping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Notes About Controls Mapping 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 &lt;-&gt; Digital Conversions 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zing Axis Entities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Virtualization 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s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Raw Joystick Data 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Notes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ST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, LUNs, and Drive Letters 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/Interfaces (Devices)  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Ns (Disks) 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s (Drives) 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USBDRIVE Status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ing Drive Letters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Structure (CDS)  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32 Partitions 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cy Support for Disks 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ing Physical Disk Numbers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SI Inquiry Responses 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ing &amp; Formatting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-Level Formatting  . . . . . . . . . . . . . . . . . . . 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ting Disks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Devices  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Buffers 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I Error Codes 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ing Initialization  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Transfer Size 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USBASPI  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isk U3 Software  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Software  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r Leveling  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Size  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Notes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. .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BIOS 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signing LPT Ports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evice ID's .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ting a Printer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Printer Initialization 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Files to a Printer 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PU BOUND Bug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Notes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TST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LEVEL . . . . . . . . . .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SUPT1 . . . . . . . . . .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SUPT1 . . . .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2ASCI .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PMI as such, but multi-taskers that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Disable/Enable from USBPRINT (never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intended to be a "short and sweet" docu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DOS USB drivers and associated utilities created by 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son.  Though the intention was to be short, the reality is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ery short at all -- there are just too many detail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.  These programs are still in a testing (alpha/beta) stag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errors, omissions, idiosynchrocies, and inconsist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programs have official, complete documentation yet.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will be produced when they are ready to be offi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purposes of this document is to give a brief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rogram, yet to include details on their major options,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actions between the different programs.  This docume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nough detail for someone with a technical DOS backgr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install, test, and use the programs.  However,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every option for each program.  It is assumed that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c understanding of how DOS command-line utilities work,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basic help from a program by using the "/?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ubtedly, this document will not answer every possible ques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hat will arise, so queries can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tjohn@juno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ttp://bretjohnson.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5-994-3023 (New Mexico,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b site also has a Forum, which is probably the best place t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ttp://bretjohnson.us/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osting questions there, other people can see what you're as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answers.  Inevitably, if one person has a question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s with that same question.  This way, everyone can lea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jor purpose of this document is to introduc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 involved in the USB architecture, as well as th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of the included USB programs.  USB archite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complicated, and some of that complexity needs to b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user can understand why some of the programs are design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y are, what some of the different terms mean, and how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fit together.  It is intended that this document contain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o that the user will not need to pursue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any grea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ED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mpanying programs are authored by Bret Johnson with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documentation, and testing help from Richard Bo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ttp://www.chebucto.ns.ca/~ak6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the license for all of the enclosed programs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ing to inject a bunch of legal language in here that a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 can find a loophole in.  I'm writing down the intent of ho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programs to be distributed and used in my own words, and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tent is clear, no matter how the literal words can be tw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an different things (remember when President Bill Clint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, claimed he didn't understand the meaning of "is"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winsky hearing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programs, as well as their documentation and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ly available to anyone who wants them.  You can use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striction, but you cannot directly or indirect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s, documentation, or source code to cre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new programs that are not also freely available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istribute the programs, documentation, or source code and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indirectly) for their distribution.  You can charge someon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ver your actual, direct costs for distribution (disks,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, postage, etc.), but cannot charge for "handling". 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cannot distribute the programs, documentation, 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irectly from a web site that charges a "registration fee"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ake a profit or to recover direct or indirect co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related or derivative programs,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the same license.  You must provide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documentation for free, and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with the program.  You must give credit where it is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make the source code freely available to anyone who wa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 good test of whether your program is adhering to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would be if you are willing to let me post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source code on my web site, to be down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wants it.  In fact, if you create any new rel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illary DOS USB programs, I would like the opportunity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my web site.  I won't guarantee that I will necessarily d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ould like the opportunity.  Distribution from my web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ttp://bretjohnson.us) is not required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B PR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architecture is EXTREMELY complicated.  It's way too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in detail -- trust me, you'd end up falling asleep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got done.  This particular section of the document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some basic concepts about USB.  The concepts and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here are not intended to explain everything there i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SB (in fact, that would be impossible -- nobody knows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o know about USB).  Rather, this section is simply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enough about the USB architecture that you can underst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hed programs are doing (and not doing) and get a sense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ifferent pieces fit together.  If some major concept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ffling to you or isn't explained clearly enough, write me (pref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rum available at http://bretjohnson.us/forum) and some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expl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TER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re reading this document and using the various DOS USB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you may see many different terms used from time to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understand exactly what they mean.  Here is a non-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ome terms you will run across at various times a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ing around" with USB.  If you already have a prett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what these mean (in a USB context), you probabl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 working knowledge of US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hro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, we do not provide a condensed Glossary of thes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definitions.  Rather, we will use many of these term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) throughout this document, and define them in a specific 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terms have more than one definition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.  In addition, some of these terms have a special meaning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architecture, which may not necessarily correspo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understanding of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not intended to give a detailed description of USB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just to give enough of an overview that you can successfu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USB Drivers.  If there's something that you come acros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nderstand, do some studying and ask some questions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mazed at what you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&amp; INTERFAC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going to start off by attempting to explain one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, and yet most confusing, concepts in USB: the concep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vice".  In the USB architecture, there are multiple defini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 of what a "Device" is, and none of them necessarily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you would commonly think of as a "Device".  It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that you can understand and differentiate between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of a "Device", or when something goes wrong you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roubleshoot and fix it.  You'll end up chasing your own 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'll get bogged down is USB complexities and won't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nything means.  Trust me, I've already struggled (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ggle) through this, and would like you to avoid strugg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ily.  Unfortunately, this is going to take quite a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, so please bear with me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ev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, we will differentiat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"Device": Physical Device, Logical De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, and Common Device.  Common Device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will correspond to what you as a computer user (not a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) would commonly think of as a "Device"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keyboard, camera, and multi-function printer (printer-scan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r-fax) are each considered a single Comm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ev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is designed to allow many different kinds of "things" to p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t (everything from mice to disk drives to video camer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ports).  These different "things" do not have mu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, other than the fact that they need to send data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to the computer.  In this document, we will call the "t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ets plugged into a single USB port (with a single USB c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) a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ev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arketing phrases that USB uses is that up to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s" can be attached to a single USB bus.  The "Device"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ferred to here will be in this document called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A Logical Device is the "thing" that gets assigned a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y the software on the computer after a Physical Device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to the bus.  The assigned Address is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, which is where the "magic" 127 number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plug a Physical Device into a USB port, the bu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hat a Physical Device got plugged in, but has no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 of "Device" it is (not at first, anyway).  The softw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Enables the Physical Device, which in turn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evice ("inside" the Physical Device) to assume Addres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Device then goes through a lengthy and com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&amp; enumeration process (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  During the enumeration process, the Logical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 "real" Address (a number between 1 and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s part of the enumeration process, the software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ks" the Logical Device exactly what kind of "Device" it 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evice sends a bunch of data back to the computer, orga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ub-groups called Descriptors.  One of those Descripto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Device Descriptor, which contains some basi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Logical Device (USB version compatibility, manufacturer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etc.).  A Physical Device must have at least on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"inside" it.  If a Physical Device has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escriptor "inside" it, USB refers to it as a Compoun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vice Descriptor corresponds to a Logical Device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 separ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fter the Device Descriptor has been downloaded and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ssigned to a Logical Device, the software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oes not know what "kind" of Device it is.  USB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, hierarchial classification system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"kinds" of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tier of this hierarchy is called the "Device", and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me of the data that is in the Device Descriptor (specif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Class, Device SubClass, and Device Protocol).  USB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ierarchy tier a "Device" is very unfortunate, howev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bsolutely nothing to do with what anybody would normall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evice".  This is where most of the confusion regarding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"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Device Descriptor, there are also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 downloaded during the enumeration process. 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an Interface Descriptor (and a Logical Device can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Interface Descriptor).  The second tier of the hierarch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"Interface", and is defined by some of the data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Descriptor (specifically, the Interface Cla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SubClass, and Interface Protocol).  A Log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vice Descriptor) must also have at least one Interface (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).  In some cases, the COMBINED six bytes of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escriptor and Interface Descriptor (Device Class,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, Device Protocol, Interface Class, Interface SubCla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tocol) is enough to determine what "kind" of Devi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  In this document, we will call this the Device/Interface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est thing there is to a Common Device (the "thing"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rmally call a "Device").  The three bytes of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escriptor alone is NEVER enough to describe what a "De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r does (in spite of the fact that it's called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 story does not end there.  Sometim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data in the Device Descriptor and Interfac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is not enough to define what "kind" of Device it i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hen additional hierarchy tiers are needed before you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evice" actually is and does.  As you might expect,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more Descriptors which must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evice.  In this document, we will still refer to the "ki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vice as the Device/Interface, even when it require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tier and Interface tier to figure out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example of this is what USB calls Human Interface Dev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's (mice, keyboards, and joysticks are all "types" of HID'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Interface Devices have a Device Descriptor, but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Device Descriptor essentially says, "This isn'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-- You need to look at the Interface Descriptor to figur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'thing' is."  So, even though the word "Device"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"Human Interface Device", an HID is not consider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" in any USB-defined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is nothing of substance in the Device Descripto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, you must look at the Interface Descriptor.  Well, with an H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urns out that the Interface Descriptor usually doesn't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need to know, either.  For most HID's, an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essentially says, "This Interface is a Human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"  Because that's pretty useless information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yet another Descriptor, called an HID Report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unique to the HID "class" of Interfaces).  In the H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criptor is where you finally learn that the "thing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, credit card reader, telephone keypad, or one of the myri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 that USB generically classifies as HID's.  A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n example of a Device/Interfac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go into some specific examples of the different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".  I've seen a "thing" that is a combination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 one unit.  This one Physical Device (a single USB cord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to a single USB port), one Logical Device (it get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USB Address), and two Device/Interfaces (one ea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nd the mouse).  Most people would consider a mous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o be two separate Common Devices, even though only on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d gets plugged into a USB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so seen a "thing" that is a keyboard with extra USB por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which can be used to plug other Physical Devices into.  Th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hysical Devices plug into are associated with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s called USB Hubs, which are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A keyboard with extra USB ports is a singl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two Logical Devices (the keyboard and the Hub ar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ddresses), and two different Device/Interfac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considered one Common Device by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've never actually seen a USB modem, based on what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ay, it would work like this.  A USB modem w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hysical Device, a single Logical Device, but it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evice/Interfaces -- on for the "data" and one for the "contro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the Hayes "AT" commands that you usually use to contro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).  Of course, a modem is a single Comm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Physical Devices like "reading lights" that plu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 on the USB bus, but are not a "Device" in any kind of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 (software) sense at all.  These Physical Device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al" power from the bus, but do not require any soft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.  Such Physical Devices are not Logical Devices, nor a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s.  Depending on your perspective,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 Common Device, or you may instead consider the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 an "accessory" or a "power leach" than a "Device". 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architecture is concerned, such "Physical-only Devices"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exist, even though they use USB-provided resources (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a Physical Device can be two different "things", b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one of them at a time.  For example, you may have a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either be a video camera or a still camera, but not bot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.  In the USB architecture, this could be set up a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igurations of the same "Device" (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" part of Device/Interface).  As the "Device"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 is being "set up", only one of the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n Interface (as defined in the "Interface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) can have multiple "configurations", onl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selected at a time.  In the USB architecture,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Alternate Interfaces".  An example of this could be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 with different "resolutions" (number of pixels,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frames rates, etc).  As the "Interface"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 is being "set up", only one of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can be 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all Device/Interfaces have multiple "configuration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ome of them do.  Generally, "simpler" Device/Interfaces (m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) do not, while more "complicated" Device/Interf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ers, cameras)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long section, and I certainly hope you are not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or bored than you were when you started (that was 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intent).  The main point I want you to take from this is that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complicated and confusing, and that you must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hen the terms "Device" and "USB" are used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sometimes mean very different things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ence and the context, and you must make sure that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what kind of "Device" is being referred to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we will try to use the most appropriate term (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Logical Device, Device/Interface, and Common Device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, as defined here.  The terms do overlap to some degre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cases where the terms might be somewhat 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changeable).  Let me know if there's an instance where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be using the correct term, and I will try to fix 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also point out that most other USB Driv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(DOS, Windows, etc.) try to "hide" all of these k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s from you (especially Windows).  That certainly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"easier" to use, at least when everything works lik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.  Unfortunately, in USB, almost nothing works lik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all the time.  When something doesn't work in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you "fix" problems is to "reinstall or upda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, and see what happens".  That isn't really "fixing"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USB programs provide you a lot of detail, many time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 ("clutter") than really want to see.  This det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help you figure out how things work, especi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ren't working like you think they're supposed to.  Th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to help you figure out what's wrong, fix it, and mo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HOST CONTROLLERS &amp; HU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is designed as a host-centric (poll &amp; response), tree-shaped B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Host Controller at the top of the tree (and a compu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than one Host Controller).  Embedded with the Host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s is a "thing" called the Root Hub, which is wha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orts that the Physical Devices plug into.  A Root Hub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ical entity", in the sense that it is physically insepar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ntroller, but is treated as a different "entity" (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different functions)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ot Hub typically only contains a few physical ports.  If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does not contain enough physical ports to suppor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s that a user wants to plug in, the number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can be expanded by plugging in a special Device/Interface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Hub.  According to the USB specifications, there can be up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vels" of USB Hubs between a Physical Device and the Root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sense, a USB Hub is simply another Device/Interface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Bus.  However, it is a very special Device/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ncreases the port capacity of the entire bus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pecial communications that need to take place between a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and a USB Hub to manage these port expa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there can be up to 127 Logical Devices attach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us (the 127 number includes the USB Hubs), th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e number of useful Logical Devices is usually much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(largely due to the limited bandwidth of the B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B Bus to actually be of benefit to anyone,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spects that must be addressed: hardware and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cludes the PCI bus inside the computer that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plugs into, the Host Controller itself, the embedded Root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hysical ports, any Physical Devices that get plugg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(including USB Hubs), all associated cabling required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gether, and in some cases power cables, power suppl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ies to power the Physic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nough, however, to simply have the hardware.  USB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large amount of software before it can do anything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purposes, we will define software to be the spe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stalled in memory on the computer.  All USB hardw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mbedded software (technically, firmware), but in this documen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usually differentiate between the hardware and its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ware -- we will just call it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is specifically designed to be very software-centric.  A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simply plugged into the Bus with no software will not even "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.  There is a complicated, software-driven initializatio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 process that takes place after a Physical Device is plu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us.  This process actually takes place betwee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Driver (software) and the firmware in the Physical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SB bus to transport the signals back and forth. 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 process must be completed successfully before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even considered a "USB 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enumeration process, the Physical Devi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abled", but still will not do anything useful.  There must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vice/Interface-specific software installed to recogniz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(s) actually are (Hub, Mouse, Keyboard, Printer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Joystick, etc.) and perform functions with them that e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ting the computer user in some fashion.  In the more "advanc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(Linux/Mac, Windows, etc.), the Operating Syste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load appropriate software automatically after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have been enumerated.  In DOS, that is not the case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ponsible for loading the appropriate DOS software driv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annot do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-SPECIFIC DEFIN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makes an attempt to "classify" all Devices that get attach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bus.  There are multiple levels of these classification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vel of classification being the Device Class (one of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Device Descriptor).  There are far too many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-classifications", and even too many ways of defi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ng the classifications, to go into here.  And, even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all of the classifications that are strictly defi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USB standards documents (of which there are many), w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have all of our base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B is intended to be "standards-based", it is also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exible".  Therefore, even if an official standard exists for 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"class" or "type" of Device/Interface should wor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oesn't necessarily need to follow the standard. 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a classification of "Vendor-Defined" to be used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that a manufacturer sees fit.  As you might imagin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that falls into the "Vendor-Defined" category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"Vendor-Written" software Driver, since the Vendor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ho knows how the Device/Interface really works.  As it turns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USB Device/Interfaces that fall into this "Vend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" category, and require custom software Drivers to us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manufacturer of the Device/Interface is the one th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the Driver, and you can have a lot of fun trying to talk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ven bothering to write a Drive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OS Drivers written so far have been written for "generi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Device/Interfaces (Mice, Keyboards, Printers, etc.) that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standards.  Most "generic" Device/Interfaces should work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Drivers, as long as the Device/Interface doesn't do anything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.  Again, USB is flexible, so sometimes hardware manufactur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things with their Device/Interfaces that a generic Driv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nderstand.  Sometimes, the Driver can be "tweaked"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most-generic Device/Interface, and sometimes you're bett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 different Device/Interface made by a different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ruly "gener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entire USB architecture is widely recognized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ky".  In fact, when USB version 2 was being worked on (several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o), Via Technologies (a large manufacturer of USB Host Control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talk the industry out of it because of all the problem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with USB version 1.  There are a lot of times when Physical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ren't recognized correctly when plugged in (even under Window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pparent or legitimate reason why they shouldn't work.  I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it's because the USB specifications are faulty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are just fine and the manufacturers simply don'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I just know that USB doesn't work correctly all of the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who has been around USB very much will tell you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software is responsible for managing everything that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.  This includes things like Physical Device connect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, assigning &amp; maintaining Addresses, notifying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individual Device/Interface Drivers) of changes to the b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cket scheduling, etc.  The Host software literally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p" of the entire bus: which Physical Devices are attached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of which Hubs, what kinds of Device/Interfaces they 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re is a software Driver currently "controlling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evice/Interface.  Host software is quite complic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managing the bus, the Host software needs to "do" th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Physical Device, Logical Device, or Device/Inte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imes (assign Addresses, Enable/Disable, Reset, Suspend/Resu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For some of these things, the Host software "talks" (s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cket across the bus hardware) directly to the Logical Devic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ware) it is trying to control.  An example of this is whe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signs an Address to a Logical Device.  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Host software does not interact directly with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t is trying to control, but rather "talks" to the Hub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ub that the Physical Device is plugged in to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or Disable a particular Physical Device, what the Hos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does is Enable or Disable the port on the Hub that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attached to.  It doesn't directly tell the Physical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able or Disable yourself".  Similarly, to Reset a Physical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software tells the appropriate Hub to send a specia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out of the port that the Physical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ost software wants to send a data packet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, it essentially sends a "broadcast" packet that goe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bus hardware.  All Logical Devices attached to the bus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cket.  However, part of the data in the header of th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ddress of the Logical Device that the packet is intended f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e Logical Device with the correct address is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packet.  Unlike an ethernet bus, there is no "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" that every Logical Device on the bus will respond to --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cket is intended for only one specific, unique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ITIALIZATION &amp; ENUME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hysical Device is first attached to the bus (plugged into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of the Hubs), the Host software is notified that a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has been attached.  However, the Physical Device is not "enab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ashion whatsoever, and will not actually do anything y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 must wait for the Host software to initial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software Resets and Enables the Physical Device, at whi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Device automatically assumes Address 0.  The Hos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wnload several Descriptors from the Logical Device,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kind of Device/Interface it is and 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  During the enumeration process, the Host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e Logical Device a "real" Address (something other than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numeration process is complete, the Host software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software Driver to begin to control the Device/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ogical Device on the bus must have a unique address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knows exactly which Logical Device it is talking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, it is only possible to enumerate one Logical Devi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 (only one Logical Device at a time can respond to Address 0)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before, USB Devices are not always very reliable, and may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mplicated enumeration process (for any number of reas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software will try multiple times to enumerate a Logical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responding correctly, in hopes that it may work bet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r third time than it did the first.  An unreliabl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can take several seconds (or even tens of seconds) to go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enumeration process multiple times.  Unfortunately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s still fail to respond even after several attemp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software will finally give up and declare a Logical Dev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"b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software must remember that a particular Logical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", so that it will not try to enumerate it again.  In the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, the Host software does this by assigning a "fake"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Device.  That is, the Host software keeps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 much as if it were a valid Logical Devi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 Address associated with the Logical Device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oftware internally flags the Logical Device as "bad"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 itself is actually Disabled and does not know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fake Address.  Among other things, the fake Addres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user) a way to tell the Host software to try and enum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 again (you do this by telling the Host software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Device, using the fake Address).  Some Logical Devic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enumerate properly if you Reset them enough times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work no matter how many times you do it.  Such is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particular Logical Device is in the enumeration proces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gical Devices which are waiting to be enumerated mus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wait until the first one is finished.  If you hav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s attached to a bus, it can take a long time (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) to enumerate all of them, even if they all work proper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e correctly the first time.  If you have any unreliabl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, though, this takes even longer and can seem to drag 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nity.  If you have a Physical Device that turns 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iable, and you have other Physical Devices that work just fi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ry to arrange them on the Hub ports so that the un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 gets enumerated last rather than first.  That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gin to use the reliable Physical Devices much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1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DOS USB Drivers, Address 1 is assigned to the Root H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, the Root Hub does not need to be assigned an Address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least according to the USB specifications), but assigning i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akes management of the bus much more convenient.  To you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) the Root Hub appears and reacts in the software much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ub Device/Interface, and you don't need to refer to it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ay.  In the DOS USB Drivers, therefore, all "real"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will be assigned Addresses between 2 and 127.  Address 1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Root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hysical Devices will work correctly (enumerate properly) in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or some other Operating System), when the exact sam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oesn't work with these DOS USB Drivers.  There are also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works in DOS more reliably than it does in Window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rank, I have no idea why this happens.  However, I can tell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software is technically not USB-compliant (i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 way the USB specifications say it's supposed to)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Physical Device works in Windows doesn't necessarily mea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USB-compliant, in spite of what Microsoft (or the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) might say or bel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in the firmware of every USB Device is a set of data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escriptors.  As the name implies, the intent of a Descripto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be" to the software on the computer something it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Device/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can be divided into two different types: Gener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.  General Descriptors are the ones that the Ho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ownloads and uses to initialize &amp; enumerate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and describe things like power requirements, manufacturer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information, and general Device Classification.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have specific names (Device Descriptor,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, String Descriptor, Interface Descriptor, End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, etc.).  ALL Logical Devices have General Descripto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SB Drivers have options that allow you to view the Descript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evice/Interfaces if you have an interest i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General Descriptors that ALL Physical Devic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, most Device/Interfaces also contain Specific Descripto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of these are called Class-Specific Descripto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evice/Interfaces that declare themselves to be i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ill have Printer-Class-Specific Descriptors, in a form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official USB Printer Class Specifications.  Pr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-Specific Descriptors will contain details about thing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Printers, and that would make absolutely no sense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escribe some other type of Device/Interface (sa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hone or a mouse).  The Printer Device/Interface Dri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Printer-Class-Specific Descriptors in order to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the Printer and make it useful (to allow it to print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lass-Specific Descriptors, a Device/Interfac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other Specific Descriptors.  These are usually Vend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Model-Specific Descriptors, and they do not have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format.  Rather, they are in a proprietary forma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the Vendor or Model of a particular Device/Interface. 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it is usually not possible to create a Driv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unless the vendor publishes the detail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, which they rare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Device/Interface Driver needs to know mo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 Device/Interface than the Host software do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nteract with the Device/Interface at an extended level (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scriptors, set special configuration item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even if a Logical Device is successfully initializ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ed by the Host software, it does not necessarily mea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uccessfully controlled by a Device/Interface Drive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member in the back of your mind that USB is "flaky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iable, and things that should work sometimes don't,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ways a logical reason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&amp; SUSPENDING PHYSICAL DEVIC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special "states" that a Physical Device can be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s are not entered by "talking" directly to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but rather are entered by "talking" to the Hub that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attached to (which may be the Root Hub/Host Controller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responds to the request by generating the appropriate special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signa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ysical Device is "turned on", but is not necess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or Enumerated.  If Enabled but not Configured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evice cannot draw more than 500 mW (100 mA) of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ysical Device is "turned off", and is not allowed to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y commands or data that may be on the bus.  It cannot 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500 mW (100 mA) of power from the bus.  From a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, a Physical Device must be Reset in order to start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rmally" again.  Enabling a Disabled Physical Devic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to begin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isabled Physical Device is a Hub, all Physical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stream of the Hub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ysical Device has been Enabled and Configured, bu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to draw more than 2.5 mW (0.5 mA) from the Bu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evice must remain in this low-power state until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d to Resume (usually with a Resume signal).  Suspen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evice is generally the result of some sort of "pow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" mode that the comput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uspended Physical Device is a Hub, all Physical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stream of the Hub are also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Physical Device has been Suspended, the normal way of "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pending" it is to issue a Resume signal.  However, a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will "un-Suspend" as a result of any special signal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, including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evice/Interfaces, such as Mice, Keyboards, and Hub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capability called "Remote Wakeup".  If Remote Wake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and enabled in a Device/Interface, and the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currently Suspended, the Device/Interface will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Wakeup" signal back towards the Root Hub under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 (such as if the mouse is moved, a key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s pressed, or a Physical Device is plugged or unplu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ub).  The Physical Device will automatically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and the Wakeup signal will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oftware Driver and Resume all other Sus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evices.  These DOS USB Drivers, by default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Remote Wakeup in Device/Interfaces 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uming Physical Device is a Hub, all Physical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stream of the Hub are also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set is the software equivalent of physically unplugg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-plugging a Physical Device into a Hub port. 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ysical Device to be un-configured and Disabl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architecture supports plug-and-play, the Physical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go through the entire initializ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ume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hysical Device being Reset is a Hub, all Physical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stream of the Hub will be Disabled.  If the architectu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rs supports plug-and-play, the downstream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will automatically be re-initialized and re-enum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Hub.  If the architecture does not support plug-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, the downstream Physical Devices will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n &amp; Power Of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type of Hub hardware installed, it is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control (turn on or off) the bus power to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evice.  However, if the Physical Device is self-pow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continue to work whether bus power is provided or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us power is turned off to a bus-powered Physical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t will cease to function (much as if you had phys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lugg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HCI Host Controllers (Root Hubs) do not provide any means 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rol the power -- the power is always on, and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o turn it off.  USB Hubs ("remote" Hubs) can be manufac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ith per-port-power-switching or global-power-switc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er-port-power-switching, the power to an individu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hysical Device) can be controlled independently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.  With global-power-switching, the downstream por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ied together" from a power perspective -- they either a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or they all do not.  It is therefore not possible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to an individual port (Physical Device)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ly affecting several other Physical Devices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ually best to avoid the powering on and off of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, because the end results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&amp; STOPPING HO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like the different "states" that an individual Physical Devi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(discussed in the previous section, "DISABLING &amp; SUS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S"), a Host Controller (and its integral Root Hub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in different "st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normal" state for a Host Controller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ng frames, accessing the Schedule in memory, send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s across the b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topped, the Host Controller is essentially "paused"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ending any data at all down the bus, and frames are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generated.  If a "Run" command is received,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 will begin processing things (such as the Schedule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place it was just before it was Stopped (pa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thing as a Suspend to an individual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as discussed in the previous section, but is gene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t Hub.  When it is sent to a specific Physical Devic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led a "Selective Suspend".  When sent to all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via the Root Hub, it is called a "Global Susp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thing as a Resume to an individual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as discussed in the previous section, but is gene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t Hub.  When it is sent to a specific Physical Devic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led a "Selective Resume".  When sent to all Physical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the Root Hub, it is called a "Global Resu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receiving a Reset command, the Host Controller will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connect all downstream Physical Devices (via the Root Hub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"reboot" itself.  This will reset internal regist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their default values, and start the Host Contro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uch like it was when the computer was first turned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hysical Devices attached to the bus will be required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entire initialization and enume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n &amp; Power Of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thing as the Power On and Power Off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section, but is generated by the Root Hub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ed by the Root Hubs associated with UHCI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Mo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pecial mode of the Host Controller that allows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ftware manufacturers to debug (troubleshoot) things as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eing developed.  Exactly what "Debug Mode" does depend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ware specification being used; i.e., UHCI, OHCI, and EHC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ave different interpretations and implementations of De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HCI Host Controllers (the only ones currently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B Drivers), Debug Mode Stops (pauses) the Host Controll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 few paragraphs up above under "Stopped". 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 can then be told to Single-Step, where it will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frame across the bus, and then Stop (pause) agai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rame will do everything a frame running in "normal"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do (read the schedule, generate and send packets dow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, generate IRQ's, etc.).  In UHCI Host Controllers, Debu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very much like the Debug/Single-Step operation in the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miliar to al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to the USB architecture (hardware &amp; software) is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management.  Unfortunately, there are several flaws i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that prevent it from being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s used to connect a downstream Physical Device to its up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(either a Root Hub or a USB Hub) contain four wires.  Tw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s are the actual USB communications bus, which allow two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to take place between the Physical Device and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.  The other two wires contain 5 VDC power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tream Hub, which may be used by the downstream Physical Dev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itself.  If the Physical Device uses the power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tream Hub to power itself, it is called a bus-powere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 If it uses an external power source of some sort (usual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ord or transformer that plugs into an AC outlet on the wall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a self-powered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s themselves are simply another type of Device/Interface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- or self-powered.  A self-powered Hub (including Root Hubs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up to 500 mA (2.5 W) of current on each of its downstream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-powered Hub draws the power to operate itself from its up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, and then also uses whatever available power is left ov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tream Hub to power any bus-powered downstream Physical Devi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ttached to it.  During the enumeration process,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hat a Physical Device "tells" the Host software is wheth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powered or bus-powered, and if it is bus-powered, how much pow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(in ampe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the Host software can use this information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ddition of a downstream Physical Device will over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upply of its upstream Hub, and not even bother to enum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.  There a couple of problems with this approach,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eing that some Physical Devices lie about their powe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ersonally tested a few dozen different Physical Devices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 them claim (in their Descriptors) they are self-p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know for a fact that they are bus-powered.  In addition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concept in USB known as a "Unit of Power", which is equal to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 (100 mA).  Many Physical Devices report their power requir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Power (multiples of 100 mA), instead of reporting thei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requirements (something less than 100 mA).  Ther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s (such as "reading lights") that simply "steal"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s, and do not report their power draw from the bu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whatsoever.  The bottom line on all of this is that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lieve what any particular Physical Device tells you abo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requirements.  Some Physical Devices tell the truth, some do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don't know which ar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information received from the Physical Devices ab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requirements cannot be trusted, it is impossible to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the power distribution on the bus through software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DOS USB Drivers, we do not even attempt to manage the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(and unfortunately), the software will provid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eclared power requirements to the user when requested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management and resolution of power-related problems are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retion of the user.  It is simply impossible to do i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, efficient, trustworthy manner u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HCI, OHCI, &amp; EHC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shows the progression of the USB standard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over the years.  The main intent of each new major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has been to increase speed.  As of the writing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ly, 2009), Wireless USB (technically, Certified Wireless USB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 its infancy, and there are only a few real Wireless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available.  There are no general-purpose Wireless drivers for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or any other Operating System) yet, so all of the Wir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s currently available use proprietary (vendor-provi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.  The official USB 3.0 standard was supposed to be release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(2008), with no real USB 3.0 Physical Devices expec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ntil around 2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      Controller        Speed      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Interface         Designation  Mbp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�������������  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/1.1  Open &amp; Universal  Low         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ll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   Enhanced          High         4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    Wireless          Wireless     480 (M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    Extensible        Super       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urpose of this section is to talk about the Host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 (HCI's - the "protocols" used to manage the Controllers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n't go into a lot of other details about the different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 There is plenty of information available on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at you can look up if you're so inclined.  The one thing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ut, however, is that the different standards are all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(except for Wireless USB, which is an oddball)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ward compatible" means in the USB sense is that a USB 1.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hysical Device can be plugged into a 2.0- or 3.0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, and will work (albeit at a lower speed than the faster Hu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).  It also means that a 2.0- or 3.0-compatibl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can be plugged into a 1.x-compatible Hub and it will also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evice/Interface will not transfer data as fast as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ere plugged into a newer version of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Host Controller Interfaces (HCI's) have acronym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r second letter of their description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Host Controller Interface = UHCI.  So, there are currently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nes (UHCI, OHCI, EHCI, WHCI, and XH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in the USB Host Controller architecture is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anion controllers".  As the above chart indicates, a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that is capable of USB 2.0 speeds will have an EH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ntroller.  However, the only Physical Devices that the EH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(and software) manages are the ones that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t high-speed (480 Mbps).  A Physical Devic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high-speed operation, or is attached downstream of a Hub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apable of high-speed operation, or does not have a high-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software Driver installed, will not operate at high-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HCI controller will not manage it.  Instead, the EH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"transfers" control of the Physical Device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peed/low-speed companion controller (which uses the OHCI or UH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).  The high-speed EHCI controller and its associated low-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controller(s) (UHCI or OHCI) are built into the same chip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have an EHCI (USB 2.0/high-speed) controller,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 least one OHCI or UHCI (USB 1.x/low-speed/full-speed)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you don't need to buy them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se DOS USB Drivers only support one type of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: UHCI.  There are plans to update the Drivers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standards (at least OHCI &amp; EHCI), though that will not happ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the near future (don't try to hold your breath until then)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I know, the only manufacturers who make UHCI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s are Intel and Via Technologies (Via). 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make OHCI-compatibl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most people, and have absolutely no idea what kind of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s you have, the enclosed USBHOSTS program will help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If yours aren't UHCI (made by Intel or Via), you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DOS USB Drivers as they currently stand.  However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 PCI slot available on your computer, you can purchase a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ntroller card that you can plug into the PCI slot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you must make certain that it is UHCI-compatib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ook at the specifications for the card (make sure it says "UHC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Universal", and not "OHCI" or "Open").  You can als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's stenciled on the main USB chip that's on the card,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 says "Via" or "Int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 BUS MASTER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B Host Controllers manufactured today are attached to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CI (Peripheral Component Interconnect) Bus. 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ransferred from a Device/Interface into a program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river) to be used, the data first traverses the Bu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 to the Host Controller.  The Host Controller then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computer's memory (Random Access Memory or RAM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Device/Interface Driver) that needs the data then looks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at data was transferred by the Device/Interface.  In ess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M acts as a "middle man" between the world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uting code on the CPU) and world of the USB Device/Interfac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the USB bus, but doesn't know anything about computer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arises because the CPU (where the program is running) speak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"language" than the PCI bus (where the Physical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) when it comes to RAM.  In the CPU world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inds" of memory (Conventional/Lower, Upper, High, Expanded, Ext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, Paged, etc.), different addressing schemes (Segment:Off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, etc.), and different modes of CPU operation (Re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, "Unreal" Mode, etc.).  In the CPU world, the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ways to talk about (address) the same "chunk"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I bus uses a process called Bus Mastering to access RA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use the CPU.  The ONLY type of memory address that a P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understands is a Physical Address, which is some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never see in the CPU world.  As you might imagine,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translation that occurs between the CPU language and the P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o make sure that the same "chunk" of memory is being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.  In these DOS USB Drivers, the Host Controll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ware) acts as the memory address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turns out, translating memory addresses in a DOS program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in some situations, but virtually impossible in other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DOS USB Drivers, there are two different environment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ranslation works correctly.  The first environment i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is running in Real Mode.  This happens if you are using "basic"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memory manager (like EMM386.EXE) installed.  Of course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 offers many advantages (such as providing access to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Extended Memory), so computers rarely run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environment where the DOS USB Drivers can correctly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ddresses is when the computer is in Protected Mode with a VCP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ant (Virtual Control Program Interface) memory manager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).  If you use Microsoft's EMM386.EXE program (loaded via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), you must make sure that you do NOT use the NOV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because that will disable the VCPI memory manager that the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Drivers need to translate memory addresses.  Also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need Expanded Memory for some particular reason, I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use either the NOEMS or FRAME=NONE option to disable th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age Frame.  Most modern DOS programs, if they require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, can use either Expanded Memory (EMS) 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XMS) to access the extra memory.  Extended Memory does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rame the way Expanded Memory does, and consequentl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eal" memory that other programs c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for the DOS USB Drivers to translate memory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PMI (DOS Protected Mode Interface) environment, such a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underneath Microsoft Windows.  Depending on exactly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SB Driver gets loaded into memory compared to when the DP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arts, however, at least some of the DOS Device/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may still be able to work correctly.  If you "mess around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programs, you may just need to experiment with things to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  Some of the USB-attached Physical Devices may work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programs and some may not.  It is usually best to avoid DP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 if you can, and just do things the "old-fashioned"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2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HRONOUS, INTERRUPT, CONTROL, &amp; BULK TRANSA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ttach many different kinds of Physical Devic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Bus, everything from mice to disk drives to networks 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ras.  The different kinds of Physical Devices are VER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ach other in several respects.  For instance, mice onl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mounts of data at a time, need to do it tens or hundreds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cond, usually don't ever get "turned off", and it's not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if some of the data gets "lost".  A disk drive, on the other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ransfers relatively large amounts of data, only needs to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nce in awhile (when it is "asked" to do it for some reas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necessarily need to respond right away when it is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it can take a little bit of time to "think" about it if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, but must be assured that all of the data is transferred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errors.  The USB architecture is designed to handle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quirements by using a hierarchial, prioritized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gets transferred across the USB Bus in packets.  Unlike the "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" packet scheme of the ethernet bus that many people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SMA/CD), USB uses a very structured scheme.  The Host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(software) controls everything that happens on the bu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s exactly when and where each packet will go. 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, scheduling, and actually transferring a packet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in USB jargon is called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defines four different types of Transactions, which is w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to properly process and prioritize the different "types"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: Isochronous, Interrupt, Control, and Bulk.  Incidentally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in order of scheduling priority -- Isochronous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cheduled first, and Bulk Transactions are schedu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hronous Transactions are used to send data where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amount of data to be transferred, but WHEN the data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important than IF the data ever makes it to the oth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s that use Isochronous Transactions are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real-time" or "streaming" Device/Interfac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hones, speakers, and video cameras.  Isochronous packets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heduled) at a very specific time, and the USB bus will make it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ake sure the data successfully reaches the oth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data doesn't make it to the other end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for some reason, the data is simply "lost".  USB does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whether the data actually makes it to the other end or n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others trying to resend it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ransactions are used to send data when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ata to be transferred, the data is fairly continuous or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frequent bursts, the EXACT timing of when the data i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ritical (the timing can "slide" back and forth a little bi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similar to Isochronous Transactions) the data is not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successfully to the other end.  Device/Interface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ransactions include mice, keyboards, and joysticks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hronous packets, however, Interrupt packets ARE monitored and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whether or not the data makes it to the other end.  However,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utomatically attempt to resend an Interrupt packe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ake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Transactions can be used to send either small or large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exactly when the data gets transferred doesn't matter (it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ayed" a little bit), and the data must be "guaranteed" to re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d.  Device/Interfaces that use Bulk Transactions includ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still cameras, and printers.  USB closely monitors Bulk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data integrity checks, and automatically retries multipl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eeded) in an attempt to make certain the data i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ransactions are used to monitor and control the USB B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  All types of Device/Interfaces use Control Transac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 the initialization and enumeration proces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Control Transactions are used to download the Descrip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hysical Device, to set the Logical Device Address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arious configuration options.  Like Bulk packets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are closely monitored and retried multiple times (if necess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certain that the packets ar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SCHEDUL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B 1.x Bus operates at a speed of 12 Mbps.  This is divided in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"divisions" called Frames (each taking 1/1000 of a seco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each Frame can transmit 12,000 bits of data.  There i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associated with maintaining the Bus and its packe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ransfers, so it is not actually possible to transmit 12 m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of "real" data every second.  The actual data throughput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actors, but will always be something less than 12 M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ntroller hardware and Host Controller Driver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unicate" with each other to transfer packets back and forth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 using a Schedule.  The Software places items in the Schedule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 of RAM) that tell the Hardware where to get data from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 of RAM), where to send it (Logical Device address, end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, and how to send it (data integrity check and retry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At the start of each Frame (once every millisecond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looks at the Schedule (in RAM), transfers data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(as defined by the Software), and notifies the Softwar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have been completed by modifying certain sections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nerating hardware interrupts (IRQ's).  There is this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and-forth between the Host Controller Software and Hard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data packets getting sent across the USB Bus, but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thing that happens lies with the Host Software (th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es what the Software tells it to do in the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quirements that the Host Controll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ware) must follow in determining how to set up the Schedu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t must attempt to make sure that Isochronous packets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first, and Bulk packets get scheduled last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USB specifications, 10% of the Bus bandwidt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erved" for non-time-critical Transactions (Control and Bulk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Isochronous and Interrupt Transactions cannot con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Bus, even though they are considered higher priorit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Bulk Transactions.  There are many other requirem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nd as a result, the Host Software is very complicated and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amount of memory.  Unfortunately, that is a "necessary ev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something as advanced and flexible as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TIM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B version 1.x bus normally operates at 12 Mbps.  The Host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n-board oscillator that controls the bus speed.  There ar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may be necessary to adjust the speed (either slightly fas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slower).  Usually, the only time this is required i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n Isochronous Device/Interface (such as a telephone o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ra) with its own timing source, and you must synchroniz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sources together to avoid losing data.  The USB archite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iming to be adjusted by small amounts around the "optimu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bps to allow for synchronization to outsid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Application Programming Interface (discussed below, page 4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way for a program (presumably a software Driver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hronous Device/Interface) to manipulate and control the bus Ti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keep in mind, however, is that there can b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wner" of the bus Timing.  This means, for example, tha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wo different Device/Interfaces, both of 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d to two different external timing sources, on the same 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cannot be on the same Host Controller).  If you ever hav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you must install the two Device/Interfaces onto tw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ses (two different Host Control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the USB architecture controls the Timing of the bus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number of bits that are sent in a Frame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Frames per second, and (normally) 12,000 bits per Fram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Host Controller (UHCI vs. OHCI) allows a different "range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.  For example, in a UHCI Host Controller (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ed by the DOS USB Drivers), you can se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Frame to any number between 11,936 and 12,063 (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bviously, is 12,000).  Increasing the number of bits per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bus run slower, and decreasing the number makes the bu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USB specification states that the Timing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a large amount instantaneously while the bus is running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ust occur smoothly and slowly.  Specifically, the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states that the Timing cannot change by more than on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Frame for every six Frames.  The change from one extrem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in UHCI, 11,936 to 12,063, or vice-versa), for example,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3/4 of a second.  These DOS USB Drivers handle the 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change process automatically, and perform Timing changes smoo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owly according to the USB specifications.  Basically,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give the Driver a "target" Timing value, and it handle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CY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Legacy Support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has a term called "Legacy Support".  Exactly what that mean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over the years since USB's introduction in the mid-1990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actly how it is implemented also varies from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ain goals of USB was an attempt to replac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"Legacy" external ports on the computer with a new, sin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iversal" port/bus architecture.  Legacy ports include PS2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eyboards and mice, parallel ports for printers and scan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s for modems and terminal emulators, SCSI por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hard drives and CD-ROM's, and various other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dedicated to many different kinds of external Devices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the software required to support Legacy hardwa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fficient (didn't require a lot of memory), and wa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the BIOS.  The BIOS is loaded before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o Legacy hardware and software was generally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user perspective, USB is "easier" because there i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physical port to connect to, instead of the multitu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zed and proprietary ports there were used befor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is very software-centric (memory-intensive), and is inten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so that the software is load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BIOS.  Of course, the only Operating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(especially Microsoft) thinks actually matters is MS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sually the only kind of vendor-provided USB Drivers you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for the newer Window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ajor problem with this philosophy, however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kinds of Device/Interfaces that need to work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is even loaded.  For instance, in order to ge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's BIOS/CMOS settings when the computer first turn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be able to use a keyboard (and, on some computer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).  In fact, sometimes you need to be able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the BIOS before it is even POSSIBLE to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There are also times when it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 Disk Drive before an Operating System is loade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ying to install a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"USB Legacy Support" means in a general sense i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use a USB Keyboard, Mouse, or Disk Drive whe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urns on, before the part where the computer even deci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to load.  This also "spills over" into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certain Device/Interfaces (Keyboards, Mice, and Disk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perating Systems that pre-date USB (e.g., DOS and old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ndows), though that is not its true intend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"Legacy Support" means different thing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mputers.  On some computers, it means 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s can be used (Keyboards, Mice, and Disk Drives)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it may mean just one or two of them, but not necessaril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.  On some computers, it means "plug-and-play", and on other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all of the Legacy Physical Devices you intend to us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ged in when the computer is first turned on.  On some compu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cy Physical Devices must be attached directly to a Root 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 specific port on a specific Root Hub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, and on other computers you can have some "regular" USB H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Legacy Physical Device and the Root Hub.  So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Legacy Support on your computer, it doesn't necessarily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do exactly what you want or expec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FYI, you usually enable Legacy Support by gett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/CMOS settings as the computer is first turning on (usually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ome special key or combination of keys on the keybo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es an interesting situation.  If the only kind of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s a USB keyboard, and Legacy Support is turned of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, it is impossible for you to get into the BIOS to en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Likewise, if you use the USB Keyboard to disabl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cy Support in the BIOS, the next time you try to ge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to change something, you won't be able to because your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opinion, all computers SHOULD have a PS2 keyboard port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have a regular PS2 keyboard lying around somew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. If you don't, you may find yourself in a situat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boot the computer, because you need a "re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o be able the turn on the USB keyboard.  Consider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ed -- USB is not the panacea it's adverti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s Legacy Support Implemented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've talked about why Legacy Support is necessary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blems you can have while using it, let's talk about h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works.  Most people have heard of some of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es" the CPU can be in: Real Mode, Protected Mode, and Un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As it turns out, there is another obscure mode that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's can be in, called "System Management Mode".  I don't know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bout why System Management Mode actually exists or what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osed to be used for, though admittedly I haven't really l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B Legacy Support is turned on for Keyboards or Mice, and a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or a USB mouse is moved, the USB Host Controller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signal via the PCI bus to the CPU that tells the CPU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ystem Management Mode.  While in this mode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"plays a bunch of games" with the motherboar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ble to emulate a keystroke or mouse movement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ntroller hardware.  Any software that is runn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hinks that the keystroke or mouse movement was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real" keyboard or mouse (attached to a "real" PS2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Legacy Support is that it works at such a low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 hardware interaction) that the keyboard/mouse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fool ANY Operating System or Applic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that the computer actually has a PS2 keyboard 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it.  Unfortunately, there is a huge disadvant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cy Support as well: Legacy Support is limited to Keyboards, M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k Drives (or some subset thereof).  Legacy Support doe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probably never, include support for the myriad of other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s you may want to use (Printers, Joysticks, Camer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disadvantage to using Legacy Support as well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cy Support mode, mice and keyboards do not usually hav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.  A "basic" mouse for a PC has just two butt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most all USB mice these days have a scrolling wheel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ently includes a third button), and many "fancy" mic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dditional buttons and wheels besides those.  A "bas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has 101 or 102 keys; however, most USB keyboard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"system control" keys (Power, Sleep, Wakeup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ltimedia" keys (speaker volume/mute, C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/Start/Pause/Ski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Mice and keyboards have two different modes they can operate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ode and Report Mode.  A Mouse in Boot Mode is a simple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mouse, and any of the extra buttons or wheels it may ha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gnored -- it's like they don't even exist.  Similar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 Boot Mode has only 101 or 102 keys, an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ra" keys it has are simply ignored.  When a USB Mouse o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rst enabled, it comes up in Boot Mode, and the BIOS (Leg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) software usually leaves it in Boot Mode.  The reason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xists is to make the BIOS software simpler and small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cy Support software can simply assume a "basic" mouse o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and doesn't need to download and decipher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(called a Report Descriptor) that tells it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nd wheels and keys the Mouse or the Keyboard actually h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erating System driver will (or at least should) chang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Keyboard into Report Mode, and allow you to use the extra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els and keys that exist on your Mouse or Keyboar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(or need to) use the extra "features" that your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has, you usually can't use Legacy Support -- you must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Host Controller Driver (software) control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Host Controller.  If the Legacy Support Driver (in the BIOS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the Host, an Operating System Driver cannot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Host at the same time.  Once the Operating Syste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control, it is usually not possible to revert back to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gacy Support) Driver without rebooting the computer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ossible to design a mechanism that allowed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to "share" two Drivers (where the Legacy Suppor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Keyboard and Mouse, and the Operating Syste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all the other Device/Interfaces), but that's not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odern computers have more than one USB Hos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them.  When you enable or disable Legacy Suppor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(at boot time), it usually affects the Legacy Support f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Controllers that are installed in the computer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cy Support is actually configured independently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, so you can leave Legacy Support enabled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and disable it on others.  So,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, and you connect and set things up correctly, you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 and/or mouse on a BIOS (Legacy Support) Controll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your other Device/Interfaces on an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USB Drivers for the Keyboard (USBKEYB) and Mouse (USB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reasonably good functionality, but it is not near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as the Legacy Support (the Operating System driver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ccess to System Management Mode and the low-leve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that the Legacy Support driver does).  These DOS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ork in most situations and with most DOS programs,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imes when they don't.  If you find yourself in a situation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certain DPMI environments) where the DOS Keyboard 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don't work, and that situation can't be avoided (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gram, or using a "real" PS2 keyboard or mouse)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use Legacy Support instead of using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Just keep in mind that if you do that, the "extra"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els and keys that your Mouse and Keyboard may ha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ignored.  It would be very nice if you could have i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 to be able to use all of the buttons and wheels and k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to you, and to be able to use them in any progra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Unfortunately, that's simply not possible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ently short-sighted design of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iscuss the overall architecture and philosoph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while writing the DOS USB Driver programs.  There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programs altogether, and I'm sure you are wondering why there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.  Hopefully, this section will explai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DOS USB Driver programs out there, some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bably already using.  This section will compare the wa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SB Drivers are written with the ways the other Drivers are wri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show you why my programs are, in several ways,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to the others.  I will admit that the programs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hortcomings and issues, but the overall design 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ose to be addressed and overcome.  The architecture is op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ble (not proprietary), which means that the improv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can actually be written by anyone -- you don'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wait for me to get arou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vs. CONFIG.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(if not all) of the other DOS USB Driver progra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equire at least some of the Driver software to be loa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ime, using CONFIG.SYS.  If you want to change something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ant to sometimes use the USB hardware and other times don'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dit your CONFIG.SYS file and reboot.  Luckily, boot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ake very long (compared to any other "modern" Operating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), but it's still a hassle and should be avoided unles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USB Drivers are all TSR's, which can be loaded and u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at any time without rebooting.  You can load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s at boot time if you want to (using AUTOEXEC.BAT), bu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.  You can also load and unload the appropriate Driv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anually (from the command-line) or "automatically" (us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just when you actually need them.  This way, you're onl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ous memory for the Drivers when you're actually using them,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memory for something you only need every once in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3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vs. FOREGR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ther DOS USB Driver programs that are available s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across the USB bus as a foreground operation.  That is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Driver to send some data to a particular Logical Devi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wait until the data transaction has been completed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else.  The Driver can only do one thing at a time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must be "triggered" by a foreground operation.  That is wh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DOS USB Driver programs only support Device/Interfac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lash drives and CD-ROMs, which are inherently only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pplications.  Driver programs that are designed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eground will never to be able to support inherently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s, such as mice an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USB Drivers are specifically designed to be ru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  That is, when you tell the Driver to send some data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Logical Device, the Driver essentially says, "OK -- now g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and I'll let you know when it's done."  The Driver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sending the data ENTIRELY in the background, while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 doing other things in the foreground.  As you might imag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process in the background is much more complicated (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) than doing it in the foreground.  However, the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(such as the ability to support mice and keybo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kes it worth the extra complexity.  In addi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ocess can very easily "simulate" a foreground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 where that is required, while it is impossi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cess to simulate a backgrou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R vs. MONOLITHI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ther DOS USB Driver programs are monolithic in n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once they are installed, "what they do is what they do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re are several DOS USB Drivers whose sole purpos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use USB disk drives (flash drives, external hard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They are not modular nor are they extensible, so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support in the monolith for USB mice or keyboards o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(and there almost never is), you'll never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ther kinds of Device/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USB Drivers are modular, not monolithic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than one USB Host Controller (most modern computers do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load a separate Driver for each Controller.  If you on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n on" some of them rather than all of them (which is us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n DOS), you just load Drivers for the one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this architecture, a Host Controller Driver "module"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rol ANY type of USB Device (not even disk drives, like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do).  Rather, there are separate Drivers for each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(hubs, disk drives, mice, etc.), and you just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s you want to use.  If you don't have any USB Hubs (or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of the Physical Devices you have attached to the Hub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ed to load the Hub Driver.  If you don't have any flash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ren't using them right now), you don't need to load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ule".  You only load the Drivers for the Device/Interfac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right now, and can simply uninstall them when you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Device any more.  There are currently Drivers f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common Device/Interfaces written (hubs, disk drives, m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, joysticks, and printers).  Because of the modular and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architecture, however, Drivers can be written for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Device/Interface (you can even write one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G-AND-PLAY vs. STATI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ther DOS USB Driver programs are "static".  That 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particular Physical Device that you want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gged into the USB bus before the Driver (software) is insta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't find the correct hardware while the softwar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the software jus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USB Drivers are "Plug-and-Play".  It doesn't matte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installed before the hardware, or vice-versa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eave a USB joystick plugged in all the time, and just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driver immediately before you load the game tha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, and unload the drivers as soon as the game is done. 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oad the disk drive software through your AUTOEXEC.BAT file,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ning all the time, and just plug and unplug your flash driv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hem (just like you do with floppy drives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allows the correct hardware and software to "find"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no matter which one gets instal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vs. RE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ther DOS USB Driver programs require the computer's CP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ning in Real Mode.  In particular, that means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MM386.EXE memory manager (or some equivalent), because it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into Protected Mode.  Without something like EMM386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access to Upper, Expanded, or Extended Mem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decreases the amount of 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USB Drivers do not require the CPU to be in R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CPU is in Protected Mode, it must be in a VCPI (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rogram Interface) environment.  This is exactly what happe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EMM386.EXE (as long as you don't use the NOVCPI o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programs won't work in a non-VCPI protected mod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DPMI or DPMS), they do at least work in some protected mode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eatly increases the amount of memory you have to run DO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se USB Driver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CY EMULATION vs. NEW PROGRAM DEVELOP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ther DOS USB Driver programs are written with the ide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in order to use them, you should create or update a new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designed to interface with their Driv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re is a DOS USB Driver program out there that ha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to start writing a program to use a USB-to-Serial c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this approach, of course, is that it requires you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gram.  There simply aren't very many new DOS program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hese days.  I think what DOS users usually want is a wa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xisting DOS programs with newer hardwar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thing wrong with their existing program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"understand" USB.  In fact, there are some DOS progra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superior to any Windows program that's ever been written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ome DOS programs that do useful or unique things that nobod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ven bothered writing a Windows program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USB Drivers are written with the full intention of "emula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cy hardware that USB is trying to replace.  For example, USBKEY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USB DOS keyboard Driver) emulates, as well as it can, a "real" P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A DOS program that expects to see a PS2 keyboard will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at it's seeing, and nothing about the program need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 re-written in any way.  The problem, of course, is that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especially in a DOS environment, is extremely haphaz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: sometimes it works and sometimes it doesn't.  I've garn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tricks" over the years that I use to try and improve the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fferent kinds of Device/Interfaces, but the simple fa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is that it's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USB AP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"features" that these DOS USB Drivers have and that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re available because of the sophisticated API (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terface) that is installed with the Host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(USBUHCI or USBUHCIL).  There is a separate and lengthy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BAPI.DOC) that describes the API in detail.  USBAPI.DOC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by programmers, so if you're not a programmer the detai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will likely bore you to tears.  However, you may b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the first several pages of it (before it gets into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y details about CPU registers and call-back notifications and su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t of the document may give you some insight into the 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and interactions of the programs that can help you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 them much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API is described in detail in USBAPI.DOC, I will no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details here.  I will tell you , however, that the API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.  It is extensive enough, in fact, that it allow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and management of the USB busses.  Using only A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you can develop a "map" and discover basic information ab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Host Controllers, Root Hubs, and Device/Interfac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busses.  Using only the API, you can also man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ll of the Physical Devices (Reset, Enable/Disable, Susp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If someone had a burning desire, in fact, they could develo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GUI USB Manager" program that would allow display and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ire USB structure on the computer.  I do not intend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gram, but somebody else certainly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specific thing I feel I should mention about the API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st in case you don't read the API documentation), because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onfusing.  The Program Architecture allows for a total of 16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ntrollers to be managed (each requiring a separat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Driver program).  Each managed Controller is assigned a "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" number between 0 and 15, but the numbers are NOT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ly (starting with 0 and working up towards 15). 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index, called a "PCI Search Index", tha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individual Host Controllers at a hardware level.  A PCI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only unique to each type of controller -- e.g., you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HCI PCI Search Index 0, an OHCI PCI Search Index 0, and an EHCI P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dex 0, all on the same computer.  PCI Search Inde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sequentially, starting with 0, and are assigned by the PCI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mputer is boo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screen displays associated with the DOS USB Driver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both terms appear (Host Index and PCI Search Index),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the same number (Host Index 2 is always PCI Search Index 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because there is only one type of Host Controll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, for UHCI Host Controllers.  The UHCI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Driver program (called USBUHCI or USBUHCIL) purposely as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Index to match the PCI Search Index, in the hopes of avo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.  However, as other types of Host Controller Driv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in the future (for OHCI &amp; EHCI), that will change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Host Index and PCI Search Index are currently alw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, it is incorrect to assume they alway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SUPPORT, &amp; TES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ar design of the DOS USB Driver architecture di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to three different "classes" or "types": Device/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, Support Programs, and Test Programs.  We've already tal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Device/Interface Drivers (the TSR's that actually "talk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various USB Controllers and Device/Interface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everal Support and Test Programs 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jor purposes for a Support Program.  The first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"translate" some sort of code (number) into a plai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hat you (as a user) can understand.  In its attemp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(to not transfer more data than is necessary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), the USB architecture contains oodles of code numbers.  Just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re are several different types of General Descrip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"describe" details about a Device/Interfa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the computer.  Rather than transferring long string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cribe the Descriptor Type, simple code numbers are us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ere are the code numbers associated with some of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Device Descrip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onfiguration Descrip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String Descrip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ajor purpose for a Support Program is to provide a "comm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o store things that a whole bunch of other programs may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ltimately makes each program smaller, and also makes thing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.  Let's use the General Descriptors again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vice/Interfaces have General Descriptors, and all Device/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need to download the General Descriptors in order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Device/Interfaces.  All of the DOS USB Driv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let you view the Descriptors of the Device/Interfac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.  You can view the Descriptors just for casual intere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thing is not working correctly and you need to d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.  It actually takes quite a bit of programming to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the various Descriptors in an understandable fashion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"copying" everything it takes to do that into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needs it, it is much easier and more efficie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rogram (or set of programs) dedicated to that purpose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river needs to decode and print a Descriptor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, it just "calls" the Support Program instead of trying to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DOS USB Drivers, the program that actually decodes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is called USBSUPT1 (USB SUPporT program #1).  In tur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rogram USBSUPT1 at various times may call other "sub-sup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such as VENDORID (which translates USB or PCI Vendor ID'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s) and UNI2ASCI (which translates Unicode strings into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 Of course, USBSUPT1 isn't the only program that may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contained in the "sub-support" programs, which is why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embedded" into USBSUPT1.  The Support Programs can be call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that wants to use them, not necessarily just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DOS USB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Programs are written as stand-alone DOS programs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imple "data files" or in some "special" format that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executed in some unique way.  This allows you, if you want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Support Programs as a separate, stand-alone progr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ern all sorts of interesting things about the USB struc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o Support Programs, there are also several Te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package.  A Test Program is designed to tes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river to make sure it is operating properly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Test Program is PS2MTEST (PS2 Mouse TEST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signed to test USBMOUSE (the USB Mouse Driver).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riginally written as part of the program-writing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test and troubleshot all of the features and compat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evice/Interface Driver.  You can use them to test and troublesh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well, or you can just "play around" with them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S USB package contains many different programs (more than 2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.  As noted above, some of the programs are interdependen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o some degree (Device/Interface Drivers call Support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in turn call other Support Programs).  Because of thi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put all of the DOS USB related program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I personally use C:\UTIL\USB), and that you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rogram is trying to locate the Support Program it needs, 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in the same location (same directory) that it is i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directories in the PATH.  If it can't locat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, it will not crash, but will simply display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ndicating that it couldn't find the Support Progra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oking for.  Keeping all the files in the same directory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unning smoothly and efficiently, and also makes it easi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comes for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will accept option switches from the DOS command li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option switches is usually obtained with a "?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UHC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details of some of the "common" option switches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most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s have several aliases for each option switch (e.g., "Hel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an alias for "?").  If the program supports alias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n alias option switch listed somewhere in the detail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?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TO LOW MEM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is listed as a Device/Interface Driver, it is also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-but-Stay-Resident).  By default, the TSR's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load themselves into upper memory, if there is any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which there should be if you have EMM386.EXE installed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SR's have an option switch to override this behavior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ption switch is selected they will install themselv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(Conventional) Memory even if Upper Memory is availab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force installation of USBUHCI into Low Memory,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UHCI LowMemory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has an effect when the TSR is first install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has been installed, the option switch will not "move"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pper to Lower Memory (or vice-versa).  You can, however, "mo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from Upper to Lower Memory by Uninstalling it from mem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-installing it using the appropriate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FROM MEM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SR's have an option switch to Uninstall themselves from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uninstall USBKEYB from memory, you w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KEYB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SR will not Uninstall itself from memory unless it is "safe" f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.  In most cases, what makes it unsafe is for another TS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fter it was, which is "blocking" it.  All of the TSR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use the IBM Interrupt Sharing Protocol, which preven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blocking" each other.  TSR's from other sources generall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BM Interrupt Sharing Protocol; therefore, it is usually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SR's from other sources first, and install the USB TS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 That will allow you almost complete control of which TSR'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any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" DEVIC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previously, the USB architecture is "flaky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s do not always initialize or enumerate properl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, the Logical Device is declared to be "Bad"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is does not necessarily mean that the Physical Device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colded or replaced (though it could mean that).  Some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the Physical Device (either by physically unplugging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-plugging it back in again, or by issuing a software Reset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/Interface Drivers (TSR's) all operate in the backgr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doing other things in the foreground.  In DO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not safe for a background process (TSR) to "write" any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since doing so could possibly screw up someth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ing in the foreground.  Therefore, the only way safe w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river has of informing you that something "bad"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is to 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f the Device/Interface Drivers will beep the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encounter a "bad" Device/Interface.  If you hear the bee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river programs have option switches to help you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ich Device/Interface is "bad", and show you details as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 during the complex initialization process the problem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the details as to where and why the problem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what cryptic, and will require you to scan through the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ic source code of the Device/Interface Driver to do an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.  The source code for all of the Device/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s available if you want it, but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programming, it may confuse you more than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hysical Device that always seems to fail for some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lways beeping and annoying you, but you still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gged in, you can turn off the beeping.  All of the Device/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have an option switch to disable beeping for "bad" Devi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do it with USBUHCIL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UHCIL Beep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st Controller Drivers (USBUHCI &amp; USBUHCIL), "bad"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are assigned a "fake" Address.  Therefore, to view detail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d" Logical Devices, you simply tell USBUHCI or USBUHCI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details about all of the Logical Devices, and the "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and "bad" ones will all appear togeth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UHCI Addres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above, however, even if a Logical Device makes i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nd enumeration process of the Host Controller Dri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necessarily make it through the configuration proc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evice/Interface Driver.  In the specific Device/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, the "bad" Device/Interfaces are stored separate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" Device/Interfaces.  There will be an option switch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" Device/Interfaces in the specific Device/Interface Driv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JSTIK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4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DESCRIP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vice/Interface Drivers (TSR's) have switch options tha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scriptors that were downloaded from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.  Something to keep in mind, however, is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evice/Interface Driver will usually only let you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of the last Device/Interface that was enumer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  In order to use as little memory as possible, the TS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ntain a buffer large enough to store the Descriptor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it is currently enumerating or configuring. 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orking with the Device/Interface, it will keep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til a new Device/Interface is detected. 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ata will then get overwritten by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ata, and the old data is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vice/Interface Drivers have an option switch that will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hat is contained in the buffer of the TSR, which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or the last Device/Interface that was configured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details for a particular Device/Interface, and it wa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nfigured Device/Interface, you will need to Reset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you're interested in so that it become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.  You can Reset a Physical Device either by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lugging it and then re-plugging it back in again, or by issu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roug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view the General Descriptors for the last mo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MOUSE configured, you woul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MOUSE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General Descriptors, many Device/Interfaces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- or vendor-specific Descriptors that are download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cess.  If this is the case, the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n option switch that will allow you to view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for the last configured Device/Interfac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, keyboards, and joysticks are all part of a larger "clas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s called Human Interface Devices or HID's.  HID'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class-specific Descriptor called a Report Descrip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bes" details about the Device/Interface (numbers and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wheels, keys, axes, LED's, etc.).  To view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 of the last keyboard configured by USBKEYB,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KEYB Report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&amp; REDIRECTED IN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omplexity and use of a particular program,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ing option switches from the command-line, it may als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from an environment variable or a redirecte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environment variable is the same as the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the environment variable USBMOUSE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MOUSE.COM executable program).  The format of the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exactly the same as the format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, performing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SBMOUSE=Resolution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USBMOUSE would accomplish the same thi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MOUSE Resolution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use environment variables read the option switch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first, before reading them from th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is allows environment variables to store the "default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you normally use, but you can "override"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t any time by using command-line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ption switches in a redirected input file are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an environment variable or on the command-line, bu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(such as blank lines and indents) and comments (anyth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following a semicolon ";" is considered a comment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could be in an ASCII text file called USBMOUSE.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s USBMOUSE.IN, an example of a redirecte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:8 ;Set Mouse Resolution to 8 Counts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s the end of USBMOUSE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en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MOUSE &lt; USBMOUSE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accomplish the same thi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MOUSE Resolution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allowing redirected input files is to all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witches to be entered at the same time, when there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space on a single DOS command line (limited to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 to do everything that needs to be done.  If a program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from a redirected input file, it reads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irst, then the redirected input file, and finally th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Options switches on the command-line are always the "final 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brief descriptions of each of the programs in the DOS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age".  These descriptions are not complete, but are simply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enough information for you to be able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(this document is a "ReadMe" file,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This document will simply explain some of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scure" or difficult-to-understand options, and discuss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s or idiosynchrocies related to the program's use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eneral" stuff you need to know about USB, program inter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ommon" switch options are discussed above,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re in various stages of completion.  Some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lete", which means that there are no current ideas or pl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r upgrade them any further.  Some are essentially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, but have a few minor "tweaks" and adjustmen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for them.  Others are functional, but still have several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need to be changed or adjusted.  Comments are welcom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, no matter what stage of "completion"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welcome some help from anybody interested in updating or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r all of these programs.  You can freely download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e programs, and as long as you continue to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(never charge anyone in any way for the programs,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thing derived from them), you can do as you wish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update or create your own drivers, I would like you t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me of your intentions, and allow me to host your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my web site.  This will be especially critical i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son decides to update the same program at the same tim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obvious reasons) should be coord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are considered in alpha or beta.  It is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one using these programs is a "beta tester", and already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understanding and mastery of common DOS and hardware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OS configuration, booting, batch files, PATH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, IRQ's, I/O Addresses, etc.).  If you do not already have a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handle on these things, you will probably get confuse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keep in mind about the Device/Interface Driver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are TSR's, they are constantly doing thin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hile you are doing things (running other program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  Therefore, when you have one of the programs show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us report" of some sort, it is simply giving you a "snapshot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happening in the TSR at the particular moment in ti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t.  If you ask it to show you the status again a short tim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a single millisecond), it may show you something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In USB, the Schedule is constantly being mod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, data packets are constantly being sent back and for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s are being inserted and removed and perform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functions, etc.  The whole concept of something runn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here you can't "see" what's going on constantly may con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 first, but you'll eventually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UHCI &amp; USBUHC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3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USBUHCI (for USBUHCI.CO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BUHCIL (for USBUHCIL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:     USBUHCI.OVL (for USBUHCI.CO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BUHCIL.OVL (for USBUHCIL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Driver for Universal (UHCI) USB Host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USBUHCIL: 29.7 kB (first Inst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5 kB (instances 2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BUHCI:  42.6 kB (first Inst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.6 kB (instances 2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UHCI is the full USB Host Controller Driver program.  USBUHCIL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te" or "Limited" version.  The difference between the two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UHCI can handle a full 126 Logical Devices (Addresses),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hronous Transactions to be scheduled.  USBUHCIL can only handl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s, and does not allow the scheduling of Isochro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Both programs implement the full Application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(API) as described in USBAPI.DOC, and are equivalent i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, when we are referring to one or the other of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BUHCI or USBUHCIL), we will use the name of the individu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are referring to a Host Controller Driver in general (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referring to either program), we will use USBUHCI{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UHCIL uses substantially less memory than USBUHCI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for most applications.  Most computers only hav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s plugged into any particular USB bus, and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vailable yet for any type of Isochronous Device/Interfac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Video Camera).  Note, however, that because there has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/Interface Driver developed for a "real" Isochronous Dev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hronous capabilities of USBUHCI have not been tested with an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 and may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BUHCI &amp; USBUHCIL require an overlay file to operate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file for USBUHCI is called USBUHCI.OVL, and the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BUHCIL is called USBUHCIL.OVL.  The overlay file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main executable file (USBUHCI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UHCIL.COM).  If USBUHCI{L} cannot find the overlay file (or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version of overlay file),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I Search Inde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rn computer will typically have more than one UHCI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installed.  USBUHCI{L} will only control one UHCI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.  However, more than copy (instance) of USBUHCI{L}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memory at the same time, each controlling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CI Host Controller.  When you have more than one ins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in memory at the same time, you need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hich one is which, and which one is associated with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Host Controller.  This is done with an identifier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I Search 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CI Search Index is a 0-based index number that is assig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I BIOS to enumerate and identify the different UHCI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.  The "first" Host Controller is given PCI Search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the "second" is given Index 1, etc.  If you only have one UH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ntroller, it is assigned PCI Search Index 0.  The USBH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below, page 82) will show you the details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ost Controllers on your computer, including the PCI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, however, that you do not necessarily need install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of USBUHCI{L} for each and every physical UHCI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you have.  You only need to install USBUHCI{L}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ntrollers that have USB Devices attached that you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able to use and control in DOS.  For example, to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the UHCI Host Controller with PCI Search Index 2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one), you woul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Index 2 {other Options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give USBUHCI{L} an Index number with an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ther in the USBUHCI{L} environment variable, redirect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command-line), it assumes you want to use Index 0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irst instance of USBUHCI{L} you install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install more than one) does not necessarily need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Host Controller Index 0.  You can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stances of USBUHCI{L} in any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ance of USBUHCI{L} that gets installed into memory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 bit more memory than the later instances. 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 code it takes to manage a Hos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sophisticated Application Programming Interf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) is installed in the first instance.  In addition to th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ance also contains all of the data required to man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irst" Host Controller (data such as the Schedule and "map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ached Devices).  After the first instance is installed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stances that are installed "reuse" the program cod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the first instance.  The only memory that the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use is the memory needed to store the data that is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rticular Host Controller -- they do not need anothe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de.  This allows the Host Controller Drivers to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total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can also cause you some problems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 the first instance of USBUHCI{L}.  Becaus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is the one the contains all of the program cod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code for the API), it cannot be Uninstalled unles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that depend on it are Uninstalled firs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includes all further instances of USBUHCI{L},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ny USB Device Drivers you have installed (which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).  The program architecture normally lets you inst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 Device Drivers at any time and in any order, bu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rue for the first Host Controller Driver. 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undation" that all of the other programs depend on, 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he last program that is Uninstalled.  Remember al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stance of USBUHCI{L} installed into memor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need to be associated with the "first" UHCI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(the one with PCI Search Index 0).  The two conce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" are very different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&amp; I/O Resour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HCI controller requires two hardware resourc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an IRQ (Interrupt ReQuest line, a.k.a. hardwar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, and 32 bytes of I/O (Input/Output) space.  Normal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and configured during the boot process by the BIO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assigned by the BIOS, USBUHCI{L} will try to assign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For the IRQ, USBUHCI{L} will use IRQ #9.  For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USBUHCI{L} will start searching at I/O address 400h, an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32-byte section of I/O space that appears to be unused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will only do this if the IRQ &amp; I/O space have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ssigned by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RQ and I/O space were assigned by the BIOS, they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not always) work just fine and you will not have any confli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BUHCI{L} automatically assigns them, they will also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 just fine, but it's possible that they won'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BUHCI{L} is using IRQ #9, but IRQ #9 is already being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port or device on the computer, and is not configu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able IRQ, trouble can result.  When USBUHCI{L} starts using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9, the computer will either crash or the other device will just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.  If there is no other device currently using IRQ #9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up as a Sharable IRQ, there should not b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particular IRQ number that will almost always 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: IRQ #12.  On all modern computers, IRQ #12 is reser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2 mouse, and should NEVER be used for anything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 Some BIOS s set up IRQ #12 to be used for other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(or in addition to) the mouse, including using IRQ #12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host controller.  This is almost always guaranteed to 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especially if you intend to use a USB mouse in DOS. 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more) of your USB host controllers is using IRQ #12, and you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use a USB mouse on that computer, you should change the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ess likely to have a conflict in the I/O space tha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RQ, but a conflict can happen there as well.  Unlike IRQ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space cannot be shared.  As USBUHCI{L} is scann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space to find an empty range, it is possible (though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) that it will "screw up" some port or device that'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pace it's trying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possibility that the IRQ or I/O space as 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are actually wrong (that is, what the BIOS tells you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it actually did are two different things).  Th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to me on a Sony laptop, and it took me quite awh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what the problem was.  Like many modern compu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 uses highly integrated chip sets on the computer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individual chips for each function (such as a separat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SB Host Controller), there is a single chip (manufa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tel) that combines a whole bunch of separate functions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ip.  In my case, the chip contains several USB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, along with several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ecification for UHCI Host Controllers (written by Inte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fic location in the UHCI configuration spac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number is stored.  In a "regular" UHCI Controller,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ow you configure the IRQ that is actually used. 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ite to) the IRQ number stored there, it literally changes the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the Host Controller uses.  Unfortunately, in the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set used on the Sony laptop, that is not what happens.  The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is stored in the UHCI configuration space is simp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 show".  Changing it does not change anything -- the actual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stored somewhere else in the configuration spa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ere it's stored is specific to that particular mod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chip (it is not "standard" the way UHCI is supposed to be)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y BIOS is setting up the USB Host Controllers during the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it is supposed to copy the "real" IRQ number (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location) into the (useless) UHCI configuration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e Sony BIOS does in fact put a number into the UH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pace, but it puts the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ight expect, it took me some time to track this problem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I though there was something wrong with the USBUHCI{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just blew it off for a while.  When I finally got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rnestly troubleshooting things, I discovered that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ying to me about what IRQ it was using, and that if I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IRQ in the UHCI configuration space, it didn'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thing.  Incidentally, that's why I'm including the IRQ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low, page 86).  It can be useful in helping you track dow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IRQ's for situations such 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has option switches that let you configure the IRQ an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if you want to do that.  Note, however, that if you u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option switches, they will override (overwrite)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IOS, and USBUHCI{L} will not try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 USBUHCI{L} considers the IRQ and I/O space number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to be "gospel", and does no checking or testing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simply stores the number(s) that you give it into the UH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pace.  You can either use the switch option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nually configure the IRQ and I/O resources (usually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), or, as in the case of my Sony laptop,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says in the UHCI configuration space (which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uses) matches how the computer hardware is actual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number must be between 3 and 15 (though you shoul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IRQ 12 if you intend to use a USB mouse)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IRQ 11 {other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base address must be between 100h and FFE0h,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divisible by 32 (20h)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IOAddress 420h {other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IRQ and I/O space option switches only have a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BUHCI{L} is first being installed into memory.  Aft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stalled, you cannot change the IRQ or I/O resourc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USBUHCI{L} from memory completely and the re-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ost Controller Driv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only one software Driver managing and schedul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Host Controller.  The Driver can be the BIOS (Legacy Suppor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, or another brand of DOS Driver (in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).  As you are attempting to install USBUHCI{L}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naging a particular UHCI-compatible Host Contro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will detect if there is another Driver already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, USBUHCI{L} will stop and ask you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able" the other Driver in order to install USBUHCI{L}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USBUHCI{L} to continue with the installation, it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current Driver before installing itself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, when you Uninstall USBUHCI{L} from memory, USBUHCI{L}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"restore" the state of the origina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is doesn't usually return things back exa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y were before you installed USBUHCI{L}, at least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think i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BUHCI{L} was installing, it had to Reset the Hos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any Physical Devices that were attached to the 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sibly multiple times).  While USBUHCI{L} is Uninstalling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set the Host Controller hardware.  As a result of all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, the Host Controller hardware and the original (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) Host Controller Driver have become "unsynchronized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oesn't actually know what the hardware looks li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If you want any of the Physical Devices to star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must usually tell the original Host Controller Dr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et" itself (some Host Controller Drivers provide a way to d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 don't -- Legacy Support Drivers never do).  If you can'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how to) reset the original Driver, you can try unpl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plugging each of the Physical Devices in an attempt to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Of course, that will only help if the original Driver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g-and-play, which most of them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having USBUHCI{L} stop to ask you if it shoul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stallation when it detects that another Driver is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Controller, there are option switches you can us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to do it automatically.  If you want USBUHCI{L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place a BIOS (Legacy Support) Driver, you w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DisableLegacySupport {other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BUHCI{L} to automatically replace another (non-BI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DisableOther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Companion EHCI Host Controll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odern computers are capable of USB 2.0, which can transf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uch higher speeds than USB 1.0.  USB 2.0 is design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-compatible, which means that USB 2.0-capable devi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n a USB 1.x bus (managed by a USB 1.x host controller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.  The mechanism used to perform this "sleight-of-hand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USB calls "Companion Control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B 2.0 host controller actually has two different "sections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t has a high-speed (USB 2.0) section, which uses the EH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) protocol, and also has a full/low speed (USB 1.x)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either the UHCI (Universal) or OHCI (Open)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"companion" sections are integrated together as one un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interact with each other very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5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ll of the correct software is installed and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like it should, this is what happens when a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port on the root hub (the root hub is als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ction" of the host controller).  The EHCI (high-speed)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that a Device is attached, and determines whether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B 2.0-capable or not.  If it is, the EHCI section keep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vice by keeping control of the root hub port (it never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/low-speed section know that the Device is even there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is not high-speed-capable (if it is a USB 1.x Devic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CI section "flips a switch" and transfers control of the Dev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/low speed section (UHCI or OH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USB 2.0 implementations, the sole criteria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ost controller (high-speed or full/low speed) shoul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is the speed capability of the Device.  It doesn't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 actually do anything useful with the Device or not --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ters is whether it is "fast".  This actually cause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when you're using USBUHCI{L}.  I'll provid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xamples from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relatively new computer that is USB 2.0-capable,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ny legacy PS2 ports for the keyboard or mouse (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B keyboard and mouse).  Obviously, the BIOS is set up with Leg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o handle the mouse and the keyboard, and also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SB disk drives.  However, the USB support in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llow for any other types of USB Devices, like prin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.  Unfortunately, I have USB printers and joystick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sometimes with my DOS programs, but that is im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ith the BIOS support.  The BIOS manufacturers apparently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never run "real DOS" any more, but rather expect you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mulators under Windows or Linux.  This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cceptabl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y printer is USB 2-0 capable, the BIOS of the computer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f the printer (even though I don't want it to). 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linquishes control of the printer to the full/low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host controller (UHCI), where I can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that let me actually use the printer.  I also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sable USB Legacy Support in the BIOS, because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s required to be able to boot.  So, what I need is a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sable the EHCI (high-speed) section of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after the computer has booted up, which force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to the full/low-speed (UHCI) section, so that I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drivers, so that I can actually use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computer, I also have another time when I need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HCI controller and force the USB devices onto the full/low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HCI) controllers.  As noted before, the BIOS does support USB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and also supports plug-and-play of the USB devices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imited degree.  The BIOS supports USB disks in DOS (DOS as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ive letter to them) only if a USB disk is plugged i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booted.  After the BIOS is done and DOS has taken o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oo late to assign new DOS drive letters.  The BIOS does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change USB disks after DOS has booted, but can't assig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rive letter to them.  So, instead of plugging in the USB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booting, I instead simply disable the EHCI controller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all the DOS USB drivers contained herein and use the disk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isk driver, USBDRIVE, can assign new drive letters aft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ooted).  The disadvantage to this is that the disks only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ull-speed (12 Mbps) rather than high-speed (480 Mbps), sin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CI driver has not yet been developed.  However, unless I'm n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bunch of data, it's much more acceptable to me to pu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wer speeds for a little while than it is to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provided a way to disable an EHCI controller, which forc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B devices onto the UHCI controllers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rivers contained herein.  The option to do this, howev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USBHOSTS program (below, page 82), rather than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USBUHCI{L}).  You can read about the STOP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OSTS below on page 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Program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BUHCI{L} is installing itself into memory as a TSR, o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installing itself from memory, there may be probl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t from being successful.  When this happens, USBUHCI{L}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ble to display some sort of error message telling you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so that you can try and fix it.  Unfortunately, in rar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will simply "lock up" when a problem occur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r uninstallation.  The usual cause of this is a UH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ompanion EHCI) host controller that doesn't exactly com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s, or a problem in the BIOS with the w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USB Legacy Support for keyboards, mice, and/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has an option that helps to narrow down exactl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occurring, to help you troubleshoot things. 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is display (on screen) each of the major ste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is currently performing during the install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ation process.  If USBUHCI{L} "locks up" on you, try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hing again with the Program Debugging option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ProgramDebug {other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see what USBUHCI{L} is trying to do when the "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happens, helping you to figure out what exactly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oken".  On my most recent computer, I had a problem when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 USBUHCI{L}, and I used the ProgramDebug option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 the problem and create a pat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ProgramDebug option to slow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r uninstallation process, by adding a numbe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The number must be between 0 and 2000 (with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0), and is the number of milliseconds to delay betwe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ProgramDebug:10 {other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USBUHCI{L} to delay 10 milliseconds between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steps, slowing down the installation or un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slightly.  Slowing down the process may actually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(to not "lock up" any more), though I've never seen that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limited experience.  Slowing things down also helps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's going on a little bit clearer, instead of having things f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 the screen so fast you can't make any sense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confuse this ProgramDebug option with the Debu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below (page 72).  This ProgramDebug option is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roubleshoot installation and uninstallat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itself (USBUHCI.COM or USBUHCIL.COM), while th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low enables the Debug/SingleStep mode that is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CI hos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poning Device Enume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SBUHCI{L} is installed into memory, it normally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enumerating any Logical Devices it finds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.  However, there may be times when don't want the enum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begin right away.  The most likely reason for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f you have a Physical Device that needs several sec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bilize" before it will enum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 USB Printer attached to one of my older computers,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giving me trouble.  It only initializes and enum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about 10% of the time.  When it doesn't enumerate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reset it (usually multiple times) before it will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orking.  I don't use the computer (or the printer) very of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 just put up with it instead of trying to replace it.  I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be if I just gave the printer more time to "stabilize"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ried to enumerate it, it may work a lot better.  So, I add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witch to USBUHCI{L} to wait a little while before star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erate things instead of doing it right away.  Well, as it tur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it didn't help me at all with my printer -- and it still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s me when I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the fact that it didn't help me any, I've left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USBUHCI{L} to delay the start of the enumer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try it if you're having problems with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evice, or if you want to delay things f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  In the option switch, you need to tell USBUHCI{L}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econds to delay (10 deciseconds = 1 second)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econds can be between 0 (no delay) and 255 (25.5 seconds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delay the start of the enumeration process for 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you woul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Pause 35 {other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his option switch when you are first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into memory.  After it has already been install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ate to tell it to dela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implementation of this option does not requir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it does use some, and as a result the USBUHCI{L} TS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than it would otherwise.  Since the opt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do anything useful (at least to me)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ily wasting memory.  If nobody provides feedback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ption is somehow beneficial, it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fficial (non-beta) release of USBUHCI{L}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 Timing Manipu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concept of USB bus Timing is discussed above in the "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" section (page 32), and those details will not be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provides an option switch that lets you temporarily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 of the bus Timing.  That is, you can slow down or spe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s by a small amount (make it run at a slightly different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ormal 12 Mbps).  You can do this either beca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need, or just to "play around"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if there is already a program (such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chronous Device/Interface Driver) in control of the bus Ti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witch will not do anything.  UHCI Host Controller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ontrol the bus Timing by setting the number of bits per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umber between 11,936 and 12,063.  For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 Timing from whatever it is to 12050 bits per Frame, you w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Timing 1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&amp; Host Manipu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ifferent ways you can "manipulate"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nd Hosts in the USB architecture.  These are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laces throughout this document, particularly in th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DISABLING &amp; SUSPENDING DEVICES" (page 21) and "START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HOSTS" (page 24).  Those details will not be repeat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simply intended to detail the option switche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USBUHCI{L} to perform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you specify which specific Logical Device you a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 is to provide a Device Address.  Recall that a "re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evice is always assigned an Address between 2 and 17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L), or between 2 and 127 (in USBUHCI).  Address 1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Root Hub, which for our discussion 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ous with the Host Controller.  That is, Address 1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referring to the logical entity called the Root Hub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Hub-related function (such as Suspending Devices)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referring to the logical entity called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when it is a Controller-related function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the Host Contro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we will consider Address 0 to be synonymous wit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it will refer to the Root Hub/Host Controller).  Techn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0 is the Address temporarily assumed by a Logical Dev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iddle of the initialization &amp; enumeration process,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 switches we will not use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nal point, an Address larger than the maximum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(17 for USBUHCIL and 127 for USBUHCI) will usually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unction for ALL Host Controllers that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d, not just the one that is identified with the PCI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as declared in the command-line swit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Index 2 Rese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et all of the Host Controllers that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d (including those with PCI Search Indexes 0 and 1)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re-initialize every Physical Device you have.  Compar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Index 2 Rese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just Reset and re-initialize the Host Controller with P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ndex 2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Index 2 Rese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just Reset the individual Logical Device that has Address 5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s associated with PCI Search Inde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options switches you can use with USBUHCI{L}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what the option switc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Enable {0-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Enable {0-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Host Controller running normally, whether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 (paused), in Debug Mode, or the Root Hub was in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Enable {128-655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Enable { 18-65535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LL Host Controllers running normally, whether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 (paused), in Debug Mode, or the Root Hubs we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Sus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Enable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Enable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appropriate Physical Device if it was Disabl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that was Disabled will NOT star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rmally" again by simply Enabling it, however. 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be Reset in order to be re-initialized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s the appropriate Physical Device if it was Suspend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Suspended WILL start running normally agai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an Enable (or Resum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Disable {0-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Disable {0-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s the Host Controller from generating frames and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cross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Disable {128-655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Disable { 18-65535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s ALL Host Controllers from generating frames and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cross the b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Disable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Disable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appropriate Physical Device.  To recover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, a Physical Device must be Reset in order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"normally" again.  Simply Enabling it will not ca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Suspend {0-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Suspend {0-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Root Hub to send a Global Suspend signal acro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, putting ALL Physical Devices on the bus into Sus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Suspend {128-655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Suspend { 18-65535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Root Hubs to send Global Suspend signals acros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ses, putting ALL Physical Devices on ALL busses into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Suspend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Suspend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the appropriate Physical Device into Suspend mod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can "recover" from Suspend mode eith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a Resume or an En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sume {0-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sume {0-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Root Hub to send a Global Resume signal acro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, Resuming ALL Physical Devices on the bus that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sume {128-655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sume { 18-65535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Root Hubs to send Global Resume signals acros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ses, Resuming ALL Physical Devices on ALL busses that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sume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sume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Resume signal to the appropriate Physical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a Physical Device to "recover" if it was in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Wakeu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SB Devices support a function called Remote Wakeup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Device to indirectly issue a Resume signal on the b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Device is manipulated.  This is discuss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in the "DISABLING &amp; SUSPENDING DEVICES" section (page 2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Controllers do not provide Remote Wakeup (they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mote"), only Devices.  Therefore, Addresses 0-1 (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/Root Hub) and Addresses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itimate address (ALL Host Controllers/Root Hubs)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n this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moteWakeup {2-127} On|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moteWakeup {2- 17} On: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USBUHCI{L} enables the Remote Wakeup feature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that support it.  This option allows you to manip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able or disable) the Remote Wakeup feature for an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.  You can view the current state of the Remote Wake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ith the Addresses option, discussed below in "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" (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set {0-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set {0-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Host Controller to perform a complete re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, and "reboot" into its default state.  All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attached to the bus will be Disabled while the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 is re-initializing.  After the Host Controll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Resetting itself, all Physica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 will be re-initialized &amp; re-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set {128-65535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set { 18-65535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Host Controllers to perform a complete re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, and "reboot" into their default states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s attached to ALL busses will be Disabled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st Controllers are re-initializing.  After the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s have finished Resetting themselves, ALL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attached to ALL busses will be re-initialized &amp;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set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set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Reset signal to the appropriate Physical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Physical Device to be Disabled, and the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entire initialization &amp; enume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Valu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USBUHCI{L} will configure a Device to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1 during the enumeration process.  Some Devices hav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possible configuration value (though I have perso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seen one), and it is also possible to set a Devi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value 0 (unconfigured).  Host Controller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multiple configurations, and cannot be unconfigured (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not in the same sense that Devices are).  Theref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 0-1 (Host Controller/Root Hub) and Addresse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maximum legitimate address (ALL Host Controllers/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bs) are not allowed in this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ConfigurationValue {2-127}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ConfigurationValue {2-17} 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value (#) must be a legitim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the Device, usually 0 (unconfigured) or 1 (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.  The Device must be Reset in order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value, so the reconfiguratio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ently includes a Device Reset.  If the Devic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e requested configuration value, USBUHCI{L}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configuration valu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On, PowerOff, &amp; PowerRese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HCI Host Controllers (Root Hubs) do not support power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Addresses 0-1 (Host Controller/Root Hub) and Add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maximum legitimate address (ALL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s/Root Hubs) are not allowed in these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PowerOn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PowerOn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ub that the Physical Device is attached to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-port-power-control, the Hub will turn on the 5 VDC b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to the Physical Device.  If the Hub does NOT support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-power-control, this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hysical Device is bus-powered, and the power is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before this PowerOn command is issued, the Physical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been disconnected as a result of not hav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.  After the Physical Device receives power and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nected to the bus, it will go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and enume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hysical Device is self-powered, enabling pow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6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PowerOff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PowerOff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ub that the Physical Device is attached to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-port-power-control, the Hub will turn off the 5 VDC b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to the Physical Device.  If the Hub does NOT support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-power-control, this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hysical Device is bus-powered, turning off pow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Physical Device to disconnect from the Bus (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plugging the Physical Device).  Restoring pow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(using the PowerOn option switch discu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) will "reconnect" it to the bus, causing it to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ization &amp; enume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hysical Device is self-powered, disabling pow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PowerReset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PowerReset {2- 17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ub that the Physical Device is attached to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-port-power-control, the Hub will turn off the 5 VDC b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to the Physical Device, wait approximately 2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iseconds, and then restore power to the Physical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ub does NOT support per-port-power-control, thi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hysical Device is bus-powered, resetting pow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same effect as unplugging the Physical Devic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 and then re-plugging the Physical Device back in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using it to go through the initialization &amp; enum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gain).  This is a more "complete" Reset proc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ftware" Reset discussed a few paragraphs back,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will actually lose power during the tran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Power Reset requires both that the Hub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is attached to supports per-port-power-contr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the Physical Device itself is bus-power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only work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hysical Device is self-powered, resetting pow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Mod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 Devices can support something called Test Mode, which (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mplies) allows the Device to be tested in special 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usually not a good reason to put a Device into Tes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are the manufacturer of the Device in a special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  Host Controllers have a Debug Mode (discu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below on page 72), but do not have a Test Mode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do.  Therefore, Addresses 0-1 (Host Controller/Root Hu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ddresses greater than the maximum legitimate address (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Controllers/Root Hubs) are not allowed in this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TestMode {2-127} On|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TestMode {2- 17} On: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 current state of the Test Mode featur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option, discussed below in "Attached Devic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"Bad" Dev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d in various places in this document, there are times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es not enumerate properly and is declared to be "ba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a bad Device can be made "good" by simply resetting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it to go through the initialization and enumeratio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for a second (or third or fourth or ... time).  It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o Reset a Device (whether it's good or bad)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USBUHCI{L} a specific device Address that you wan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, and USBUHCI{L} will Reset that individual Device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figure out what the Address of the bad Device is ca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it cumbersome and annoying, USBUHCI{L} provides a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set all of the bad Devices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setBad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ocate ALL of the bad Devices on ALL of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, and issue Reset requests for them.  Hopefully,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re complete, all Devices will be perform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does NOT Reset devices that are considered ba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evice driver (e.g., USBHUB), only those that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by the host driver (USBUHCI{L}).  A device that is considered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BUHCI{L} is truly bad (at the USB level), while o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bad by a specific device driver may just be in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river.  For example, the current version of USBHU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(declare as "bad") a Hub that has more than 7 ports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may be nothing actually wrong with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cussed above in the section called "STARTING &amp; STOPPING HOS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ge 24), a UHCI Host Controller can be put into Debug Mod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, the Host Controller is essentially "paused", 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frames or sending data across the bus.  This is act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that happens when the 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ile in Debug Mode, the UHCI Host Controller can be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ed (this cannot happen in Stopped Mode).  Single-ste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ntroller causes it to generate a single Frame sequen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 (reading from the Schedule, transmitting packets,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 as appropriate, etc.).  After the single fram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the Host Stops and is in Debug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Debug Mode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Host Controller process a single Frame while in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you would do the following (you can do this as many tim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as you w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Single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Debug Mode, you must re-Enable the Host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En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confuse this Debug option with the ProgramDebu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 (page 61).  This Debug option en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/SingleStep mode that is built into the UHCI host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Debug option above is designed to help trouble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uninstallation of the executable program fil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BUHCI.COM or USBUHCIL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Devi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e a list of all of the different Logical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ttached to the bus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ist all of the Logical Devices, sorted by Addres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veral details about the Device/Interface (the Device/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" or "class", power requirements, manufacturer, which 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ub the Physical Device is plugged into, etc.). 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that are listed will be fairly self-explanatory, at leas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familiar with the USB architecture.  Some of them need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column (ADRS - the Logical Device Address),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ollowed by another character: "T", "r", or "R". 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ddress that has a "T" after it is in Test Mode.  Test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special testing equipment to verify that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orrectly at the electrical level on the bus.  If you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Device in Test Mode, and you are not trying to test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equipment, you (or one of your programs) has don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rong.  A small R ("r") means the Device/Interface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Wakeup (discussed in "DISABLING &amp; SUSPENDING DEVICES"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1), but Remote Wakeup functionality is currently disabl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R ("R") means that Remote Wakeup functionality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By default, USBUHCI{L} enables Remote Wakeup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s that support it -- you will not normally se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S POWR (Bus Power) column, there may be a small S ("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milliamp number.  The "s" means that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self-powered (or at least claims that it is self-power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bus-p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columns labeled AltIn (Alternate Interface) &amp;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vice/Interface "Class" or "Type"), there are asterisks ("*"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though not necessarily all, of the rows.  Interfaces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USB sense -- see the "DEVICES &amp; INTERFACE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page 9) can have more than one "configuration", cal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ernate Interface".  Only one Alternate Interface (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) can be selected at a time for each Interf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Interface that is currently selected for an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with the "*" next to it.  "Simple" Device/Interfac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e and keyboards usually don't have more than on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er Interface, but "complicated" Device/Interfaces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function printers) us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wned column has a "Y", it means that there i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 Driver that "Owns" (is managing and controlling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.  A Device/Interface that is not Owned will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useful -- it will just sit there and take up sp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of Ownership is critical to the Application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(API), and is described in a separate document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API.DOC.  It will not be discussed in 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Device is in the middle of the initialization &amp; enum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USBUHCI{L} is still trying to figure out all of the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particular Logical Device (there is no detail yet to sh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the display will just say "Enumerating"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enumeration process to complete before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will be available about the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ogical device was found to be "bad" during the enum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(see "BAD" DEVICES above, page 48), details about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ill not be shown.  Instead, cryptic details (codes)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ere and why the enumeration process failed will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search further and possibly troublesho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you can certainly do that, though this is usually a ti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, non-trivial process.  You will need to research the "B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etail codes, and compare them to the appropriate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y Language source code for USBUHCI{L}.  You can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 lot by doing it, though I would not recommend that roa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list the Address data, USBUHCI{L} calls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SBDEVIC (page 84 Below) and VENDORID (page 184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evice Notific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evice Notifications are one aspect of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nterface (API), which is described in detai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ocument called USBAPI.DOC.  Specific detail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/Interface Driver can Register with the API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otified when the Host Driver software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uccessfully recognized and enumerated a new Logical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information provided by the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egistration process is a "filter"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Interfaces it wants to be notified of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Driver will Register with a Filter that essentially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ly notify me if the New Device/Interface is a Mouse -- If it'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ind of Device/Interface, don't both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keeps the New Device Notification details in memory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R), and you can view the detai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NewDevice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evice Notification table is actually a feature of th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and is not directly associated with a particular ins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in memory.  That is, all instances of USBUHCI{L} (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ost Controller Drivers that are developed in the future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the same table.  There is only one copy of the table,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instances of USBUHCI{L} you hav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list the New Device Notification details, USBUHCI{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e support program USBDEVIC (page 84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ntroller Hardware 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hardware level detail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operation of a UHCI Host Controller.  Thes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emory &amp; Input/Output resource addresses, Framing det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Hub Physical Device connection details, Legacy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etc.  If you want to fully understand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nvolved in running a UHCI Host Controller, you can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CI Specification (available from Intel).  We are not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any of those ugly detai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want to view the current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a UHCI Host Controller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HostControlle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out reading the UHCI Specification,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ll probably make sense to you simply based on what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so far in this document.  As you might imagine, I've us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witch a LOT as I've been developing the USBUHCI{L}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useful as well, even if just as a simple le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to discover more about how USB re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list the UHCI Host Controller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USBUHCI{L} calls the support program USBHOSTS (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ain functions that any USB Host Controller Driver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BUHCI{L}) provides is a Schedule.  The Schedule is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(USBUHCI{L}) tells the hardware (the UHCI Host Control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d where to send each data packet.  In UHCI Host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with three different data structures: Frame List (F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Descriptor (TD), and Queue Head (Q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ontained in these data structures is rather cryp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esting, unless you're doing some really "hard-co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.  As a rule, you probably won't want to look 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unless you're having serious problems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mazed at what you learn if you start looking at these k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s and try to figure out what it all reall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keep in mind that when you view these kind of details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ooking at a "snapshot" of the data at one particular i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ime.  You are not monitoring things on a "real-time" bas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hardware are constantly running and upd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in the background, so you will usually not se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wo time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List (FL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is of the Schedule is the Frame List (FL).  The FL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tructure located in memory (RAM), which contains 10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(numbered 0-1023).  Each entry corresponds to a USB Fr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{L} places a pointer to the data structure describ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hat needs to get sent across the bus (TD or QH)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place in the FL.  The UHCI hardware re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the FL (placed there by the software), and s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ackets across the bus accordingly.  When it is time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Frame (which happens 1000 times every second), the UHC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simply looks at the "next" FL entry, and does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tells it to do.  When the hardware gets to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 (entry number 1023), it simply "rolls over" and start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again (entry numbe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is set up in the form of a linked list.  An FL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ontains a pointer (Physical Memory Address) to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 or QH that the Host hardware needs to process.  After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finishes processing the first TD/QH, the TD/QH may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Link Pointer to another (second) TD/QH, which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will process.  The second TD/QH may contain a 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 third TD/QH, etc.  The end of the linked li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a special Termination flag, which essentially t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hardware, "the Link Pointer in this TD/QH is not valid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re at the end of the linked list -- you can stop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contents of the Frame List (FL), you would d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UHCIL Fr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the contents of the Frame List (FL)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list all 1024 entries, it will only display the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e a valid TD/QH entry in them.  If you don't have a 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/Interface Drivers installed in memory, you probably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very many items when you display the 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Descriptor (TD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ansfer Descriptor (TD) is a data structure located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AM) that describes a single data packet that needs to get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bus.  The data structure contains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Host Controller hardware knows exactly what to d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.  This includes, among other things, where the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from and going to (a Physical Memory Address on one e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gical Device Address &amp; End Point Number on the other en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bytes of data to transfer, and a place for the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re the status (whether the data was successfully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D data structure in RAM also contains information tha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 hardware doesn't care about, but that th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BUHCI{L}) needs to know.  This includes the repeat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eriodicity) if the packet is associated with an Isochronou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Transaction, a Timeout counter to keep track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alled" packet that is taking too long to respond, and wh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when the Packet has been completed (which Device/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to inform).  There is actually quite a bit of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each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contents of all the "active" TD's (the TD'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doing something), you 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UHCIL Transfer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contents of a particular TD, you would do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UHCI  TransferDescriptor {0-255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UHCIL TransferDescriptor {0- 7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number (0-255 or 0-79) is the index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D you want to view.  Figuring out the index numb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ricky (remember this is really designed for "hard co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), but once you figure out what it is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ac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Head (QH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eue Head (QH) is a data structure located in memory (RAM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a group of related data packets (TD's) that need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cross the bus.  There is a strict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ytes that can be sent in a single USB packet.  When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 amount of data to be transferred, it must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es of smaller, packet-sized "chunks".  The packet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in the correct sequence, and if one packet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alled" for some reason, the rest of the sequence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alled" until the problem gets fixed.  In addition,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for the entire sequence of packets to take a long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and it is not possible for all of the packets to be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single Frame (1/1000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H is specifically designed to handle all of these "speci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requirements.  USBUHCI{L} uses QH's for Contro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lk Transactions.  USBUHCI{L} will also use QH'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Transactions, if the amount of data to be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fit into a single packet.  USBUHCI{L} does not use Q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sochronous Transactions, or for "small"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contents of all the QH's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UHCIL Queue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ule, most of the QH's will be empty (the Element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point at a TD), since they are generally only used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rge" Transaction is in progress.  Device/Interfac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operate in the background (such as mi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s) do not generally use Q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very fundamental concept in the USB architecture is Descrip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B Devices have Descriptors, which is how a Device "describ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the computer.  Descriptors are how the software (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) in the computer know whether the Device is a mous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or a printer, how much power it is supposed to use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d the Device, etc.  All Devices have at lea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and many Devices have even more than 4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ors are all encoded in special formats (numbers)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them in their encoded format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allows you to look at the Descriptors for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bus in a "translated" format that you can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internally stores the Descriptors of the last Dev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numerated (it needed to download them in order to enum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).  If you want to see the Descriptors of the last Dev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numerated on the bus (usually, but not always, the o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address), you simpl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will also download and let you view the Descriptor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ttached to the Bus, even if it was not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erated.  To do this, you simply follow the Descriptor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th a number indicating the assigned Address of th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Descriptors {2-127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Descriptors {2- 1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displayed with the Descriptors option switch ar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which all USB Devices must have.  In addition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have what are called class-specific Descriptors.  The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certain types (classes) of Devices.  For exampl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items and parameters that you might use to describe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ra, which would mean absolutely nothing if you tried to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cribe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7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rather large class of Devices that USB calls "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vices" or HID's, which end up getting used a l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world.  Pretty much anything that you manipulate with your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ce, keyboards, joysticks, most anything with buttons or whe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are classified as HID's.  All HID's have a class-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called an HID Report Descriptor, which is how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o the computer how many buttons, wheels, axes, etc.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.  Because HID's are so common, and because they can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write software for, USBUHCI{L} will download and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HID Report Descriptor for any HID that is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.  To do this, you must provide USBUHCI{L} with both an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number and an Interface number (I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  Report {2-127} I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L Report {2- 17} I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termine the interface number (I#) by using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witch (see "Attached Devices" above, page 73). 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 Interface number will be 0 (zero), though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not alway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both cases (general Descriptors and HI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), even though the Descriptors are "translated" from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to a meaningful format, it does not necessarily mea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nderstand what you are seeing.  This is especially true of H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criptors, which are difficult to understand eve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them.  USB is extremely complicated, and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nderstand what all of the different terms mean or wh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 You will need to read the appropriate USB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eper analysis and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play the Descriptors, USBUHCI{L} will us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s, including USBSUPT1 (page 178), HIDSUPT1 (page 18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NDORID (page 1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only works with UHCI (Universal Host Controller Interf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ntrollers, which are manufactured by Intel an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  The other alternative (for USB version 1.x)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CI (Open Host Controller Interface).  OHCI controller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other manufacturers except Intel &amp; Via Technologi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at kind of USB Host Controller(s) you hav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don't), use the USBHOSTS program (page 82 below)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There are plans to eventually make an OHCI Driver, bu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ppen any tim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specifications state that there can be no more than 5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ubs between a Physical Device and the Host Controller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UHCI{L} does not actually track or enforce the number of 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 If there are more than 5 levels of Hubs, but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till works correctly, USBUHCI{L} will let it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In practice, there are rarely more than a couple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s, so this scenario will probably not occur except in some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es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mmonly recommended by manufacturers that you plac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evices as close to the Root Hub as possible (with as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vels" of Hubs between it and the Host as you can)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roblems with a particular Physical Device, that is one a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troubleshooting".  As a side note, that indicates to me tha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hysical Devices are truly USB compatible, nor are they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BUHCI{L} is assigning Addresses to Logical Devices, it do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first available" fashion.  For example, let's say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evice that is currently assigned Address 5.  If you unp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Device and replug it back in again, or if you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the Physical Device, it will go through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nd enumeration process again.  As a result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igned a new Address.  USBUHCI{L} will only assig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(5) again if addresses 2, 3, and 4 are unavailable (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some other Logical Device).  Many times a Log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up with the same address again after it is re-plug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, but sometimes it won't.  It is never safe to assu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ll remain the same across a re-plug or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HO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3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Shows Details of One or All USB Host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Host Controller 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urpose of USBHOSTS is show details about the different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that are installed on your computer (UHCI, OHCI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CI).  If you run USBHOSTS with no option switches at all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you a summary of ALL the Host Controllers that are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mmary only includes "high-level" (PCI bus related) detai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Controllers, such as the PCI Search Index (discuss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54), manufacturer, IRQ number, PCI base memory or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etc.  Again, to see the summary, you run USBHOST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witch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have USBHOSTS show you virtually ALL of the detai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vidual Host Controller.  This is includes all of the "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" information indicated above, as well as Framing details,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Physical Device connection details, Legacy Support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exact details of what it shows you are VERY differ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ype of Host Controller (UHCI, OHCI, or EHCI), and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explain any of it here.  You can download and peruse 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(they are freely available) if you'r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all of the details for a specific Host Controller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o USBHOSTS exactly which Host Controller you want to 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 by specifying two pieces of information: a singl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type of Host Controller (U = UHCI, O = OHCI, 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CI), followed by a number indicating the 0-based PCI Search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HOSTS 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the details of the first UHCI Host Controller (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I Search Index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have USBHOSTS show you the details of more than on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at a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HOSTS U2 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details of the third UHCI Host Controlle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first EHCI Hos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view all of the details for all of the Host Contro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HOST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exact type of data element that is being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OSTS will either show you a short word or phrase, a numb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, a ".", or a "�".  A word, phrase, or number generally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  Here is what the "Y", ".", and "�"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es, On, True,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= No, Off, False, Disable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= Not Applicable,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write the company name of the Hos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USBHOSTS calls the support program VENDORID (page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EHCI Host Controll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cussed in "Disabling the Companion EHCI Host Controller" (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), there are times when it is necessary or desirable to un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sable) a particular high-speed (EHCI) Host Controller.  Th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forces all of the Devices attached to the EHCI Control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to the companion low -speed (UHCI or OHCI) Controll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in certain situations to force the USB hardwar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ant it to do, instead of having it act the way the BI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manufacturer wants it to.  To unconfigure (Stop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EHCI Host Controller, you must provide USBHOST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I Search Index of the EHCI Host Controller you want to Stop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HOSTS Sto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(unconfigure) the first high-speed (EHCI) Hos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ne with PCI Search Index 0), forcing all of the Devi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o the companion low-speed (UHCI or OHCI) Controll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high-speed (EHCI) controller is usually associated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low-speed (UHCI or OHCI) companion Controller.  On the S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 I currently use, for example, there is one EHCI Contro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mpanion UHCI Controllers.  On the Dell Desktop I currently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EHCI Controllers each with three companion UH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(a total of six UHCI Controllers).  What you do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HCI Controller usually affects several UHCI (or OHC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possible to reliably force a single EHCI 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on low-speed controller using USBHOSTS.  Attempting to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potentially "break" the EHCI software (in the BIOS) and w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oc on the entire USB bus.  Rather, what USBHOSTS do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figure the entire EHCI host, forcing ALL ports to the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(s).  In addition, once an EHCI Controller is un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opped), it is potentially unsafe to simply try and "turn it 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figure it) again.  Therefore, USBHOSTS does NOT provide a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onfigure an EHCI Host Controller that has be un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opped).  Once it has been Stopped with USBHOSTS, the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e-start an EHCI Host Controller is to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p (unconfigure) option for USBHOSTS should no longer b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EHCI Host Controller Driver is completed, though th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happen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EVI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C++ (Borland Turbo C++ for DOS 3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Show details of attached Physical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EVIC shows details about all of the different Device/Interf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ttached to the USB busses.  The details include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the Device/Interface "type" or "class", power requi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which port of which Hub the Physical Device is plu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USBDEVIC with no option switches, it will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ALL Device/Interfaces that are attached to ALL bu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E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USBDEVIC show you all Device/Interfac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single bus.  To do this, you must provide USBDEVIC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Index number (0-15) of the Host Controller you are wanting to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view the details of all Device/'Interfaces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Index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EV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at must be provided is the Host Index number, and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 Search Index number.  The Host Index number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ntroller Driver (USBUHCI{L}) and the Application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(API), not with the PCI bu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USBDEVIC show you the Device/Interface detai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bus at a time, but not necessarily all of them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just provide more than one Host Index number.  The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 details for Host Index 2 followed by Host Index 1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EVIC 2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Device/Interface details shown by USBDEVIC are fairly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, at least if you're familiar with the USB archite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m need further explanation, however.  The expla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bove under "Attached Devices" (page 73),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howing you details about the Device/Interface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s, USBDEVICE will also show you the contents of the New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table.  The concept of New Device Notification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aspect of the Application Programming Interface (API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in detail in a separate document called USBAPI.DOC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 brief description given above in the "New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s" section (page 74).  Those details will not be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contents of the New Device Notification table (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s along with the first instance of USBUHCI{L}), you w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EVIC NewDevic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write the company name of the Device/Interface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EVIC calls the support program VENDORID (page 184 below)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a description of the "type" of Device/Interface, USBDEVIC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program USBSUPT1 (page 178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IRQ (Hardware Interrupt) troublesh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total of 16 IRQ's (Interrupt ReQuests) on your computer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is also called a Hardware Interrupt, because it is "caused"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 of some sort.  In some contexts, the word interrup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connotation, and is something you usually want to avoi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, though, an Interrupt is usually a good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have 16 IRQ's, numbered 0-15.  Some IRQ's are "hard-wire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hardware Devices, such as the clocks inside the compu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and the math coprocessor.  Others are there for "general u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hard-wired for a specific purpose), and can be used by 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, including USB Host Controllers.  For an IRQ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it must be "wired" to a hardware device of some sort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the status of the 16 IRQ's on your computer, you run IRQ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you which of the 16 IRQ's are enabled, which are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d (and consequently not available for general-use), and what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-use ones is commonly (but not always) used fo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RQ 3 is usually used for serial ports COM2 &amp; COM4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3 is not REQUIRED to be used for COM2 &amp; COM4 -- it is act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use IRQ and can be associated with any type of hardware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er computers only have one serial port (COM1) if they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, and modern laptops usually don't have any built-in seria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.  An IRQ that is enabled was put that way by the BIO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as booting up, and does have some kind of hardwar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red" to it.  An IRQ that is disabled by the BIOS is probab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d to any kind of hardware device (at least not one that is "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), and is available to be used by a hardware device like a USB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just showing you which IRQ's are currently enabl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program also lets you turn the IRQ's on and off (enable and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.  This is actually a useful troubleshooting tool i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such as the one I describe above in the "IRQ &amp;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" section above (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a particular IRQ, simply give the IRQ program an IRQ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-15) as an option switch.  For example, to enable IRQ 4, you woul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a particular IRQ, you must give the IRQ program an IRQ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character (any character at all). 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RQ 4, you could do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4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4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IRQ program will let you enable and disable any of th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RQ's (numbered 0-15), you should generally avoid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0 (system timer), 1 (keyboard), and 2 (PIC controller #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any of these will usually screw up your computer beyond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'll need to reboot using the power switch to recover). 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abling) any of the other IRQ's will USUALLY not screw anyth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badly, but exactly what happens will depend on what hardwar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is wired to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 in the "IRQ &amp; I/O Resources" section (page 56),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problem with the USB Host Controller on my laptop.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(as configured by the BIOS) was lying to me about which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Host Controller was using.  The software said it was using IRQ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was actually using IRQ 7.  The way I found the real IRQ w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a Legacy Support Device (in my case, a USB Mouse)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, which would work as soon as the computer turned on.  I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the IRQ's one at a time (using the IRQ program), until 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en the USB Mouse (the USB Host Controller) stopped working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gured out what the problem was, I "fixed" it in my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don't need to remember how to fix i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HUB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USB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Driver for up to 16 USB generic version 1.x H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5.7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Hubs are the most basic of Device/Interfaces that you can atta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n fact, Hubs are so basic to USB busses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efined in the base USB specification -- there isn'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ocument needed to specify them the way there is for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B Hub is a special Device/Interface that effectively "expands" a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by creating additional ports.  If the Root Hubs (integr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Controllers) do not have enough ports to suppor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s you want to plug in, you will need a USB Hub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orts.  USBHUB is the software driver it takes to enable and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B Hubs you have.  If you do not have any USB Hubs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or if you do not want to use the Physical Devi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tached to those Hubs (the only Physical Devices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ttached to Root Hubs), you do not need to install USB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USBHUB into memory, you can simply run it with no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Note, however, that at least one instance of USBUHCI{L}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in memory before USBHUB can be install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HUB will enable and manage up to 16 USB Hubs, with up to 7 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ub.  USBHUB will not manage a Hub with more than 7 ports (USB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assify a Hub with more than 7 ports as a "bad"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USBHUB display the General Descriptors (Device,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, End Point) of the last Hub that was attached, you woul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UB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displaying the contents of the General Descriptor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 will also display the contents of the class-specific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.  The Hub Descriptor includes specific details about the Hu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number of ports and power contro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USBHUB show you the current status of the Hubs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, you 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UB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ll of the Hubs that are being controlled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each of the ports on each Hub (power usage, which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hysical Devices connected, etc.).  The details can be a littl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ic, so you may want to read the appropriate parts of the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if you need further explanation of what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s are actually tell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ew Device is being detected, initialized, and enumerated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arge amount of interaction that takes plac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ntroller Driver (USBUHCI{L}) and USBHUB.  If a Logical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o enumerate properly for some reason, and it is attached to a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anaged by USBHUB, you can have USBHUB tell you where and wh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ccurred.  You do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HUB External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troubleshooting details in these programs, the res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cryptic.  You will need to correlate the err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he Assembly Language source code for USBHUB to figu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happened.  The source code for USBHUB is availab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, but if you are not familiar with Assembly Language program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confuse you more than it help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point of clarification, it is not possible to electr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t" or "tap" the USB bus wires to go to two (or more)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s.  Everything on a USB bus is carefully manag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ntroller Driver (software), and any "splits" in the bu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e Devices MUST go through a Hub.  Each Physical Devic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g into a port that is on either a Root Hub or a managed USB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write the contents of the Descriptors, USBHUB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rogram USBSUPT1 (page 178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8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KEYB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USBKEY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Driver for up to 4 USB Key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9.2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KEYB is a Device/Interface Driver program for up to four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 or Keypads ("miniature" Keyboards).  USBKEYB is very uniqu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find a Keyboard Driver for any other type of DOS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 at all.  In the other DOS USB architectures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USB Keyboard, you must use the Legacy Support in the BIO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ertain limitations that USBKEYB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KEYB allows you to have up to four USB Keyboards or Keypad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at the same time, and any or all of them can be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You can also have a Legacy (PS2) keyboard installed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ell.  It might be useful, for example, to have tw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 in a game where two players are "shooting" at each oth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quires both of you to share the same keyboard.  O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ccountants and bookkeepers that like a separate Keypad (with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basic math functions) to do their data entry.  Or,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train someone on the computer if you each hav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so you're not constantly needing to slide people or chai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 back and forth as you interact.  In short, there ar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en having more than one Keyboard can actually be quit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BKEYB can be installed into memory, you must first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USB Host Driver (USBUHCI{L}) installed in memory. 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KEYB into memory, you can simply run it with no 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Metho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ype things on a USB Keyboard, it sends special codes,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Key Codes, to the computer.  When you type things on a regul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cy (PS2) keyboard, it sends special codes called Scan Co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  USB Key Codes and Scan Codes are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ach other.  Of course, what DOS programs are expecting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can Codes, not USB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t is important for you to know that Scan Codes are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as ASCII characters, which are what you normally se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 you are typing things.  There is another "transl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es on in the computer to convert Scan Codes (and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) into ASCII characters.  Details of this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will not be discussed in this document, b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add another level of confusion and complexity into the m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e trying to figure things out.  You can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my SCANCODE program if you want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USBKEYB does is take the USB Key Codes as they are com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B keyboard, "translate" them into Scan Code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s "typing" them into the computer so that they look lik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from a Legacy (PS2) keyboard.  If you are familiar with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ther programs (SCANCODE, JOYKEYS, MOUSKEYS)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what this inv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simulating the typing of keystrokes into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ery difficult task, and does not work correctly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  Therefore, there are certain times and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re you will not be able to use USBKEYB, and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rt to using a real Legacy (PS2) keyboard OR USB Legacy Supp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.  Hopefully, these situations will be rare (or even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t) for you.  You should always try to have a Legacy (PS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aying around, though,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 has three different Methods of simulating keystrok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simply called Methods 1, 2, &amp; 3.  Method 1 use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uilt in the keyboard BIOS (hardware) of many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In other words, for it to work properly, the hardw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(motherboard) must be compatible with Method 1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Methods, Method 1 is usually BY FAR the best and most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use, and can simulate keystrokes in situa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wo Methods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2 uses a combination of hardware and software to si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  Similar to Method 1, it requires that the keyboard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n the motherboard be compatible with Method 2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Methods, it is the least likely to work on your computer (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ever worked reliably on any of my computers).  Method 2 als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that if your hardware is not compatible,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keystrokes with Method 2 will sometimes, but not al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up (crash)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3 strictly uses software to simulate keystrokes.  It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computers, and does not require any special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on the motherboard.  The main disadvantage to Method 3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may not work in certain environments, such as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witches into DPMI (DOS Protected Mode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BKEYB is installing itself into memory, it performs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st to determine which of the three Methods it should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keystrokes.  The first test it performs is to se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vided it an option switch to tell it which Method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 To have USBKEYB simulate keystrokes using Method 1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Meth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rovide an option switch when USBKEYB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tself into memory, it (internally) attempts to sim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 using Method 1.  If it works, USBKEYB uses Metho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thod 1 doesn't work, USBKEYB attempts to simulate a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thod 2.  If it works, USBKEYB uses Method 2.  If Metho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work, USBKEYB simply assumes Method 3 will work (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es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problems that I have seen occur during the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hat your computer crashes while Method 2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(the computer locks up as soon as you try to install USBKE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).  This means that your computer appea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Method 1 (if it appeared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1, USBKEYB would not have tried to test Method 2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to force USBKEYB to use Method 3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Meth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do this as USBKEYB is first being install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o it will not try to test Metho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roblem is that after USBKEYB is installed into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Keyboard still won't type anything.  This means that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oftware on your computer is incompatible with Method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for that is to replace the BIOS software with som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is compatible with Method 3.  The easiest wa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o installed the KEYB program that comes with lat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DOS.  Assuming you are using a United States QW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you would do the following for "regular"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 US,,C:\DOS\KEY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for DOS 7.x (DOS95 / DOS9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 US,,C:\WINDOWS\COMMAND\KEY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make the appropriate adjustments to the installation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keyboard layout, DOS version, and directory structur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ther programs besides Microsoft's KEYB program that wil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hing, but the point is that you must COMPLETELY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keyboard software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roblem that can occur is for your computer hardw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Method 1, but your BIOS keyboard software to not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tch" to fix this problem is the same as discuss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-- to replace the BIOS keyboard software.  If Method 1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work on your computer, try installing the Microsoft KE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this fixes your problem,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problem is that Method 1 or Method 2 can appear to work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imple testing, but actually turn out to be unrel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what will happen with an unreliable Method is that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keystroke will be simulated, or some keystrokes se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 "ignored".  Installing the KEYB program will sometimes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liability issues as well, but many times you will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 to force USBKEYB to use Metho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e first figuring out how USBKEYB work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xperiment with different permutations of Metho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e KEYB program to find out what works bes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Once you figure it out, edit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and batch files to automat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so that you don't need to worry about the detail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pp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cussed in the previous section, one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 must provide is to "translate" USB Key Codes into Scan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can simulate a keystroke.  USB Key Codes and Scan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fferent from each other, and consequently USBKE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an internal table that contains transl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ingle key on the keyboard (more than 100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complication, USB actually has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tegories" of Key Codes.  There are "regular" Key Codes (letter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unction keys, arrow keys, etc.) and there are "system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(Sleep, Power, Wakeup, etc.).  In the USB architecture,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system keys are handled completely differently from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, even when they come from the sam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ranslation table that is already built into USBKEY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ranslations as appropriate for a standard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ERTY keyboard.  This includes many of the "multimedia" k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mon on newer keyboards (speaker volume controls, C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/pause, etc.), as well as the sleep/power/wakeu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many newer keyboards als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re not using a US QWERTY keyboard, o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usual" multimedia keys, or just for whatever reason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USBKEYB translates things, there are several opti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doing that.  Unfortunately, using the opti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using lots and lots of numbers (as opposed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words), so it can be very confusing.  Once you figur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witches to use to do what you want, you shoul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tch files or configuration files to automate things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"un-conf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ng USB Key Codes into Scan Cod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ll USBKEYB to translate a particular USB Key Code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Scan Code,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Translate U#, 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U# is the USB Key Code and S# is the Scan Code.  The USB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is a single number between 4 and 255, and correspo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Page 7 (Keyboard/Keypad Codes) in the USB Human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(HID) Specification.  You can download the USB Hu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Specification if you want, but you don't actually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use USBKEYB.  To display a complete list of the defined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Codes on the screen to use as a reference, just d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USB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# (Scan Code) can be a single number, two numbers, or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separated by dashes.  The reason it can be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s very complicated and has lots history behind it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on't discuss here.  Following are the different rang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you can use for 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hru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thru  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4- 1 thru 224-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4-98 thru 224-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5-29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play a complete list of the defined Scan Codes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s a reference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Scan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let's do some examples.  When you press the &lt;A&gt; key on a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it generates USB Key Code 4.  By default, USBKEY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s this to Scan Code 30, which is the Scan Cod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when you press the &lt;A&gt; key on a regular (PS2)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say that, for some reason, when you press the &lt;A&gt; key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you actually want the keyboard to type a &lt;Q&gt; (Sca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).  To have USBKEYB "translate" an &lt;A&gt; into a &lt;Q&gt;, you would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Translate 4, 16      (4 = USB &lt;A&gt;, 16 = PS2 &lt;Q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USBKEYB translate the &lt;A&gt; key on the USB Keyboar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key located on the number pa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(as opposed to the "regular" &lt;Enter&gt; ke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ortion of the keyboard)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Translate 4, 224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only temporarily wanting to perform a transl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pecial purpose, but then later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back to the default US QWERTY translation, you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a Scan Code of 0.  For example, assuming you did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translations to the &lt;A&gt; key on the USB keyboar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to restore it back to the default translation, you would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Translate 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rst example above, translating &lt;A&gt; into &lt;Q&gt;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n't be all that useful (you would have two keys that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 and none that typed &lt;A&gt;).  However, actually swapping the &lt;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&lt;Q&gt; keys might (the &lt;A&gt; becomes &lt;Q&gt; and the &lt;Q&gt; becomes &lt;A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Translate 4, 16 Translate 20, 30   (A-&gt;Q, Q-&gt;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ng USB System Codes into Scan Cod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ll USBKEYB how to translate a USB System Key Code (Slee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, Wakeup, etc.), as opposed to a "regular" USB Key Cod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TranslateSystemCode Y#, 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# is the USB System Key Code and S# is the Scan Co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 System Key Code is a single number between 129 and 255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values in the Generic Desktop Usage page of the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Interface Device (HID) Specification.  To display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e defined USB System Key Codes on the screen to us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USBSystem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# (Scan Code) can be a single number, two numbers, or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separated by dashes.  Following are the different r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umbers you can use for 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hru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8 thru    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4- 1 thru 224-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4-98 thru 224-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5-29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play a complete list of the defined Scan Codes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s a reference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Scan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wanted to the &lt;Sleep&gt; key on the USB keyboard (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Key Code 130) to do the same thing as the &lt;Pause&gt; key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TranslateSystemCode 130, 225-29-69   (Sleep-&gt;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a Keyboard Ma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or need to change the keyboard mappings for a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you will probably become confused very quickly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rovide USBKEYB a bunch of numbers that have no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ce as you are looking at them, and even a few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do it you probably won't understand what it mean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.  I recommend that any time you do keyboard mapping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, you do it using a "configuration file" that you loa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input file (as discussed above in the "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&amp; REDIRECTED INPUT" section on page 51)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add comments and notes to yourself about what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make sense of it all again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ing out all of the codes it takes to set up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ing in the first place can be quite challenging and conf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provides some tools to help you figure it all ou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do figure it out, you should automate the process as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possible with batch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already discussed three of the tools that USBKEYB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elp you figure out how to set up the keyboard mappings. 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of the defined USB Key Codes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(the descriptions are only valid for US QWE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System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of the defined USB System Key Codes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.  The descriptions should be valid for all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Scan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of the standard Scan Code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gular" (PS2) keyboard along with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are only valid for US QWERTY keyboard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simply displaying lists of the Codes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standard (US QWERTY) definitions, USBKEYB also has a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hat lets you view the actual "raw" USB Key Code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sent by the USB Keyboard.  To view the raw keyboard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Ra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will show a total of 16 columns of keyboard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"Shift Codes", "N/A", and "Key 1" through "Key 14"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has several "Shift" keys (sometimes called "mod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"), which are bit-mapped into the "Shift Codes" colum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&lt;Left Control&gt;    16 = &lt;Right Contro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&lt;Left Shift&gt;      32 = &lt;Right Shif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&lt;Left Alt&gt;        64 = &lt;Right Al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= &lt;Left Windows&gt;   128 = &lt;Right Windo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Shift Codes" column reads  1", for example, it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ft Control&gt; is pressed.  If the  Shift Codes  column reads  5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eans that &lt;Left Control&gt; and &lt;Left Alt&gt; are both press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N/A" column is not used, and should always read "0".  "Key 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"Key 14" are the  regular  (non-shift) USB Key Codes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key is pressed, its USB Key Code will appear in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een columns, and remain there until you release the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USB keyboard specification, USB keyboar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sed to allow up to 6 non-shift keys to be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 (the  Key 1" through  Key 6" columns can a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itimate keypress entries in them at the same tim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, not all keyboards are created equal, and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keys that can be pressed at the same time will v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ve personally tested keyboards that only support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 key presses (instead of 6 like they re supposed to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seen documentation for keyboards that claim to suppor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4 (though I ve never personally tested any of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option switches in USBKEYB, there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 separate test program called SCANTEST (discussed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page 105).  This is actually an updated version of the SCAN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 have distributed before with some of my other keyboa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programs.  SCANTEST will display the Scan Codes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ir US QWERTY descriptions, as you press the key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  If you are using a "real" (PS2) keyboard, SCAN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Scan Codes that are coming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  If you are using a USB Keyboard, SCANTEST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Codes after they have been "translated" by USBKEYB (or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, if you are using the keyboard in Legacy Suppo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pefully, the various tools provided here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your USB Keyboard to work exactly as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Notes about Keyboard Mapp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wData option switch discussed in the previous section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view the "raw" USB Key Codes as they are coming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 Keyboards.  However, there is no option switch that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raw USB System Key Codes as they are com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 Keyboard.  There are very few USB System Key Codes,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nt using a completely different mechanism and protocol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USB Key Codes are.  USB System Keys should be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r to figure out and process, and therefore no special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current "custom" keyboard mapping status (which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Codes and USB System Key Codes are mapped to which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)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ws you several details about how USBKEYB is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, including any special keyboard mapping sequenc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ld USBKEYB to use.  Note that this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fault" keyboard mappings -- it only displays the ones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d USBKEYB to use with the Translate or TranslateSystem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allows you to enter special keyboard mappings for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USB Key Codes, and up to 16 USB System Key Code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to remap virtually the entir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multiple USB Keyboards attached to the computer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m must use the exact same keyboard mapping. 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mapping table that is used for all Keyboards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nusual situation of having more than USB Keyboard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different layouts, you will need to load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f you swit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B documentation is very unclear (at least to me)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layouts other than US QWERTY are supposed to work.  I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used (or even seen) a USB keyboard other than US QWERTY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m not sure how to even begin to set up a translation 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m.  If you have a USB Keyboard layout for some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ign keyboard, and get the translation table figured ou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nd a copy of the configuration file to me and I will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distribution from my web site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LOTS of comments (including your name and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) in the configuration file to make it as usefu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eo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B DRIVER INTRODUCTION            Page 9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Special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ertain keys and keystroke combinations on a keyboar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 differently in the BIOS than most of the 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 Most of the time, the way that they are processed is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, and there is no need to change it.  However, USBKEYB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fault (BIOS) processing for some particular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them to work "better"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keys that USBKEYB can process are the "Lock Keys" (&lt;C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&gt;, &lt;Num Lock&gt;, and &lt;Scroll Lock&gt;).  Through experimentatio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covered that sometimes when USBKEYB is installed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press one of the "Lock Keys", the "real" (PS2)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disabled and stops working while the USB Keyboards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just as they should.  I have no idea why this happens, or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nly a problem on certain computers.  By default, USBKEY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fault (BIOS) processing for the "Lock Keys"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does not occur.  However, USBKEYB lets you tur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f if you want to for some reason, to allow the BI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"Lock Keys" itself.  To disable the "Lock Key"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BKEYB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ProcessLockKey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the USBKEYB processing back on again, you woul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ProcessLockKey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rmally not a good reason to turn this feature off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gram that performs some special processing of the "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", or if you just want to experiment to see if you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has the probl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keystroke combination that USBKEYB will process for yo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&gt;-&lt;Alt&gt;-&lt;Delete&gt;, which normally reboots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&gt;-&lt;Alt&gt;-&lt;Delete&gt; does not work correctly on some compu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ometimes lock up the computer instead of reboo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's handling of the reboot combination is usually "better"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(BIOS) handling, but is still not perfect (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not work properly, either).  By default, USBKEY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fault (BIOS) processing for the &lt;Control&gt;-&lt;Alt&g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combination.  To disable the &lt;Control&gt;-&lt;Alt&gt;-&lt;Dele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n USBKEYB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ProcessReboo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the USBKEYB processing back on again, you woul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ProcessReboo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rmally not a good reason to turn this feature off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gram that performs some special proces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&gt;-&lt;Alt&gt;-&lt;Delete&gt; keystroke combination (such as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ntrol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keystroke that USBKEYB will process for you is the &lt;Pa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Normally, when you press the &lt;Pause&gt; key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top (pause) whatever it's doing until you pres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n the keyboard.  When you press the second key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n-pause and start running again.  With the default (BI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n place, the second (un-pause) key can be any key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&lt;Pause&gt; key.  This is actually very inconvenient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usually use the &lt;Pause&gt; key is to temporarily stop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dump of data that keeps scrolling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you can read any of it.  With the default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keep moving your hand back and forth between the &lt;Pau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a key located somewhere else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BKEYB is processing the &lt;Pause&gt; key, the &lt;Pause&gt; k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second (un-pause) key.  That way, you can keep you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place and just keep pressing the same key to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screen scrolling.  To disable the &lt;Pause&gt; key process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ProcessPaus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the USBKEYB processing back on again, you woul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ProcessPaus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Typeamatic R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 does not provide any option switches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matic delay and repeat rates of the USB Keyboard (how f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ypes a repeating keystroke if you continue to hol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own for a long time).  Rather, USBKEYB responds to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requests that are designed to control the keyboard.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ay of controlling the typeamatic rate of the keyboard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DE utility that comes with DOS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matic rate to the fastest it can be (repeat rate = 30 cps,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� second)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CON: RATE=32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issue you need to be aware of concerning the typea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however.  The keyboard BIOS on all computers supports the "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matic Rate" function, which is what the MODE utility use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re also SUPPOSED to support the "Get Typeamatic Ra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ut unfortunately not all of them do.  As USBKEY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tself into memory, it asks the keyboard BIOS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matic rate setting of the PS2 keyboard is by issuing a "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matic Rate" request.  If the keyboard BIOS supports the requ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 will set its typeamatic rate to be the same as the P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keyboard BIOS does not support the "Get Typea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" function, USBKEYB has no idea how the PS2 keyboard typea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is configured.  In that case, USBKEYB simply u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as a PS2 keyboard normally uses (repeat rate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s, delay = � second).  Of course, most people change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matic settings in the CMOS/BIOS startup settin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so computers rarely boot up with the default typea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still intact.  So, if your computer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t Typeamatic Rate" function (which it probably doesn't), your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 and PS2 keyboard will not be typing at the 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edy for this situation is relatively simple, though i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hassle to set up.  What you need to do is run the MOD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typeamatic rate AFTER you install USBKEYB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this, the PS2 keyboard and all of the USB Keyboa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same way.  For instance, you could d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, you would do this in a single batch file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the entire proc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CON RATE=32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ly, while USBKEYB is installed in memory, it fixes the "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matic Rate" function so that it works properly in ca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&amp; Disabling Keyboa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all USB keyboards are enabled (turned on) by USBKEY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SBKEYB will let you enable (turn on) and disable (turn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individual USB keyboards.  You may want to disab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keyboard, for example, while you are not using it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location where it accidentally gets bumped all of th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a particular keyboard, you must provide a USB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number (between 0 and 3).  For example, to Disabl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Keyboard (Index 0)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Dis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able the second USB Keyboard (Index 1), you woul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En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isable or Enable all four USB Keyboards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by specifying Keyboard Index 255 (instead of 0-3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Disable all four USB Keyboards, you woul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Disabl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tremely important that you have some sort of keyboard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computer, or else you won't be able to do much of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Therefore, you should not even attempt to Disable your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nless you have "real" Keyboard (PS2 or USB in Legacy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that you can use instead.  Therefore, if USBKEYB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at you have a "backup" keyboard installed, it will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isable any of the USB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USBKEYB assumes that you DO have a "real"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OK to Disable the USB Keyboards.  However, there is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BKEYB can tell for sure if you have a "real" keyboar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you do not have a "real" keyboard, and you want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 cannot accidentally turn off your only (USB)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RealKeyboard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erse this setting and tell USBKEYB to start assum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"real" Keyboard again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RealKeyboar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General Descriptors (Device, Configuration,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of the last keyboard that was configured by USBKEYB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B Keyboard is also part of a larger USB classificatio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Interface Devices (HID's), and therefore ha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called an HID Report Descriptor.  The HI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"describes", among other things, how many butt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's the keyboard actually has.  To display the HI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of the last keyboard that was configured by USBKEY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Report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KEYB show you the current status of the USB keybo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anaging, you 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KEYB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"general" information about the USB keyboa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yping method and typeamatic settings).  It will also displa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key mapping you have in place for either the "standard"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USB System Keys.  In addition, it will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or each of the individual USB keyboards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(such as Host Index &amp; Device Address).  If someth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quite right with one of the keyboards, running USBKEY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ption switch will usually be where you st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BKEYB is installed in memory, it provides a BIOS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ming Interface (API) that allows other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keystrokes (Scan Codes) the same way that USBKEYB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API are rather lengthy and complicated, an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ussed here.  They will be discussed in the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USBKEYB, to be released some tim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view how the API works before the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s released, you can freely download and per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for USB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KEYB is not a "perfect" keyboard driver -- there ar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and environments and programs where it does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Hopefully, it will work in every situation where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work.  However, if it does not, you will probably need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keyboard in Legacy Support mode, and let the BIOS man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stead of USBKEYB.  Legacy Support has many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BKEYB does not (and vice versa), and which one i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you to use will depend on your particula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need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 sometimes send certain keys (multimedia keys and "syst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) in unusual ways that USBKEYB does not understand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the DOS drivers will be improved to add support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usual" keyboards.  In the meantime, you should be able to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regular" keys (compatible with standard 101/102 P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)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Keyboard t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 is a low-level keyboard testing program.  It's included he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companion" program to help you test and configure USBKEYB (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n page 90), but you can use it test any kind of keyboar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CANTEST is actually a slightly updat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TEST that was included with one of my other programs (SCANCODE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st released several years ago.  The updates added to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escriptions for several of the "multimedia"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(volume controls, CD player play/pause, etc.), an indica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eating" keystrokes (typeamatic repeats), and support for Lo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in the output.  If you've used earlier versions of SCANTE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re relatively minor and will probably not be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CANTEST, it "intercepts" every keystroke you typ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and displays the Scan Code of the keystroke (a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numbers), along with a description of the keystrok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escription is only valid for United States QWERTY key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that's not the kind of keyboard you're using,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be different than what you're expecting.  The Sca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displayed will always be correct, no matter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you have.  To exit the SCANTEST program, simply press &lt;Esca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you realize that SCANTEST is a low-level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is displays are the Scan Codes that are com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and are NOT the ASCII characters that usually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you are typing.  Scan Codes and ASCII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animals, and there is no dire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.  You can read the documentation for my SCANCOD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vestigate this further -- we will not discuss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ption switch SCANTEST provides is the ability to "t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utput to both the screen and to another location (DOS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) at the same time.  For instance, let's say you intend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CANTEST "session", and you would like to remembe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y sending everything that gets displayed on the scre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LPT1:).  To accomplish this, you would start SCAN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TES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this, everything that SCANTEST displays on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tee" the output to almost any DOS device or file you wan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the printer. 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TEST C:\SCAN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TEST "C:\My Documents\ScanTest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second example above will only work if you'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in an environment that supports Long File Names (LF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Device that you cannot "tee" the output to is the CON: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the same thing as the screen.  That is, you can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the screen (CON:), and then try to "tee" the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lace (the screen or CON:).  I can't imagine anybody try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at least not on purpose), but if you do SCANTEST will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MO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In progress, several major items to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USB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Driver for up to 8 USB M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7.9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MOUSE is a Device/Interface Driver program for up to eight USB M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DOS USB architectures do not provide any mouse supp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or if they do, it is very limited and virtually useles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USB mouse with the other DOS USB architectur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use the Legacy Support in the BIOS, which ha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that USBMOUS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MOUSE allows you to have up to eight USB Mice install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the same time, and any or all of them can be us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can also have a Legacy (PS2) mouse installed and us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On a "shared" computer that many different people us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t might be useful to have left-handed and right-handed m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alls, touchpads, etc., instead of forcing every user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ame mouse.  Or, if there is a training session going on,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to have both the trainee and the trainer each hav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o that they're not constantly shifting things back and for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both use the same mouse.  Having more than one mous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actually quite useful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BMOUSE can be installed into memory, you must first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USB Host Driver (USBUHCI{L}) installed in memory. 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MOUSE into memory, you can simply run it with no 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ouse Driv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a mouse with most DOS programs, you must inst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a DOS Mouse Driver.  The most common one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MOUSE.EXE, which comes with many later versions of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EXE is certainly not the only DOS Mouse Driver available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in my opinion, is certainly not the best on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the best DOS Mouse Driver available is CTMOUSE,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or free (http://cutemouse.sourceforge.net).  As far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it is the only DOS Mouse Driver that is still being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s much less memory (RAM) than any other mouse driver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.  All of the "big names" in the mouse business (Micros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, Mouse Systems, etc.) stopped updating their mem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ve DOS Mouse Drivers a long time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urpose of a DOS Mouse Driver (like CTMOUSE) is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interface to DOS programs that want to use a mouse.  E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rly days of computing, there were are least two different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a mouse to the computer: with a special card that plu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of the expansion slots (called a Bus Mouse), o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like an external modem uses (called a Serial Mouse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later on, PS2-attached mice were developed, and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ecame the most popular way, by far, to attach mice.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 understands how each of the three different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orks (Bus, Serial, and PS2), and provides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hat DOS programs can use to control the mouse.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n't know (or care) how the mouse is attach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r which hardware protocol is being used -- it just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the DOS Mouse Driv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ime since the mouse manufacturers stopped updating thei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s, new ways of attaching mice have emerged.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ways now are USB and Bluetooth, which us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tocols than each other and than any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 methods (Bus, Serial, and PS2).  In the future, the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ven more new ways of attaching mice that will eventually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and Bluetooth.  The DOS Mouse Drivers that stopped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B and Bluetooth became popular (all of them except CT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be able to work natively with the newer mous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is NOT a DOS Mouse Driver, and is NOT a replacemen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ke CTMOUSE.  Even if you have USBMOUSE installed, you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DOS Mouse Driver like CTMOUSE in order to actuall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o something useful.  However, even CTMOUSE (the most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ouse Driver available) does not understand how USB mice wor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ly understand Bus, Serial, and PS2 mice.  That's where USB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USBMOUSE does is "talk" to the USB Mice using the nativ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and then emulates a PS2 mouse in the computer's B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makes CTMOUSE think it is talking to a PS2 mouse,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alking to a USB mouse.  Because CTMOUSE is still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updated, it may eventually include na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mice.  However, even if it doesn't, it will still b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USB mice in DOS thanks to USB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Mouse BI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rly days of computers, there were two kinds of mice: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plugged into the same kind of serial port that a modem u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 (which required a special card that plugg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bus).  Later on, when IBM developed the PS2 interf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e (and keyboards), it also developed a standard BIOS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tware) interface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a standard software interface for the mous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 huge step forward for mouse developers, since they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use almost any proprietary hardware mechanism they wan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e programs be able to work with the mouse.  The DO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simply need to "talk" to the mice using the PS2 BIO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and it doesn't matter how the mouse actually work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every mouse manufacturer I know of developed thei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 to interact directly with the PS2 mouse hardware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nteracting with the PS2 BIOS software.  As a result, tho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s are now virtually useless, since they canno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ice (like USB and Bluetooth and whatever else develop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) that don't use the PS2 hardwar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MOUSE is the only DOS Mouse Driver I know of that interac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mouse at the BIOS level rather tha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TMOUSE is also the only DOS Mouse Driver I know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ven capable of working with newer mice, like USB and Blueto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keep in mind, however, is that you must use CT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9 or earlier, or version 2.1 or later.  For a wh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MOUSE got "off track", and version 2.0 only interacts direct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2 mouse hardware.  With version 2.1 they are back to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which is the "right" way to do things (as far as I'm conce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emulates a PS2 mouse in the BIOS of the computer.  An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 that interfaces with the PS2 mouse at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tware) level instead of at the hardware level should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.  Unfortunately, the only DOS Mouse Driver I know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does that is CTMOUSE.  If there is another one out ther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ertainly like to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0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Mouse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the early days, mice were different than they are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ice only had two buttons, though some had three buttons.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ce had the scrolling wheels that nearly all modern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 Back then, the protocol that was used to transfer data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and the computer only allowed for at most three butt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d not have enough room to transfer the extra data requir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 even if the mouse h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along the line, somebody thought it would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vertical scrolling wheel to a mouse.  Of course,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didn't have enough room for the data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, so Microsoft created the IntelliMouse protocol.  Later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omebody decided that even more would be better, and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ice should have two scrolling wheels (a horizontal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) and five buttons (instead of just two or three)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, Microsoft created the IntelliMouse2 protocol (actually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what the official name is, but I call it IntelliMouse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protocols (PS2, IntelliMouse, and IntelliMouse2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ncompatible with each other.  That is, the software (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, like CTMOUSE) must know which kind of mous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) is being used by the mouse.  All PS2 mice, wheth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IntelliMouse(2) protocols or not, initialize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S2 mode (the protocol that cannot support any wheels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(DOS Mouse Driver) understands how the IntelliMous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it will then "ask" the mouse hardware if it sup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Mouse protocol.  If the mouse hardware does,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will then use the IntelliMouse protocol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  If the software understands how the IntelliMous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works, it will then "ask" the mouse hardware if it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iMouse2 protocol.  If the mouse hardware does,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dware will use the IntelliMouse2 protocol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ogressing this way (from PS2 to IntelliMouse to IntelliMouse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(DOS Mouse Driver) controls how many wheels and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tually available to be used.  So, even if the mous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, if the DOS Mouse Driver doesn't understand the Intelli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you'll never be able to use the wheel to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The popularity of scroll wheels on mice happened well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ouse hardware manufacturers stopped updating thei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s, so none of the OEM DOS Mouse Drivers ha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wheels.  The only DOS Mouse Driver I know of tha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any wheels at all is CTMOUSE, and it only understa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Mouse protocol.  It does not understand the IntelliMous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(at least not yet), so does not support a second whee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3 buttons.  But this is still far better than any oth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 available, which don't support any wheel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use CTMOUSE, which understands and supports a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, it still doesn't mean you'll be able to do anyth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.  In addition to the mouse hardware and the DOS Mouse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DOS program you're using must also underst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crolling wheels.  There aren't very many new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ritten or updated these days, and there are only a fe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do anything with a scrolling wheel.  The CTMOUSE web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ttp://cutemouse.sourceforge.net) lists some programs that ar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crolling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even if a mouse supports the IntelliMouse protocol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cessarily mean it actually has a scrolling wheel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actually has three buttons.  It just means that it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wheel.  Likewise, support of the IntelliMouse2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cessarily mean the mouse actually has two wheels and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, it just means that the mouse MAY have that m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Mouse and IntelliMouse2 protocols don't provide a w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tell the computer how many buttons or wheels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DOES have, only how many it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Mouse Hardware Emu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the previous statements about only emulating the mo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(software) level, USBMOUSE is also able to emulate the P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hardware under certain circumstances.  Unfortunately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hardware emulation does in fact work, there are still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it and I do not recommend using mous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keyboards and PS2 mice actually use the exact sam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side the computer.  The PS2 mouse is treated as sor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nsion" of the keyboard, and is not really a truly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When USBMOUSE is attempting to emulate the PS2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for some reason, it also affects the PS2 keyboard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when USBMOUSE is in hardware emulation mode, the mous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just fine, but your keyboard doesn't work correctly any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computers, sometimes two keystrokes are generated when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key one time, some keystrokes are simply ignor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m, sometimes the keyboard beeps annoyingly at you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keys, and the keyboard seems especially sluggi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sponsive.  I have no idea why any of this happens, and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ble to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mouse hardware emulation has "bugs" in it,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it installed in USBMOUSE.  You may find it useful in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, such as in a program that uses the mouse but does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  Hardware emulation could also, at least theore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use your USB Mouse in a program that "bypasses" the DO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and interacts directly with the PS2 mouse hardware (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f those kinds of programs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when USBMOUSE is using hardware emulation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(software) emulation, you cannot control the PS2 mous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he options discussed below allow you to disable and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urn off and on) individual mice, exchange the left &amp;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, view the "raw" data that is coming from the mouse, etc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(software) emulation mode, USBMOUSE also controls the "real" P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ata, and can do all of these things with the PS2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sable, exchange buttons, etc.).  However, in hardware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USBMOUSE does not control the PS2 mouse, and the PS2 mou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o what it wants to do instead of what USBMOUSE want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encourage you to experiment with the hardware emulation just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, though I suspect in the end you will end up deci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aster, more reliable, and more manageable BIOS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USBMOUSE uses BIOS (software) emulation. 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use hardware emulation instead of software emula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BIOSEmulat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MOUSE switch back again to using software emula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BIOSEmulatio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keep in mind that CTMOUSE (http://cutemouse.sourceforge.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DOS Mouse Drive I know of that will work with USBMO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emulation mode.  If you know of any others, I would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finding out 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Emulation Metho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has three different Methods of emulating mouse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tton presses at the hardware level, simply called Methods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&amp; 3.  These are essentially the same thing as th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yping" Methods discussed above for USBKEYB (page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1 uses a special function built in the BIOS (hardware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odern computers.  In other words, for it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ware on your computer (motherboard) must be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ethod 1.  If you hardware is compatible with Method 1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and most reliable of the thre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2 uses a combination of hardware and software to em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hardware.  Much like to Method 1, it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hardware on the motherboard be compatible with Method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Method 2 with USBKEYB (which I've never gotten to wor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my computers), however, I have gotten Method 2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to work on some of m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3 strictly uses software to emulate the mous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 USBKEYB, as USBMOUSE is installing itself into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erforms a relatively simple test to determine whi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Methods it should use to simulate keystrokes if it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emulation rather than BIOS (software) emul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est it performs is to see if you have provided it a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tell it which Method you want it to use. 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simulate keystrokes using Method 1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KEYB Meth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specifically provide USBMOUSE with a Method to 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try Method 1, and if unsuccessful, will then try Method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ither Method 1 nor Method 2 works, USBMOUSE will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using Method 3.  Note that USBMOUSE does not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Method 3, but simply assumes that it should work if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1 nor Method 2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&amp; Disabling M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will let you use up to 8 USB Mice, along with a "real" P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all at the same time.  Even if you have more than on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computer, you will usually only want to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 a time.  If you have extra mice, and want to disable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o that nothing happens when you accidentally bump the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at.  For instance, my laptop has a touch-pad "mouse"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directly underneath the keyboard.  I am constantly "bump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ch-pad by accident with my palms or my thumbs as I am ty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lly get annoyed as the cursor moves all over the screen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p typing things in the wrong places.  So, by default, I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urn off) the touch-pad on my laptop and plug in an external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(when I even want to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all mice (USB and PS2) are enabled (turned on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.  However, USBMOUSE will let you enable (turn 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(turn off) each of the individual USB mice,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mouse.  To Disable a particular mouse, you must provide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number (between 0 and 8).  Index 0 is the first USB mou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7 is the last (eighth) USB mouse.  Index 8 is the PS2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Disable the first USB mouse (Index 0), you w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Disab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able the PS2 mouse (Index 8), you 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Enab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USBMOUSE is in hardware emulation mode, disab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the PS2 mouse does not actually do anything.  You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(software) emulation mode before USBMOUSE can control the P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ing Left &amp; Right Butt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can be configured either as a right-handed mouse or a le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d mouse.  Right-handed is the most common, and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two is which mouse button is consid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" selector button.  In both cases, it is the one you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with your index finger (the left button in a right-h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and the right button in a left-handed mouse).  To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tself, it doesn't make any difference -- a button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tton, and none of them are "more important" tha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It's only in the software that it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lets you exchange the left and right buttons on the m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m from right-handed to left-handed mice (and vice ver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change the buttons of an individual mouse, or ex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on all of the mice at the same time (including the P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).  To indicate which mouse you want to exchange buttons 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ovide a Mouse Index number (between 0 and 8).  Index 0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B mouse, and Index 7 is the last (eighth) USB mouse.  Index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S2 mouse.  For example, to exchange buttons on the first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(Index 0)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Exhang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ater wanted to return the buttons back to their normal (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) state, you would just exchange the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Exhang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change the left and right buttons for all mi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by specifying Mouse Index 25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Exchang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you tell USBMOUSE to exchange the buttons for all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, it is a truly "global" button exchange, as op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 individual exchanges.  That is, if you do a global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ex 255), and then also do an individual exchange (say, Index 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result will be that the individual devic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at all (exchanging something twice is the same as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some DOS Mouse Drivers (like CTMOUSE) allow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 buttons to be exchanged, as do some individu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If you mess around and try to exchange buttons in to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laces, you will find yourself totally confused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e things backwards from what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USBMOUSE is in hardware emulation mode,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the left and right buttons (either globally or individu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change the buttons on the PS2 mouse.  You must be in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tware) emulation mode before USBMOUSE can control the PS2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General Descriptors (Device, Configuration,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of the last mouse that was configured by USBMOUSE, you w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B Mouse is also part of a larger USB classification called 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vices (HID's), and therefore has a special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 HID Report Descriptor.  The HID Report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bes", among other things, how many buttons and whee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ctually has.  To display the HID Report Descriptor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hat was configured by USBMOUSE, you 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Report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Raw Mouse Dat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will also let you look at the Raw (USB) data as it is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ice.  This can be used as a troubleshooting aid,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"investigate" what's going on in the background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.  To view the raw mouse data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Ra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ill show a total of 8 columns.  The first colum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"Buttons, and the remaining columns are labeled "Byte 2"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yte 8".  USB Mice can send up to 8 bytes of data to the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y usually only send 4 or 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yte (8 bits) of data sent by a standard USB Mo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map of the buttons that are currently pressed on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ormat, a mouse can have up to 8 buttons, thoug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only have 3 to 5.  The RawData screen label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uttons L (Left), R (Right), and C (Center). 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re labeled with the numbers 4 thru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bytes (2 thru 8) are used to indicate mouse or wh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, with each byte dedicated to a specific direction or whe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is simply a number between -127 and +127, with a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dicating movement in one direction (usually right or dow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egative number indicating movement in the other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left or up).  The absolute value of the number (1 thru 1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"how much" or "how fast" the movement was, with 1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and 127 being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ovement byte (labeled "Byte 2") is usually th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 movement of the mouse, and "Byte 3" is usually the vertical 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of the mouse.  The remaining bytes (4 thru 8)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scrolling wheels that the mouse may have, with on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to each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rmat of the raw data shows you what is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mice.  This is COMPLETELY different than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hat comes from a PS2 mouse.  USBMOUSE takes the data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B mice, translates it into the PS2 format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s" (emulates) it into the DOS Mouse Driver so that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s it is "seeing" a PS2 mouse instead of a USB mo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MTEST program below (page 121) allows you to look a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the mice in PS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hrough viewing the raw data, you simply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keyboard and USBMOUSE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Mouse Sensitiv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mice let you have a certain amount of control ove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sitive" they are to movement.  That is, you can adjust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ct to the slightest touch of your hand, or you can adjust 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to drag it halfway across the table before you se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thing happen on the screen.  Unfortunately, DO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easy way to control these settings, so most peopl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m at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provides a way for you to control the sensitivit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S2 mouse, even when USBMOUSE is not install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if you want to, you can simply use USBMOUSE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of your PS2 mouse even if you never use a USB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does not require any memory if the only thing you'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is to control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member that the main purpose of USBMOUSE is to control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e.  By default, USBMOUSE assumes that you are wanting to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USB mice, and therefore, by default, will try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memory as a TSR (Terminate-but-Stay-Resident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USBMOUSE to try and install itself into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Install:No   {other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basic sensitivity setting for a PS2 mouse is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  The Resolution is measured in Counts Per Milli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M), and can be set to either 1, 2, 4, or 8.  If the Resol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 1 CPM (the least sensitive setting), and you move the mou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meter, the mouse will send a signal to the computer saying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oved 1 Count."  If the Resolution is set at 8 CPM (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setting), and you move the mouse only 1/8 of a milli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will send a signal to the computer saying "the mous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ount."  When a PS2 mouse "boots up", it has a default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4 CPM.  To set the Resolution of the PS2 mouse (and all of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e, if USBMOUSE is installed in memory) to 8 CPM, you woul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Resolution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ly using a PS2 mouse, and do not want USBMOUSE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all itself into memory as you changed the resolu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Install:No Resolution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tting that changes the sensitivity of PS2 mice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ing Factor.  The Scaling Factor can either be 1 (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.  When the Scaling Factor is set at 2, and you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, it accelerates the mouse movement even more (the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moves twice as fast as it normally does).  If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lowly, however, the cursor moves across the scre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(un-doubled) speed.  To set the Scaling Factor to 2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ScalingFactor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etting related to mouse sensitivity is called the Samp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Technically, the Sampling Rate does not really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sitivity" of the mouse as such, but if set incorrectly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appear sluggish and unresponsive (it will appear "jerky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2 mouse is actually being polled by the computer several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(rather than sending data in an "ad hoc" fashion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ate controls how may times every second the mouse is po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easured Samples Per Second (SPS), and can be set to 10,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, 60, 80, 100, or 200, with the default setting at 100 SP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of 100 SPS is usually very adequate, and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ly a reason to change it (unless you just want to experi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happens).  I have personally experimented with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degree, and don't see much practical difference betwee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ttings that are at least 60 SPS.  To set the Sampling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 SPS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SamplingRate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also point out that most USB mice cannot be sampled a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0 SPS, and USBMOUSE does not try to poll any USB mouse a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0 SPS.  Therefore, even if you set the Sampling Rate to 2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mice will not actually be polled that often (the PS2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, but not the USB m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the PS2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the PS2 mouse gets "gummed up" and stops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for some reason.  The most likely scenario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s when a program tries to access the PS2 mous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instead of using the DOS Mouse Driver or the PS2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.  If the PS2 mouse has stopped working correctly, and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reset" it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rmal circumstances, you should not need to use th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MOUSE show you the current status of the USB and PS2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managing, you 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MO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"general" information about the USB mice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method and global button exchange status).  In addi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display details for each of the individual USB and PS2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installed (such as Host Index, Device Add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exchange status).  If something is not working quit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of the mice, running USBMOUSE with the Status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be where you start your troubleshooting path. 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, however, that the data shown for the PS2 mous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unless USBMOUSE is in BIOS (software) emulation mod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is in hardware emulation mode, it is not actually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2 mous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1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BMOUSE is installing itself into memory, it must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set of the PS2 mouse, which may take several sec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.  Once this has happened, USBMOUSE has inserted itself "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" the PS2 mouse hardware and BIOS software, and the leng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hat occurs during mouse resets will no longer be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et USBMOUSE to hardware emulation mode, that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the case.  If USBMOUSE is in hardware emulation mod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trolling the PS2 mouse hardware, and lengthy mouse rese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quired again.  Mouse resets are required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every program that uses a mouse, so using hardware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ll probably slow your programs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performs the necessary steps to make sure all of your m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be the same (to have the same number of wheels and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Mouse Driver.  For example, let's say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MOUSE, which includes support for one scrolling wheel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  Let's also say you have an "old" PS2 mouse with ju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, and a "new" USB mouse with two scrolling wheels an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  USBMOUSE will perform the necessary adjust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 to make sure everything works together as it should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if you are using USBMOUSE in BIOS emulation mode)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MOUSE will make the DOS Mouse Driver (CTMOUSE) believ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mouse has a scrolling wheel and three buttons (even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doesn't), and will make the DOS Mouse Driver belie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mouse only has one wheel and three buttons (even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has more than that).  If CTMOUSE is updated in the fut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ore than one wheel and more than three buttons, USBMO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t up to automatically handle that transi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cussed above in  IRQ &amp; I/O Resources  (page 56), on all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IRQ #12 is dedicated to the PS2 mouse, or to an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USBMOUSE) that emulates the PS2 Mouse.  IRQ #12 mus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ny other purpose, including a USB host controll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me other device that is using IRQ #12,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to to use a different IRQ or risk serious problem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 when you use a mouse.  USBUHCI{L} has options to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IRQ (see page 56) if the BIOS happens to set your USB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to use IRQ 12 and you want to use USB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2MTE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PS2 mouse BIOS t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2MTEST is a program designed to test your PS2 mouse.  It does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"raw" data that is coming from the mouse through the P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IOS (software).  It's included here as a "companion"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est USBMOUSE (discussed directly above on page 107)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it to simply test your PS2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ill see on the screen when you run PS2MTEST will be fou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ght bytes) of data on the left, labeled "Raw PS2 Mouse Data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2 Mouse BIOS always transfers eight bytes of data, even thoug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r four of the bytes actually contain any useful data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raw data (numbers) will be displayed as you move the mo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raw data on the screen are three columns,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tons", "Motion", and "Wheels".  This is where the raw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meaningful descriptions (button presses,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s, and scrolling wheel clicks).  Exactly how the data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depends on which protocol is currently being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(PS2, IntelliMouse, or IntelliMouse2, described above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).  Only three bytes of actual data are transferred when the mo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S2 mode, and four bytes are transferred when the mous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Mouse or IntelliMouse2 mode.  Exactly which bit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which buttons and movements changes based on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, and those details will not be discus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at is available at various places on the interne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ar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S2MTEST will use the most sophisticated protocol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mouse hardware and BIOS (IntelliMouse2 is the first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IntelliMouse, with PS2 as the last choice)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SBMOUSE in BIOS (software) emulation mode, it will alway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Mouse2 protocol.  If you are not using USBMOUSE at a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USBMOUSE in hardware emulation mode, the most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ed will depend on the PS2 mouse hardware (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els and buttons it h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efault is for PS2MTEST to use the most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you can force it to use a less sophisticated protoco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for testing or educational purposes.  To do thi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o PS2MTEST a number which corresponds to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els supported by the protocol (0 = PS2, 1 = IntelliMouse, and 2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Mouse2).  For example, to provide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M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est the mouse using the IntelliMouse2 protocol (maximum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els and 5 buttons) if the mouse supports it.  If the mous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IntelliMouse2 protocol, but does support the Intelli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his will test the mouse using the IntelliMouse protoco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only supports the PS2 protocol, this will test i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2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 mouse using the IntelliMouse protocol, even if i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Mouse2 protocol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MTES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does not support the IntelliMouse protocol, PS2MTE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mouse with the PS2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PS2MTEST to test the mouse with the PS2 protocol, no matte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heels it actually has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MTES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 viewing the raw PS2 mouse data, simply pres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 and PS2MTEST will stop.  After PS2MTEST stop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restore the PS2 mouse BIOS and DOS Mouse Driver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ate it was in before you ran PS2MTEST.  While the rest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usually works just fine, there are times when it does no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ation process does not seem to work correctly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or reinstall the DOS Mouse Dri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JSTI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3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USBJST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Driver for up to 8 USB Joys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7.4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JSTIK is a Device/Interface Driver program for up to eight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or gamepads.  USBJSTIK emulates a "regular" joystick (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game port) at the BIOS (software) level.  Unfortunately, mos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use a joystick do not interact with the joystic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level (even though they should at least have that as an o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, most DOS programs interact with the joysticks directl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JSTIK can also emulate joysticks at the hardware level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 (software) level, using a process called I/O Virtual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a joystick at the hardware level allows you to use a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with almost any DOS program you can imagine.  However, USBJST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perform I/O Virtualization on its own.  In order Virtualize I/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n appropriate memory manager installed via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Appropriate memory managers include Microsoft's EMM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46 or later, and 386MAX.  As far as I know, oth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(such as QEMM or the EMM386 program that comes with FreeDOS)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I/O Virtualization, and cannot be used with USBJSTI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mulate joysticks at the hardwa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cannot have both a regular (game port) joystick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joystick (emulated by USBJSTIK) at the same time.  There ar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ituations (discussed below) where it is possible, b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 are rare.  If you have a joystick attached to a regula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you are generally better off using it rather than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USB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BJSTIK can be installed into memory, you must first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USB Host Driver (USBUHCI{L}) installed in memory. 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JSTIK into memory, you can simply run it with no 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orts are very simple devices.  There are only 8 bit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transferred from the joystick to the computer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gital bits, which are associated with buttons (they ar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 at any particular instant), and four analog bits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associated with joystick axes (their value is vari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i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iginal game port specifications provided by IBM in th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's, there were four buttons.  These were either separated a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on each of two separate joysticks, or one button on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eparate paddles.  The four analog values could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as two axes (horizontal &amp; vertical) each on two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, or one axis on each of four separate paddles.  As far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nobody makes paddles any more (at least I've never seen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assed, joystick manufacturers figured out w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the digital and analog inputs in ways that IBM ha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d.  The first thing that joystick manufacturers did was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ight of the inputs on a single joystick, instead of di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mong two different joysticks.  This allowed a single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s many as four buttons and as many as four axes.  Us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extra axes are in the form of sliders or gas pedal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s, and do not usually resemble what you normally think of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x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rther advancement came when one of the joystick manufactu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o have more than four buttons on a joystick. 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ays of using the four bits of digital data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s.  The first way is to have four independent butt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ny or all of them can be pressed at the same time (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use of the bits).  We will call this the 4-button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allows you to have as many as 15 buttons, but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can be pressed at a time.  If you do press more than o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, the joystick will consider one of the butt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re important" than the other one, and only the most importan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to the computer.  We will call this the 15-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If you want USBJSTIK to emulate the 15-button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FifteenButton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JSTIK emulate the 4-button protocol (the default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FifteenButt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ystick manufacturers also came up with a new way to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og values.  I believe that ThrustMaster was the compan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ed this, so I will call it the ThrustMaster protocol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tocol involves is taking one of the analog axis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gitizing" it.  Rather than simply having two digit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digitized into five different values. 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values is associated with the position of a four-way hat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ntered, up, right, down, and left).  If you want USBJSTI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 the ThrustMaster protocol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ThrustMast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JSTIK emulate the Standard (default) protocol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ThrustMas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 can be set up to emulate two separate joysticks (eac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uttons), or can be set up to emulate a single joystick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ng a single joystick, USBJSTIK can emulate the butt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4-button or 15-button protocol, and can emulate the 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ither the Standard protocol or the ThrustMaster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 will admit that configuring USBJSTIK to do exactl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t to do can be confusing, unless you need underst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cepts about how analog and USB joysticks act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Joystick Entity Nam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talk about joysticks in more detail, we need to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ay of naming the entities (axes and buttons)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has.  Our naming convention will be primarily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having two separate joysticks, each having a single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handle and two buttons.  The first joystic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A" and the second will be called "B".  The left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rizontal) axis of the handle will be called "X", and the up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tical) axis of the handle will be called "Y".  The firs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located on the front of the handle that you pres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nger) will be called "1", and the second button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top of the handle that you press with your thumb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2".  Therefore, with two standard joysticks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First Joystick, Left-Right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Y = First Joystick, Up-Down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 = First Joystick, First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 = First Joystick, Seco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Second Joystick, Left-Right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= Second Joystick, Up-Down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1 = Second Joystick, First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2 = Second Joystick, Seco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nly one joystick and it uses the 4-button protocol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sentially "stealing" the B1 and B2 buttons from wha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joystick.  We will call these buttons A3 &amp; A4, bu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ynonymous with B1 and B2, respectively.  That is, A3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 same button as B1, and A4 is the same as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 = Single Joystick, Third Button (same button as B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 = Single Joystick, Fourth Button (same button as B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nly one joystick and it uses the 15-button protoco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buttons will simply be called A5-A15.  While we wil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buttons A1-A4 just like we do when we use the 4-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they do not act the same way (you can only pres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 a time when using the 15-button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5  = Single Joystick, Fifth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6  = Single Joystick, Sixth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5 = Single Joystick, Fifteent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single joystick with the standard axis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ourth axes are still called BX and BY, 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on the second (B) joystick.  Usually, the thi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 "axes" on a single joystick do not resemble ax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sense, but are usually implemented instead as sli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 pedals, or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Single Joystick, Third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= Single Joystick, Fourt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single joystick with the ThrustMaster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-way hat-switch is treated as if it is the second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handle (the hat-switch axes are called BX &amp; BY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axis (usually implemented as a slider or gas pedal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Single Joystick, Hat-switch Left-Right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= Single Joystick, Hat-switch Up-Down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Z = Single Joystick, Fift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Joystick Control Nam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directly above declares a naming conven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joystick entities.  The purpose of USBJSTIK is to use a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(or joysticks) to emulate an analog joystick (or joysti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joysticks don't work the same way that analog joysticks do, so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ome up with a different naming convention.  Call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ings will also make it easier to understand when we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alking about how to map the USB joystick buttons and ax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og joystick buttons and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we will do is to call each button or ax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a Control, rather than calling it an Entity as we di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og joysticks.  A USB joystick control is mapped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an analog joystick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 allows you to have as many as 8 USB joysticks att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which we will refer to with 0-based index numbers (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.  The "first" USB joystick (or gamepad) is called joystick 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ast" is called joystick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0 = First USB joystick or game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1 = Second USB joystick or game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7 = Last USB joystick or gam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USB joystick there will be multiple controls (butt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).  Almost every USB joystick is made differently tha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so the numbers and types of controls will vary conside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nufacturer and model.  The first type of control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, which will simply be numbered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 0 = First Button on USB joystick or game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 1 = Second Button on USB joystick or game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99 = Hundredth Button on USB joystick or gam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B architecture, buttons are simply numbered, and most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 have a lot of buttons (although it is very unlike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have 100).  The numbering of the buttons (which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" and which one is "last") is determined by the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and the numbering does not always seem to "flow"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fashion (left to right, for example).  You will usual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eriment with each of your joysticks to figure ou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sche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ategory of controls are the Direction Pads (DPads) and H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(Hats).  These can either be 4-way (up, right, left, d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8-way (up, up and right, right, right and down, etc.).  DPa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s are always spring-loaded, and when you are not pressing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direction they will automatically become center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, we do not differentiate between DPads and Hats, nor do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4-ways and 8-ways.  We classify them a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"type" of control.  Like the buttons, they are number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ad  0 = First 4-way or 8-way Direction-Pad or Hat-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ad  1 = Second 4-way or 8-way Direction-Pad or Hat-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ad 99 = Hundredth 4-way or 8-way Direction-Pad or Hat-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buttons, which one is "first" and which one is "last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manufacturer, and you will need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your joysticks to figure out which is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ree types of control fall under the general class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axes" (which we will also classify as "analog controls"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y are not truly analog).  This means that at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the value (number) they have can fall anywhere within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(as opposed to buttons and DPads, which are simply on or of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B architecture, and in USBJSTIK,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nalog controls: Axis, Throttle, and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three types of analog controls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when you let go of them: an Axis is spring-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enters itself, a Throttle is spring-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s itself to one of the extremes (left, right,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), and a Slider is friction-loaded and stays where it wa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ast let go of it.  Each of these is also numbered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 0 = First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 1 = Second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99 = Hundredt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ttle  0 = First Thro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ttle  1 = Second Thro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ttle 99 = Hundredth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r  0 = First Sl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r  1 = Second Sl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r 99 = Hundredth Sl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Controls Mapp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know what we will call the different buttons and ax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og and USB world, we can talk about how to "map"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o the Analog Entities to have USBJSTIK do exactly w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t to do.  Rather than trying to explain how you do it,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rt by using a specific example.  If you want to map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f the first USB joystick (Joystick 0, Button 0)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f the first analog joystick entity (A1), you woul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Map A1 From Joystick 0, Butt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p the second slider of the fourth USB joystick (Joystick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r 1) to the Y axis of the second analog joystick entity (B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Map BY From Joystick 3, Slid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you will want to map USB analog controls (A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ttles, and Sliders) to analog axis entities, and USB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o analog button entities.  However, USBJSTIK will als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some "unusual" mappings as well.  For instance, while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ke any sense to map a single button to an axis, USBJSTI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ap a PAIR of buttons to an Ax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Map AX From Joystick 0, Button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p USB joystick 0, buttons 3 &amp; 4 to the AX analog entity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f neither button 3 or 4 is pressed, or both buttons ar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, AX will be centered.  If Button 3 is pressed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 the left.  If button 4 is pressed, AX will b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 For a horizontal (X) axis, the first button listed (3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corresponds to moving the axis left, and the second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 in our example) corresponds to moving the axis right.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axis (AY or BY), the first button corresponds to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up, and the second to moving the ax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USB DPads and Hats is more complicated and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an are buttons and axes.  In USBJSTIK, a USB DP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two separate Axes (an X and a Y), even though the two 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extricably tied together.  So, when you are trying to ma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d to an analog entity, in addition to the control type (DPa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say, 3), you must also provide a direction (X or Y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Map BX From Joystick 3, DPad 0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2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ed the entire DPad to be used to emulat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B "handle", you would to do both the above lin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Map BY From Joystick 3, DPad 0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uld be fairly obvious by now, it can take a lot of con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and writing to get everything mapped the way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.  If you want to combine several key mappings on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, you can certainly use aliases and shorthand code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ant (a list of Aliases can be viewed by issuing a "USBJ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").  For instance, the following lines are equivalent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BJSTIK Map AX From Joystick 0 Axis 0 Map AY From Joystick 0 Axi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BJSTIK MAX0A0MAY0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two lines are equivalent (they accomplish the exact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), when you look at the second line and try to figure ou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ctually doing you will probably have absolutely NO IDEA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me back later to try to test or troubleshoot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you won't even know where to start.  If you're do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that is very complicated at all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mappings into a configuration file and use the USBJ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option to load it.  For example, to accomplish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would write a configuration file (we'll ca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.CFG)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his is an example configuration file for USBJST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o load these options, you must do a "USBJSTIK &lt; FileNam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here FileName is the name of this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AX From Joystick 0, Axis 0   ;AX = First Joystick, First Ax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AY From Joystick 0, Axis 1   ;AY = First Joystick, Second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his is the end of the ex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load it as follows (you could do thi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you wan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&lt; USBJSTI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"override" USBJSTIK with any special mapping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defaults.  This is set up as a single joysti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 buttons and all axes come from the same joystick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setup that would normally be used for a single-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Joystick 0, Axi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Y = Joystick 0, Axi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Joystick 0, Axi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= Joystick 0, Axi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Z = Joystick 0, Axi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  = Joystick 0, Butto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  = Joystick 0, Butt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  = Joystick 0, Butto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15 = Joystick 0, Butto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s About Controls Mapp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analog entity is mapped from a USB joystick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exist (such as Joystick 7 when you only have one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), obviously it will be impossible for USBJSTIK to em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articular analog entity.  Note that USBJSTIK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treat this as an error, however, because of the "plu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-play" nature of the architecture.  Just because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does not exist (is not attached) right now does not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will be that way when you actually want USBJSTIK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ng an analog joystick.  In the same vein, mapping an an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y from a specific USB joystick control that does not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(such as Axis 4 on a USB joystick that only has 2 axes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n error, it just means that the analog entity will never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does not change the default mapping even if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do not exist.  Therefore, you will usually need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mapping.  For instance, very few USB joyst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have four axes -- most only have one handle (two ax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me combination of Hat-switches or Sliders that you will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s your BX, BY, and AZ entities.  Likewise, USB gamep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do not have any axes at all, but instead hav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s that are intended to be used as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every analog entity is mapped from a legitimate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control, however, it does not necessarily mean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nalog entities can be emulated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mappings, what happens during the emulation also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ich emulation modes USBJSTIK is currently set to (15-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. 4-button, and Standard vs. ThrustMaster).  This is discu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in "Joystick Protocols" (page 124).  For instance, the A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y is never emulated unless USBJSTIK is using the Thrust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ossible for you to map the same USB joystick control to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analog entit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JSTIK Map A1 From J1 Btn 0    Map A2 From J1 Bt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does not consider this an error, since there may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ectly legitimate reason for you to do this.  In gener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is should be avoided since USBJSTIK will probab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e the way you're expecting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does not provide a direct way to map an analog e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"nothing".  If you purposely do not want a specific an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y to ever be emulated, you must map it from a USB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hat you know will never actually exist (such as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, Button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p analog axis entities from any type of USB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(Axis, Throttle, Slider, DPad half, or Button pai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you can only map analog button entities from USB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analog button entity A3 is the same as B1 (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on joystick B, when you have two joysticks), and A4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B2.  The following two lines, for example,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JSTIK Map A3 From Joystick 0, Button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JSTIK Map B1 From Joystick 0, Butt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current mappings that USBJSTIK is using,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tatus option switch (discussed in "Miscellaneous Not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page 138).  In addition to showing you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ings, the Status option switch will also tell you how m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kind of control (Buttons, Axes, Throttles, etc.) each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ystick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Status option switch will tell you how many of each k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trol each USB joystick has, it will not tell you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is "first" (index 0), which is "second" (index 1)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gure out precisely which index is associated with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, you will need to use the JoystickStatus option swi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below in "Displaying Raw joystick Data" (page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&lt;-&gt; Digital Conver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B analog control (Axis, Throttle, or Slider) produ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variable range of numbers (small numbers when it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, large numbers when it is right or down, and mid-ran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centered).  However, USBJSTIK allows you to map an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o a Hat-switch axis, which is a digital ent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axis of a Hat-switch, for example, is either left,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ight -- it is not continuously variable nor is it ever "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".  USBJSTIK needs a special parameter that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he question, "Exactly how far away from the center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analog control need to be before I should consider it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?".  The parameter that USBJSTIK uses to determin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PercentFrom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lets say the range of values that a horizontal (X)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control produces range from 0 (when it is all th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 to 200 (when it is all the way to the right)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, it will produce a value of 100 (or very close to 100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JSTIK PercentFromCenter is set at 50 (which is the 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where the analog control will be "centered" will go from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 - 50%) to 150 (100 + 50%).  When the analog entity is far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for the value to read less than 50, USBJSTI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igger" the appropriate entity in the analog joystick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nalog Hat-switch will be to the left).  When it read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, the Hat-switch will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SBJSTIK's PercentFromCenter parameter to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20 to 80, with the default being 50.  Lower numbers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more "touchy", while larger numbers may make the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less responsive.  You should adjust this number based on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joystick to "feel".  To change the PercentFromCenter to 20%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PercentFromCenter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the ThrustMaster protocol only emulates a 4-way H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not an 8-way Hat-switch.  A 4-way Hat-switch canno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be both up and to the left at the same time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mapping USB controls to the Hat-switch entity, it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you to have the USB controls be two directions (li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e left) at the same time.  When something like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USBJSTIK does not know which direction you really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ulate, and therefore keeps the Hat-switch entit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ing Axis Ent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way that USBJSTIK emulates analog joystick entit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set of BIOS functions specifically design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.  The BIOS functions return simple on and off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button entities, and analog (continuously variable)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ur axis entities.  Unfortunately, there is no standard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rmalized range of numbers that are considered "appropriat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og values to be.  The numbers are allowed to be anyth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65535, and the only thing that matters is that the value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as you move left or up, and get bigger as you move righ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 The main reason that you need to "calibrate" your joys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start a program that uses them is becaus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range of values that USBJSTIK returns is 1-100 (1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up, 100 when right or down, and 50 when centered)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all analog axis entities are normalized (adjusted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fall within the 1 to 100 range.  To change USBJSTIK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range, you simply specify the Center valu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 to use, which can be any number between 10 and 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 always uses 1 as the lower value, and double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s the upper value.  For example, to change the Cen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by the BIOS to 100 (setting the range to be 1-200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Center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l programs that use a joystick have some sort of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ration routine you run each time you start the program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rograms, there is normally no need to change the Cen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BJSTIK, since the program will simply "adjust" itsel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values USBJSTIK is sending.  The only time you should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enter value is when you are using a program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joystick calibration routine, or does not somehow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utomatically to the joysti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the Center value affects ALL of the analog axis e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X, AY, BX, BY, and AZ) at the same time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entity report different values than the other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Virtualiz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way that USBJSTIK emulates joysticks is through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functions in the BIOS that are specifically dedi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.  Unfortunately, in the past, computer manufacturer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f the BIOS joystick functions has been very bad ("pathe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much more descriptive than "very bad").  As a 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S programs that use joysticks do not use the joystick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t all, but instead interact directly with the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This is very unfortunate and short-sighted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, since this precludes them from using any of the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gital" joysticks or joysticks that are attached to things lik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.  They have essentially programme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s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s not lost, however.  It is possible for USBJSTIK to em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joystick at the hardware level, rather than the BIOS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process called I/O Virtualization.  This allows USBJSTI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lmost any DOS program that knows how to use a joyst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nteracts with the joystick at the hardware level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IOS level.  However, USBJSTIK cannot perform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ation by itself.  It needs the help of another program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 like later versions of Microsoft's EMM386 or Qualita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only talk knowledgeably about Microsoft's EMM386, since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owned or used 386MAX.  Also, from my understanding, n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OS memory managers (QEMM, NetRoom, FreeDOS' EMM386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/O Virtualization.  You will need EMM386 version 4.4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DOS 6.20 came with version 4.48, as did Wind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groups 3.11.  Versions of EMM386 that came with any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r Windows previous to those (including "basic" Windows 3.11)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I/O Virtualization, and USBJSTIK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 analog joysticks using the BIOS in such cases.  I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you use either the NOEMS or FRAME=NONE op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386 to disable the Expanded Memory page frame, unless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you actually need Expanded Memory.  If you don't actual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it just unnecessarily wastes memory (a LO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do anything to USBJSTIK to "turn on"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ation.  USBJSTIK will automatically en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ation if it detects a compatible memory manager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whether or not USBJSTIK is able to Virtualize I/O or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 Status option switch (discussed below in "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" on page 1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can't turn it on or off, there is one option swit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directly affect how I/O Virtualization works.  In the PC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range of 16 total I/O ports that are "reserved"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orts (joysticks): 200h - 20Fh.  A game port only requir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(not 16), and the default one that all computers use is 201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 will let you select any valid I/O port (between 201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Fh) for the I/O Virtualization.  For example, to change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o 209h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IOPort: 2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ERY few DOS programs that will let you use any por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01h, so it is rarely a good idea to change it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01h.  However, by changing it, it is possible for you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(analog) joystick attached to your game port (using I/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h), and a USB joystick emulating a joystick on some other I/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 option switch that indirectly affects ho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ation works.  When emulating an analog joystick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, the Center option (discussed above in "Normalizing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ies, on page 134) controls the axis values that ar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.  When emulating an analog joystick using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ation, the axis values as returned by the BI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verted" into a duration of time.  The larger the Center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er it take for USBJSTIK to process the I/O Virtu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s are too complicated too discuss here, and are un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situations.  Just note that the Center value does affec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Virtualization works, and changing it (either up or down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USBJSTIK work better (or wo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General Descriptors (Device, Configuration,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of the last joystick or gamepad that was config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Desc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B joystick is also part of a larger USB classificatio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Interface Devices (HID's), and therefore ha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called an HID Report Descriptor.  The HI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"describes", among other things, how many buttons and 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Pads the joystick actually has.  To display the HI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of the last joystick that was configured by USBJSTI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Report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Raw Joystick Dat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JSTIK will also let you look at the Raw (USB) data as it is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joystick.  This is virtually a necessity when you a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mapping options for a joystick, since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you can figure out which controls (buttons, a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rs, etc.) are which.  This will also help you to trouble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 that you are having problems with, or it can just be fu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to see how different manufacturers do things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is so much variation in how different joystic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ads are made, USBJSTIK will not let you view the Raw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USB joysticks at the same time (assuming you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).  Rather, you must provide USBJSTIK with a joystick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between 0 and 7).  For example, to view the raw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joystick (index 0)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RawData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 display looks like will depend o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of the joystick (how many Buttons, Direction-P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-switches, Axes, Throttles, or Sliders it has).  The "raw"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each control will be the data as it is coming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oystick.  Buttons are either on (pressed)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eased), while Axes, Throttles, and Sliders will vary as you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(usually, small numbers if you move left or up or co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, and large numbers if you move right or down or cl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).  Direction-Pads and Hat-switches will usually display 0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centered, 1 if up, 2 if up and right, 3 if right, ..., 7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and 8 if up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the display and the numbers that appear in this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will probably not look anything at all like the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rom an regular analog joystick.  USBJSTIK takes the raw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nd then filters, maps, and normalizes it to be able to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alog joystick.  This process will completely transform the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o that it is no longer recogn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hrough viewing the raw data, you simply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keyboard and USBJSTIK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JSTIK show you the current status of the USB joystic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ads that are currently attached to the computer, you wou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JSTI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portion of the display shows "general"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USBJSTIK program, such as which protocols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(4-button vs. 15-button, Standard vs. ThrustMaster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(if any) I/O Port is currently being Virtualized. 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portion of the display shows details about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s that are attached, including the quantity of ea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xes, Throttles, etc.).  The bottom of the display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listing of which analog joystick entities are being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USB joystick controls.  The Status option switch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much everything you need to know about how USBJSTI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configured, and should generally be the first pla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when you are troubleshoot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admit that setting up the mapping from USB controls to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ies can be very confusing, at least at first.  Once you g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out the first time, you should "automate" it by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nfiguration files, batch fil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AUTOEXEC.BAT, etc., as needed.  Quite frankly, you're cra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.  This stuff is just way too confusing, and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what you did ten minutes after you did it, much less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ths later.  You need to automate it as much as you ca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comments in the batch an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ried to come up with a way to make the mapping more "auto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USBJSTIK, but was unable to come up with an acceptabl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the user) still needed some control over exactly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mation" worked, and this ultimately (at least in my mind) be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fusing, and was definitely less flexible, than the w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options wor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seen several joysticks that declare themselves (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) to have more controls (Axes, Buttons, etc.) tha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ave.  Obviously, it does no good to map a control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tually exist to an analog entity, so you should adju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options accordingly if you have a joystick that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ttons are actually "mode" buttons; that is, when you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the joystick or gamepad will change modes and start be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(usually, different axes, buttons, DPads, etc.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or disabled).  Mode buttons are more likely to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ads than joysticks, though they can be on either.  Also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uttons appear as "regular" buttons and their status is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ny other button.  Other times, the mode button is "hidd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not reported through the USB architecture.  If you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joystick has a mode button, you will usually NOT want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ntrol that is mapped to an analog entity.  Just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he mapping in USBJSTIK so the joystick responds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universal, extended joystick BIOS interface.  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nice if there was one, which would include all kinds of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(everything from simple paddles and joysticks to full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for virtual reality simulations), as well as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s (various types of "force feedback").  I'v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starting to create such an extended BIOS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but decided against it.  There have been a few ha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ed attempts in the past (such as Gravis' GRIP), but non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ever comprehensive enough or non-proprietary enough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Even if an extended BIOS interface were developed,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uld probably never be a DOS program written that woul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it.  We will probably be forever stuck using th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og joystick interface (four buttons, four axes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he various twists and permutations) that exist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1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Joystick t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is a program designed to test your joysticks.  It does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low-level, "raw" data that is coming from the joysti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rough the joystick BIOS (software) or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(game port) hardware.  It's included here as a "compan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help you test USBJSTIK (discussed directly above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), but you can also use it to simply test your analog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3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ill see on the screen when you run THRUST is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ections.  At the left will be a description of how THRU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teracting with the joysticks: using the joystick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ware), or by directly using the hardware (in which case USBJST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an I/O por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ction will show you the raw data (numbers) being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ach of the four axes (AX, AY, BX, and BY).  For each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, if you move the appropriate control (handle or direction-p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or whatever), the displayed number will change.  Usually,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left or up or counter-clockwise will make the numb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, and moving it right or up or clockwise will make the numb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ger.  However, if the joystick is using the ThrustMast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above in "Joystick Protocols" on page 124), the last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is displaying the status of the (digital) 4-way Hat-switch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the number in BY will be maximum when the Hat-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, a little lower when up, a little lower yet when right,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when down, and minimum whe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nd last section of THRUST will display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uttons, whether the joystick is using the 4-button or 15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protocol (see "Joystick Protocols" above on page 124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his means).  If the joystick is using the 4-button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1, A2, B1, and B2 columns will display the status of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(whether they are each pressed or not).  If the joyst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15-button protocol, the column labeled "15"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button that is currently pressed (0 = no Button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1 = Button #1 press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can interact with the joysticks in two different way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BIOS (software) or directly through the hard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ethod that THRUST uses depends on whether or not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 driver (like my SDWRGMPD or USBJSTIK progra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memory or not.  If you do have such a program, THRU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IOS (software) method by default.  If you do not hav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ed, THRUST will use the direct hardware metho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ich access method THRUST would use by default, you ca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e whichever method you want.  To force THRUST to use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S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THRUST to use the direct hardware method, you w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ST 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# (the I/O port number) is optional.  The I/O port numb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umber between 200h and 20Fh, which is the range of I/O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reserved for game ports.  The default I/O port number tha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use is 201h, which is what THRUST will use if you don'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if you simply do "THRUST D").  Virtually all computers us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h, so there is rarely a reason to specify any other por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"D" (Direct), you can also use the alias "P" (Port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(I/O port) to tell THRUST to use the direct hardw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 viewing the raw joystick data, simply pres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 and THRUS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R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3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In progress, several major items to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USB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Driver for up to 8 USB Dis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15.5 - 29.6 kB, depending 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RIVE is a Device/Interface Driver program for up to eight USB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 Unlike other DOS USB disk driver programs, USB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s a TSR rather than a device driver in CONFIG.SYS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can load it and unload from memory at any tim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ing to reboot the computer.  This allows you to set up USBDRIV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 not use any memory except when you actually need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disks.  Other DOS USB disk drive programs are installed a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s via your CONFIG.SYS file.  That means that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ove" the USB drives or add new ones, you need to ed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nd reboot the computer.  Admittedly, some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programs work in certain situations when USBDRIV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least in its current state), but not needing to reboot can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time and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RIVE currently supports USB flash drives, media card r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hard drives, and floppy drives.  It does not current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CD-ROM's, DVD's, etc.  Future upgrades to USBDRIVE, 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eparate from USBDRIVE, will add tho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just the amount of memory that USBDRIVE uses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rives that you want USBDRIVE to be able to acces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re are three separate "layers" of complexity that it tak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efore you actually get to the point where you have a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C:) that you can actually use.  You need to tell USBDRIV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ts" in each level of complexity you want it to "reserve"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USB disks.  This is complicated, and is explain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"Devices, LUNs, and Drive Letters" (page 1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BDRIVE can be installed into memory, you must first ha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USB Host Driver (USBUHCI{L}) installed in memory. 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RIVE into memory using the default settings, you can simply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usually want to be able to control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USBDRIVE uses, and therefore will usually want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DRIVE into memory with some option switches (at least /Devices: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sks:#, and /Drives:#).  This is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, LUNs, and Drive Let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new drives after DOS has already booted is a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process (much more complicated, than say, instal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r a joystick).  It's so complicated, in fact, that mos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B drivers don't even attempt to do it -- they make you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in your CONFIG.SYS file instead of as a TSR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layers" to DOS drives that you should understand as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USBDRIVE.  If you don't understand these layers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don't work like they're supposed to (and they rarely d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ealing with USB), you won't be able to troubleshoot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drive letter (e.g., C:) is simply the top-most lay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isk, though admittedly it is the only one mos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see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/Interfaces (Device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st layer for disks is the physical hardware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s) that the device uses to "talk" to the computer. 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interfaces include MFM &amp; RLL (on really old computer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SI, ATA/IDE, SATA, and, of course, USB.  You can usuall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one device attached to a single bus, and they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need to all be disk drives (also known as "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devices").  In the USB world,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/Interface, and each USB Device/Interface will have a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Index, Device Address, and Interface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In USB, a single Device/Interface is usually the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ng" that plugs into a single port on a USB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ntrol the maximum number of USB Device/Interfac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can manage at one time by using the /Devices:#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must be entered when USBDRIVE is first install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After USBDRIVE has been installed,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number of Device/Interfaces is to uninstall USB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 and then re-install it with a different /Drives: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# in the /Drives:# option switch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/Interfaces that you want USBDRIVE to be able to control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ime.  This must be a number between 1 and 8,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4.  For example,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/Interfaces to 2, you would install USB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Devices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additional Device/Interface adds 76 bytes to the tot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of USB (the amount of RAM used by the TSR), s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set to the minimum number you think you might ne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if you want to be able to copy or move data between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USB disks, you probably will want this set at 2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haps even more).  If you only plug in one USB disk at a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if you only have one available hub port, or you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one available flash drive, or you never transfe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between USB drives), you will probably want to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Device/Interface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s (Disk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B, each Device/Interface can have multiple devices "insi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These are called Logical Unit Numbers (LUNs).  Flash dri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hard drives, and floppy drives usually only have one L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sk) per Device/Interface, but there are some ki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/Interfaces that have more than one LUN (like the media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s designed to read all of the different memory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used in cameras).  In USBDRIVE, each LUN is assign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disk number (also called an "INT 13h Disk Number")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a physical disk number that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rmal" internal disks your computer has (IDE/ATA, floppy, etc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s are normally assigned physical disk numbers 00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h, while hard drives are assigned numbers starting at 80h (8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first hard drive, 81h the second, etc.)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 same as a drive letter.  Physical disk 00h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A:, 01h usually corresponds to B:, and 80h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C:, though that is not always true.  Assuming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is where most people get confused and run in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ntrol the maximum number of Disks (LUNs) that USBDRIV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 at one time by using the /Disks:# option. 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ered when USBDRIVE is first installed into memory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has been installed, the only way to change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isks is to uninstall USBDRIVE from memory and then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 with a different /Disks:#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# in the /Disks:# option switch is the maximum number of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UNs) that you want USBDRIVE to be able to control at on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ust be a number between 1 and 16, with the default being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o set the maximum number of Disks (LUNs) to 5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nstall USB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Disks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a maximum number of Disks set to 5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a regular flash drive (which usually has only one LU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dia card reader (which usually has 4 physical slots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ly, 4 LUNs)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additional Disk adds 202 bytes to the tot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of USBDRIVE (the amount of RAM used by the TSR)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e set to the minimum number you think you might n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a media card reader (which will usually hav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s/Disks per Device/Interface), you will probably want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number of Disks and the maximum number of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scussed in the section directly above this one) 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s (Drive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hysical disk can be further divided into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s.  Floppy disks are not divided into partitions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s many times are.  Microsoft Windows usually tries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he entire hard drive as one gigantic partition,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it to.  If you have multiple operating system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computer, you will almost always have multiple part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multiple partitions on a disk, DOS assigns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to the ones that are the correct type (FAT12, FAT16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32 if the DOS is new enough), assuming the LASTDRIVE set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is large enough to handle all of th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maximum number of Drive Letters that can be assig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which is determined when DOS is booted.  Once DOS has boo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ssible to change the number of available Drive Let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ntrol the number of available Drive letter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RIVE setting in CONFIG.SYS.  DOS itself requires 88 byt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rive Letter, so the amount of memory DOS uses i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 by the LASTDR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also has a /Drives:# option that lets you control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rive letters you want USBDRIVE to assign and manage.  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at no matter what you set the /Drives:# value to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DRIVE setting in CONFIG.SYS is too small, i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ter.  In addition to the disks that DOS automatically assig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s to while it is booting, you can also consum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after DOS has booted with DOS-provided utilitie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nd SUBST, CD-ROM &amp; DVD utilities like MSCDEX, RAM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networking software like Novell Netware, LANtast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 In short, it is a combination of LASTDRIVE, other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/Drives:# option that determines how many drive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can actually assign and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e that you don't necessarily need USBDRIVE to assig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at all to a disk partition in order for USBDR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ful to you.  USBDRIVE also allows you to use physical-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like FDISK and various formatting programs to vie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SB disks, which don't work at the DOS level and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need any DOS drive letters to be assigned.  USBDRIV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et you select 0 as the number of drive letters it will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nage, however, even if you don t actually need it to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(because you will only be accessing a disk at the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ntrol the maximum number of Drive Letters that USBDRIV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 at one time by using the /Drives:#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entered when USBDRIVE is first installed into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USBDRIVE has been installed, the only way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Drives is to uninstall USBDRIVE from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-install it with a different /Drives:#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# in the /Drives:# option switch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s that you want USBDRIVE to be able to control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This must be a number between 1 and 16,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8.  For example, to set the maximum number of Drives to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install USB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Drives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additional Drive adds 192 bytes to the tot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of USBDRIVE (the amount of RAM used by the TSR)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e set to the minimum number you think you might n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want to be able to copy or move data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USB devices, or between two partitions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you probably will want this set at 2 (or perhaps even mor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nly plug in one USB disk at a time, and it only ha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 on it, you will probably want to se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evice/Interface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USBDRIVE 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allows you to view the details of the USB devic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(capacity, FAT type, etc.) in two different wa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ay is with the Status op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how you the status of the USB devices from the per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BDRIVE.  That is, it will be sorted first by Device/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Disk/LUN (possibly with multiple Disks per Device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by Partition/Drive Letter (possibly with multipl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per Disk).  Device/Interface details include Host Ind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ddress, and Interface Number.  Disk/LUN detail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/Head/Sector totals for the disk.  Partition/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include Drive Letters and Partition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for USBDRIVE to show you the details i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tatus op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Drive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how you the status of the USB drives from the per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S Drive Letters.  This will show you the DOS Drive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physical disk number that the drive is on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artition information associated with the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FAT type), followed by the capacity information. 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in the /DriveStatus opti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ed in the /Status option, but they look ver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ir perspective (low-level to high-level vs. high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w-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S program discussed below (page 164) shows you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L of the drive letters in DOS, not just the o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is managing.  It is interesting (at least to me) to se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iews disk drives, since it is not at all what I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it to be.  For instance, until DOS actually accesses (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) a drive, DOS doesn't know the capacity of the drive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access a drive until it actually needs to for some r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hat DOS "thinks" about a particular drive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until you force it to thin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Drive Let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Structure (CDS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table in DOS, called the Current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DS), which keeps track of the DOS drive letter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the table is determined by the LASTDRIVE set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FIG.SYS file, and cannot be changed once the comput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ed up.  During the boot process, DOS fills in the C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your physical disks (floppies and hard driv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special device drivers (like RAM disks) you hav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file.  If there are more drive letters availabl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physical disks, some of the CDS entries are simply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.  After DOS has booted, the available drive letter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other things (network drives, CD-ROMs, SUBST'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'd driv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USBDRIVE is installing itself into memory, it "reserves"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rive letters in the CDS.  The number of drive letter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is determined by a combination of the /Drives:#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of available (empty) CDS entries.  That i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DS entries it reserves may be less than what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rives:# option if there aren't enough empty entrie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when USBDRIVE is first installed into memory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tually controlling any USB drives at all -- that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(USBDRIVE searches for and manages USB drives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process).  As USB devices are plugged and unplu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bus, USBDRIVE assigns and un-assigns the drive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reserved up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the process that USBDRIVE uses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(s) to reserve is as follows.  USBDRIVE star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entry in the CDS table (the one associated with the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).  If it is unavailable (already used), it go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one (the D: drive letter).  When it finds an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used) CDS entry, it "reserves" it.  USBDRIVE keeps 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 reaches the end of the table (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RIVE setting in CONFIG.SYS), or until the number of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(in the /Drives:# option) has 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does not give you complete control over which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get assigned to the USB drives.  However, USBDRIV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n option that gives you some control.  The /DriveLetter: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llows you to control where in the CDS table that USB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art searching.  That is, it allows you to tell USBDR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searching somewhere other than the C: drive letter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DriveLetter: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use USBDRIVE to start searching at the seventh CDS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sociated with the G: drive) instead of the third (the C: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).  When USBDRIVE reaches the end of the CDS table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rap around" back to the C: drive again and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provide a letter between C and Z to the /DriveLetter: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USBDRIVE will never assign USB devices to the A: or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loppy) drive letters.  Assigning an A: or B: (floppy)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to a disk that is not actually a floppy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undesirable behavior in DOS, but assigning a hard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(C:-Z:) to a floppy drive is usually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/DriveLetter:# option, there is another wa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gain additional control over which drive letters are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BDRIVE.  You can use the DOS ASSIGN or SUBST utilit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make certain drive letters unavailable while USB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installed, and then make the drive letter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after USBDRIVE is done.  For example,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to "reserve" drives D: and E: for some reason,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following (you would probably want to automate this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 D: C:\    Reserve D: with SU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 E: C:\    Reserve E: with SU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       Let USBDRIVE start at 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 E: /D     Restore E: to normal/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 D: /D     Restore D: to normal/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after USBDRIVE has reserved its drive letter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ASSIGN or SUBST on the USB drives to create "alias"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for the various USB drives and directories.  Incident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s out another advantage of using TSR's (after DO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ed) rather than using DOS device drivers (CONFIG.SYS)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control whatsoever over the drive letters that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for drivers that are loaded via CONFIG.SYS (DOS assig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32 Partition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assigns drive letters to every partition it finds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that is designated as FAT12 or FAT16.  In addition, USB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ssign drive letters to partitions designated as FAT32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ieves the version of DOS you are using can support FAT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  The first version of Microsoft DOS that supported FAT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7.10 (DOS 95 OSR 2), so USBDRIVE assumes that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upport FAT32 if it claims to be DOS version 7.10 o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non-Microsoft versions of DOS do NOT report their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numbers, but rather return the "closest" Microsof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rms of compatibility.  For example, DR-DOS 7.03 claim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6.00, and FreeDOS 1.0 claims to be DOS version 7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switch option to override USBDRIVE's default behav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 FAT32 drives.  If you want USBDRIVE to assig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to USB partitions that are FAT32, no matter wha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claims to be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FAT32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4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in mind that if you allow USBDRIVE to assign drive lett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32 drives when your DOS doesn't support them, and you 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omething from the drive, you will probably see a bun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that doesn't make any sense at all.  If you try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, you will probably screw it up (possibly bey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ant USBDRIVE to assign drive letters to FAT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, even if your DOS claims to be version 7.10 or lat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FAT32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cy Support for Disk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lso potential issues with drive letters if the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are already configured using Legacy Support (in the BIO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a particularly serious problem if the comput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ed from a USB drive, or if the current drive (in DOS) is a US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Host Controller Driver (USBUHCI{L}) takes control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, all of the Device/Interfaces currently attached to the b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set and stop working (at least temporarily).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chanism to ensure a "smooth" transition from the BIOS (Lega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) drivers to the Operating System drivers fo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entries in the Current Directory Struct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cy Support drivers were managing instantly become invali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ng System host driver (like USBUHCI{L}) starts work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mputer will probably crash if you try to access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drive letters.  After USBDRIVE begins to mana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evice/Interfaces, they will be assigned new drive le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be completely different than the original drive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ere assigned during the boot process.  After all is sai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, you can end up with an ugly, complicated mess on your h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may get even worse if you decide to remove USBDRI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UHCI{L} from memory and try to revert back to Legac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personally do not boot from USB drives, nor do I use Lega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disk drives.  Therefore, at least in this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, I have not tried to figure out a solution to the Lega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issues.  I suspect there might be a "smooth"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the transition from Legacy Support to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disk drives, but the implementation will need to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while.  In the meantime, you'll just need to be very car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Legacy Support for USB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Physical Disk Numb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anner similar to the DOS drive letters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bove ("Assigning Drive Letters"), DOS also has a mechan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physical disk numbers.  While it is insta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"reserves" physical disk numbers that it will assign and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o the Logical Unit Numbers (LUN's) of the USB Devi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lugged and unplugged.  The quantity of physical disk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BDRIVE reserves is equal to the /Drives:#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during installation.  Unlike the number of Driv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limited by the LASTDRIVE setting in CONFIG.SY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enough available physical disk numbers for USB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usually do not "see" the physical disk numbers in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with DOS, even though they are there lurk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and are very important.  You usually only see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umbers when you are working with low-level format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ing utilities like F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BDRIVE "reserves" a physical disk number, it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s it as a "removable hard disk" (with physical dis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80h), not as a floppy disk.  Unfortunately, Microsof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SK program has a serious bug in it, and doesn't work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reserved" physical disk numbers (removable hard disks)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removable hard disks have been around since the early 1980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icrosoft's FDISK is searching for all of the hard disks,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comes across a "reserved" disk with no media,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 and terminates.  It won't even let you look at or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s that it considers "legitim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around this problem with MS FDISK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ways make certain the you have media inserted (USB Device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ossible physical disk numbers (corresponding to the /Disks: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witch in USBDRIVE) before running MS FDISK.  If the remo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has media inserted, MS FDISK works OK.  The secon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is problem is to not use MS FDISK, but to use an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ing program instead.  The FDISK program that co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S, Ranish Partition Manager, and possibly 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ing programs do not have this problem.  I pers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using Ranish Partition Manager (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ranish.com) for reasons described below in "Partition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" (page 152).  I find it much easier to use tha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S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Inquiry Respons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l USB disks use what is called the SCSI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is means that even though at the hardware level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USB bus rather than a SCSI bus, at the softwar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responds to the SCSI command set.  Unfortunately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ll USB disks claim to be compatible with the SCS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many of them are only partially compatible.  Some of them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appropriately to all of the SCSI commands like they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.  This "partial compatibility" is the main reas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, and other USB disk drive programs, do not work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of the different disks they come in contact with.  I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manufacturers truly followed the standards, the worl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much bett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SCSI commands that all USB disks are required to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 called an Inquiry Request.  The data returned from the Inqui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includes the manufacturer (vendor), model (product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drive.  This information is both interes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It is interesting because many times it is no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it to be.  It is useful in situations where you hav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B disks on the computer at the same time, and ne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ing out which one is which when you get confused.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quiry Response data for all of the attached USB disk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Inquir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ing &amp; Format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should be compatible with most disk manage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programs you want to use with it.  There are on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I know of that do not work with USBDRIVE, though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possibly b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rogram I know of that does not work correct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's FDISK partition management program (the one tha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S-DOS).  As discussed above in "Assigning Phys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" (page 151), MS FDISK does not work correctly (crashes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hard disks that currently have no media (like a USB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urrently unplugged).  The other partition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I have used, FreeDOS's FDISK and Ranish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do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rogram that does not work correctly is SFORMAT (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) that comes with the Norton Utilities for DOS.  S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designed to format floppy drives (not hard driv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use USBDRIVE to mount a USB floppy drive in DO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SFORMAT to format the floppy drive.  I'm not sure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is that SFORMAT doesn't like about the USB floppi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 it has something to do with the fact that USBDRIVE sets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floppy drive to look like a removable hard disk rath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floppy drive.  In any event, the MS-DOS FORMAT utilit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 on USB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dditional problem I have seen when trying to format USB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is that you may not be able to change the size of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you may not be able to re-format a floppy disk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720kB into one that is 1.44MB, or vice versa.  At leas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not able to do it on my computers using the USB floppy driv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at is manufactured by TEAC.  I don't know for sure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ith USBDRIVE, USB floppy drives in general, with TEAC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with the particular model of TEAC drive that I have.  I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however, that I am not able to re-format the disk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n MS-Windows, either, so suspect the problem is in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itself rather than with USB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manipulate a USB disk at a low level (m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 or formatting), you should reset the disk to force USB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read the contents.  You can either unplug and replug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USB software reset, uninstall and re-install USB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computer.  If you don't reset the disk, there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for you to really screw up the data that is sto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ometimes USBDRIVE can recognize that the disk has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times it can't.  It's always safest to Reset.  Note th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disks that are not managed by USBDRIVE (including those man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IOS Legacy Support), you usually need to reboot the compu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to get reset properly.  With USBDRIVE,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need to reboot when a disk changes (though you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f you want to).  USBDRIVE has a Reset option (discussed bel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5) that you can use to Reset a USB disk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Format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ifferent types of formatting you can do to a disk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evel format and a low-level format.  A high-level forma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s the data on the disk by re-writing the File Allocation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FORMAT utility only does a high-level format to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A low-level format actually re-creates the physical t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gnetic media, making sure that the read/write head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tracks are perfectly aligned.  The MS-DOS FORMA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both a low-level format and a high-level format to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latively rare for a hard drive to need a low-level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"rigid" nature of the disk mechanics (the hea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rarely get out of alignment).  When you do need to low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hard drive, you can't use the MS-DOS FORMAT utilit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process required to low-level format a hard dr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-dependent (different for each manufacturer and model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ilt into the BIOS of the hard drive.  The MS-DOS FORMA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know how to access the BIOS low-level forma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different for each disk.  For example, in the old MFM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L drives that were used in early computers, you could usuall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-level formatting routine by loading the DOS DEBU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G=C800:5".  Unfortunately, that doesn't work on modern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CSI disks (which includes USB disks), there is a special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is issued to the disk BIOS that causes the dis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formatted.  You can tell USBDRIVE to low-level format a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LowLevelForma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# is the physical disk number (INT 13h disk number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/LUN.  For most computers (which only have one "real"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80h), the first USB disk will probably be phys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81h (129 decimal).  You can determine the physical dis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Status option switch for USB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simply issues a SCSI format request to the disk.  I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ried issuing a SCSI format request to an external USB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but it should work (assuming the disk is really SCSI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's supposed to be).  The story is a little bit differ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flash drives, however.  Remember that the main purpose of a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format is to re-align the heads and tracks of the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.  Flash drives are solid-state and don't actually have he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or magnetic media, so there is nothing to align. 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format a flash drive could either do nothing, or i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stroy the data on the disk (overwrite the entire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or some random data 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issuing a SCSI format request to a few different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 drives just to see what would happen.  On the flash drives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, some have simply outright rejected the SCSI format reque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request, while others have accepted the SCSI request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not actually do anything to the disk (did not erase or chang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).  If you want to experiment with formatting your flash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ertainly can.  Just be aware that it could destroy any dat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disk, so make sure there's nothing on the disk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lling to los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Dis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it is necessary to perform a reset on a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including USB disk drives.  A reset can either b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hysically unplugging and re-inserting the device into a hub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erforming a "soft reset" on the device usin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way you issue a soft reset to a USB device i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controller driver (USBUHCI{L}), but this requir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Host Index and Device Address of the devic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erform a soft reset on a particular USB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provides a way for you to do it without nee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anslate" the disk information into a USB Host Index an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Rese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# is the Index (in USBDRIVE) of the USB devic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The Index is a 0-based number, and is listed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the output of the /Status option switch in USBDRI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vice has Index 0, the second has Index 1, etc.  If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USB disk device plugged in, it will usually be Index 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atus option also shows the USB Host Index and Device Addr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set the disk using USBUHCI{L} instead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.  They both accomplish the same result -- the switch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BDRIVE is just there to make it more "conven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disks are the most unreliable, flaky USB Devices I have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so far.  I have FAR more trouble with them than I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mice, keyboards, or joysticks.  The main problem with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s that they are not completely compatible with th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t, even though they're supposed to be. 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getting a particular disk to work with USBDRIVE, there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tools and tricks you can use that will sometimes fix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t least help you to figure out what and where the problem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Devic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USB drive does not configure correctly with USBDRIV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option switch is usually the first place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.  Simp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give you details about exactly where during the com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process that the failure occurred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provided is rather cryptic, and unless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miliar with the inner workings of USBDRIVE, it won't mak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e.  You will need to download the source code for USBDR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any significant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Buffer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USBDRIVE is initializing a particular disk, it attemp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several separate groups of data from the disk. 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as SCSI requests to the disk drive (USB disks almost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CSI software protocol).  The SCSI Requests that USB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are called Inquiry, Read Format Capacities, Read Capac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e Sense (if you are familiar with SCSI, you should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amiliar with what all of those are).  In addition, USB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ownload at least one sector's worth of data from the dis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figure out if and how the disk is part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downloads all of this data into buffers in the TS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has an option switch to let you see what'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.  Again, what you see there is rather cryptic, bu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informative about how the disk is responding to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(at least if you have basic understanding of the SC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).  Note that USBDRIVE only has one set of buffers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set and reused each time it tries to initialize a new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the data in the buffers will only be valid for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that USBDRIVE tried to initialize. 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ffers,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SI Error Cod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SI software protocols are fairly comprehensive, and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SCSI request fails for some reason the device retur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set of error codes that describe why the reques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 USBDRIVE keeps track of the last 10 SCSI request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errors for each Disk/LUN, so that you can view them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.  When a USB disk doesn't appear to be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, viewing the last several errored SCSI requests may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recognize some sort of pattern as to why things are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correctly.  To view the SCSI error code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ASCQHistor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# is the physical disk number (INT 13h disk number)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/LUN.  For most computers (which only have one "real"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numbered 80h), the first USB disk will probably be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number 81h (129 decimal).  You can determine the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number with the /Status option switch for USB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USBDRIVE displays on the screen for each of the 10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he SCSI Request Type, the Sense Key, the Additional S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, and the Additional Sense Code Qualifier.  Here is a typ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I Request 00h = Test Uni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 Key    06h = Unit Attention (Target Re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/Q Code 2800h = Not Ready to Ready Transition, Medium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if you're already familiar with the SCSI protocol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makes sense to you.  If not, you'll probably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y up on SCSI if you want to do any effective troubleshoo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SB disks.  Hopefully, everything will work just fine f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'll never need to do any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ing Initializ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, USB drives (like SCSI drives) need a little bit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spin up" before they will initialize properly.  However,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 drives (especially flash drives) do not need any "spin 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Therefore, by default, USBDRIVE will not delay at all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detects a new disk before it tries to initialize it.  USB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adjust the Delay value to anything between 0 and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.  For example, to set the delay to 5 seconds, you would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Dela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leave the delay set at the default of 0 on all of my compu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none of the disks I use require extra initialization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disk doesn't initialize properly, try changing the de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make it bigger) and see if it helps.  If lea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at 0 works (as it does for me), USBDRIVE will load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quick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Transfer Siz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isks, for whatever reason, are "slow" and do not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to transfer data at the maximum possible speed.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happens on these drives is that you will be in the mid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ransferring some files, and it will sto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with a "Drive Not Ready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rogram asks to transfer a large amount of data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USBDRIVE may need to break up the request into sm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unks" -- small enough that each chunk can be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errors.  Decreasing the amount of data that is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chunk usually increases the reliability, but also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s the overall data transf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ntrol the size of each data chun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 MaximumSectors: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# is the maximum number of sectors that USBDRIV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in each data chunk.  The #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64, with smaller numbers generally leading to incr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ability but decreased data transfer speed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BDRIVE uses is 1, which means that data transfers are sl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usually very reliable.  On my computers, I set the value to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at is the is the largest value that works reliably o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y disks.  I have one particular disk (made by Sandisk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with the maximum value of 64, but none of my other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.  You will probably want to experiment with your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, see what happens, and configure USBDRIVE accordingl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iscover any interesting patterns or relationships, please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s a chart that shows how the data chunk size a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peed.  This data for this chart was created by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file (26,762,776 Bytes) on the Sandisk drive I hav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OK using a maximum transfer sector size of 64, forma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AT32, and doing a "COPY FileName NUL" command at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rompt.  There were no other devices on the USB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 except the Sandisk flash drive.  Copying to NUL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other disk eliminates possible hardware effects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so gives a true indication of the speed of the USB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.  The chart should be used as a relative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speed comparison -- as the saying goes, "your mileag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Xfer Time  Xfer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 (Seconds)    (Mb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-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643.40        0.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343.23        0.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175.54        1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134.51        1.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198.88        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118.42        1.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107.87        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ncreasing the data chunk size doesn't necess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increase the speed.  In the chart above, incre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transfer sector size from 8 to 16 actually decrea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speed.  I'm not sure exactly why this happen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 it has something to do with the relationship between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nk sizes and the USB frame timing.  For each chunk of data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 transferred, there are actually several USB transac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place on the bus.  If a piece of the transaction comple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the beginning of a frame (which happens every milliseco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near the end, the process must wait nearly on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 (until the start of the next frame) before it ca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to the next step.  In addition, factors such as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r manufacturer and model, disk manufacturer and mode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and FAT type, number and type of hubs between the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ot hub, number and type of other devices on the bus, etc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l affect the data transf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5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USBASPI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ization process the USBDRIVE goes through appea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mplete" for some drives.  For drives that have this prob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"stall out" very early in the initialization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even while the Host Driver (USBUHCI{L})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"high level" initialization (before USBDRIVE even get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cture).  Some of the drives that do this work with othe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 driver programs, and in particular the popular one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the Panasonic site in Japan (USBASPI.SYS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1000DD.SYS).  As it turns out, you can sometime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ASPI.SYS file to "fix" USBDRIVE so that it works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BASPI.SYS file is actually a combination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SYS) file and executable (.EXE) file.  When used as a .SY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aded in CONFIG.SYS), it installs itself into memory and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nage the USB disks.  However, when used as an .EXE file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does is initialize the USB drives that it finds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self into memory or manage anything.  What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s rename the USBASPI.SYS file to USBASPI.EXE, and then ru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efore you load these USB drivers into memory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AS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UHC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B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m not sure exactly what USBASPI "resets" in the drives that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work afterwards, but it obviously does something. 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ed the Japanese company that wrote USBASPI (Nova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 obtaining the source code for USBASPI, but they hav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t responded to my request (and I suspect that they never wi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ome point in the future, I may try to reverse-engineer USBAS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ry to figure out how they do it.  In the meantime,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use USBASPI to "fix" USBDRIVE as detailed above.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 do not own any disk drives that need the USBASPI 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some others have reported it helps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disk U3 Soft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(if not all) USB flash drives made by Sandisk co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U3 software for MS Windows installed.  When the U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is installed, the disk is configured as a CD-ROM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s a disk drive, and is not recognized by USBDRIVE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the U3 software (which you must do from within 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) before the disk will be recognized by USB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Soft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SB drives come with security protection on them,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accessed without first entering some sort of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never actually used one of these drives, and have no id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he security protection works.  From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seen, though, the security protection (at least on so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s) only seems to work when you're using MS-Window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ccessing the drives under any other operating system (Ma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ux, DOS, etc.), there is no security at all.  That mak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rather pointless, if you ask me.  If somebody ha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drives, they can let me know what they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r Level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lid-state media used to make flash drives can on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to a limited number of times (it does not last forev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times it can be written to is a lot (at least t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ousands of times, depending on the "quality" of the driv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under normal circumstances this is not a major concern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RITING the data is what has a limited life span --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AD the data as much as you want (at least that's wha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toring data on a disk, certain areas of the disk get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ot (like the File Allocation Table, which is near th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k), while others (like the data area near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) rarely change.  All modern USB flash drives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called "wear leveling", which is designed to "spread ou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writes across the entire disk rather than keeping th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place all the time.  That is, which transisto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 drive are used to store the File Allocation Table will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the disk to different places as you keep changing th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the disk ultimately last thousands of times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therwise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r leveling happens in the background and you normally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worry about it.  There is one thing to keep in m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.  A disk that uses wear leveling (and all modern ones d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actually erase or overwrite data like it does on magn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-- it may just move the data to a different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stors.  If your data is "sensitive" and you never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to see it after you erase it, you probably shouldn'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 drives at all.  The data that you "erased", even if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special "disk wiping" software, may still be ther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ector Siz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simply provides physical access to the USB drives --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s the operating system (DOS) and other softw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rpret" and format the data that is stored there.  I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rd of, but not actually seen, certain USB drives (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o-optical drives) that use a sector size larg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512 bytes.  I do not know if these drives are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o look like hard drives (if they are in a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compatible FAT12/FAT16/FAT32 format).  If they are no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take special software to read and writ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ts base form, DOS will not work correctly with sector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512 bytes.  There is a patch you can make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nel (MSDOS.SYS, IBMDOS.COM, or equivalent) that will allow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ork with such disks, but it increases the size of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nel (and will also increase the size of USBDRIVE) in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across such a disk, and want to patch the kern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me and I can tell you what to do.  This is definite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you would want to do on every computer, since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waste memory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DRIVE show you the current status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it is managing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DR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"general" information about the USBDRIV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rive initialization delay, whether it will assign driv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T32 volumes, etc.).  In addition, it will also display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individual USB disks you have install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including USB Host Index &amp; Device Address, LUN,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and capac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allows access to the drives at three different levels: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 13h, including extended functions for large capacity disks)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rough a device driver), and DOS direct functions (INT 25h &amp; 26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allow virtually all programs (including "low-lev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FDISK and FORMAT) to access and manipulate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DRIVE provides a special extension to the INT 13h (Dis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the BIOS.  The extension allows you to issue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CSI request to a USB-attached disk.  This is concep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SPI (Advanced SCSI Programming Interface), which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 familiar with.  Details of the INT 13h BIOS extens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d here, but will be included with the final releas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ocumentation) of USBDRIVE.  Until then, you can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for USBDRIVE if you want to study detail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extension.  USBDRIVE itself uses the BIOS extension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ormat and /InquiryData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tate, the USB Host Drivers (USBUHCI{L}) only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version 1.x compatible Hosts (maximum 12 Mbps)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OS USB driver packages support USB version 2 (EHCI,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Mbps).  Therefore, with these DOS Drivers, the access may b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some other drivers.  Speed will be increa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as other Host Controller driver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rve drive letters, USBDRIVE inserts some "fake"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OS Current Directory Structure (CDS) and Driv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(DPB) tables.  This is what all removable media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) do.  Until a disk is actually inserted, USBDRIV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 no idea what the drive will actually look like (how b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rtitions, what FAT type, etc.).  The "fake"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by USBDRIVE looks like a drive with no data on it (0 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you see in the DRIVES program below (page 164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drives will look like a bunch of 0 kB disks, until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re actually plugged in and accessed by DOS.  Som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nly assume that USBDRIVE has "resized" a USB drive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ize information in DRIVES, and that is not the case.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ctually accesses a drive (downloads some data from it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by DOS (and displayed by DRIVES) is totally bo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do not confuse FAT32 (the ability to access disks up 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abytes in size) with LFN (Long File Names).  They happened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(the Windows 95 era), so many people assum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.  In reality, they have NOTHING to do with each othe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LFN without FAT32, and vice versa.  However, I will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icrosoft's design of LFN is one of the biggest kludg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seen in your life.  LFN is COMPLETELY incompatible wit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icrosoft's own DEFRAG program that came with sever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S.  If anybody other than Microsoft had designed LF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id, they would have been laughed right out of th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form, USB Legacy Support originally only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 and mice, and did not even address disk drives.  Leg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n general is a kludge, and with disk drives it is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That is at least partially why transferring control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from Legacy Support to an Operating System driv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Show details for all DOS dis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is a program designed to let you view details about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(drive letters) in the same way that DOS looks at them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that DOS uses to manage disks, calle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able or CDS Table.  Each entry in the CDS Table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, and corresponds to a single drive letter (starting at A:).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mplies, the CDS table keeps track of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rive, as well as a small amount of oth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a physical drive or a network drive). 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nformation, the most important thing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 is a pointer to another structure called the Drive Paramet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PB, which is where most of the critical information abou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stored.  The DPB is discussed in the next paragrap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entries in the CDS Table (the total number of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vailable) is determined by the LASTDRIVE sett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, and cannot be changed after DOS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valid CDS, there is a corresponding Drive Parameter B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B.  The DPB contains most of the critical details about the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FAT type, capacity, physical disk and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etc.  The DPB also contains a pointer to th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rive, usually installed by the DOS kernel or by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 the CONFIG.SYS file.  DOS never accesses the drive directl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does it through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Parameter Block also contains a flag which becomes se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has been Accessed in some fashion by DOS (when DOS ha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rom the drive).  This flag is very critical, because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(at least a removable drive, such as a floppy or USB disk)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ccessed, none of the other details in the DPB can be trus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default DPB entry for a 3-1/2 inch floppy drive usu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o look like a low-capacity (720 kB) disk, but the Access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.  This tells DOS that there is a slot to plug in a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hasn't been Accessed, we don't know how big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s.  If you insert a 1.44 MB floppy, but don't read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, the contents of the DPB won't change (it will still show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ed 720 kB floppy).  When you actually read some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OS will change the DPB entry to correspond to an accessed 1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 drive.  However, with floppy drives, DOS will regularly unset (cl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ed flag, since DOS can't actually tell if you've change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dia) or not.  If the media has changed but the Accessed fla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DOS will probably corrupt the new disk (because it think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he ol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simply shows you some of the details that are in the DO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(CDS) Table, and the corresponding Driv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(DPB) entries.  This is a "snapshot" view of all the di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, as viewed from the perspective of DOS.  It is critical to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if the drive has not been accessed yet (if the "ACCESd"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"Y" for a particular drive letter), none of the other detai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may be accurate.  That is simply how DOS handles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which can be of different formats and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PRI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Device/Interfa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USB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Driver for up to 8 USB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9.7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PRINT is a Device/Interface Driver program for up to eight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USBPRINT emulates a regular printer (LPT) por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This allows DOS programs to think that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regular parallel port instead of to a USB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nable to print to a USB printer from DOS (or from a DO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) has been a long-standing problem since USB cam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-1990's.  There have been several Windows program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veloped to alleviate those problems.  Of course, beca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Windows, the programs are not really fix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they are just bypassing it.  USBPRINT is the only program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that will actually allow you to print to a USB prin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specific limitations that USBPRINT ha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know about.  The first limitation is that USB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 printer ports in the BIOS, and not at the hardware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nearly all DOS programs use the BIOS and do not int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llel port directly at the hardware level. 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nteract at the hardware level will usually have an option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e the BIOS instead (WordPerfect for DOS being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is).  If the program does not have an option to prin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, it may have an option to print to a file (rather tha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directly to the printer), which is a "work-around" tha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use USBPRINT to print from the program to a USB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limitation of USBPRINT is that it simply emulates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-- it does not actually emulate printers.  That is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ing and the printer that it is printing to m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tocol.  USBPRINT does not provide any protocol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ike many of the Windows solutions, which can provid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).  For example, if you have an old (parallel port)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ew computer with no parallel port, you can simply obta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-to-parallel-port converter cables, and with USBPRIN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se the old printer just like you did on your old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y a new USB printer, and want to use it in "real" DO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ant to buy a printer that uses or emulates the Hewlett Pack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 (Printer Control Language) protocol, which many DO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Some of the more sophisticated DOS programs als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Script protocol, though "simple" DOS programs generally do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 in mind that even if a printer (especially a multi-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 is made by Hewlett-Packard, it does not necessarily me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the PCL protocol.  I made this mistake once, and ver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tted it.  Many of the less expensive Hewlett-Packard multi-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printer, copier, scanner, fax machine) use the LID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ghtweight Imaging Device Interface Language) protocol instead of PC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not print to them directly from DOS even with USB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allowing you to print to USB printers in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PRINT also "enhances" the printer BIOS to allow you to do th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(even those that are hooked up to "real" parallel ports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not do before.  These enhancements include having a total of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rinter ports (LPT1-LPT9) instead of just 3, two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(receiving data from the printer instead of just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the printer), and being able send blocks of data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sending one character at a time.  In fact, the INK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bed below (page 176) takes advantage of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display the ink levels of certain ink-jet printers.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enhanced printer BIOS functions will not b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  You can either download the source code for USB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official USBPRINT program and documentation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f the other Device/Interface Drivers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a USB Host Driver (USBUHCI{L}) does NOT need to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before installing USBPRINT.  USBPRINT provides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to the regular (parallel port) printers that ar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have any USB printers installed.  To install USB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, you can simply run it with no 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explain something here that could be a source of conf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BIOS has three parallel ports, which ar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ardware I/O addresses.  At the BIOS level, the paralle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"name" -- they are simply the first, second, and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s.  The terms LPT1, LPT2, and LPT3 are the names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, and only have meaning when you're at the DOS level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ing a DOS-based operating system, the terms LPT1, LPT2, and LP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an anything and may not even exist on the computer at 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parallel ports are always there no matter wh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In this document, we will use the terms somewhat interchange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S' LPT1 is the same thing as the BIOS' first parallel port)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 that is not alway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BI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on a modern computer supports three parallel (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which DOS calls LPT1, LPT2, and LPT3.  Most modern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nly have one physical parallel port, if they have any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ptops usually don't).  It's getting harder and hard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that will even work with a parallel port -- most all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ing strictly to USB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programs, by default, assume that if you have a print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tached to LPT1.  Some programs, in fact, will not even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any printer port except LPT1 (they will not let you pr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or to a serial-attached printer, for example).  For th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asons, if you only have one printer, you will usually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apped a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supports up to 9 parallel ports (LPT1-LPT9), instead of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like the normal BIOS.  As you attach and detach USB pri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automatically assigns them to the LPT ports.  USB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s which "real" parallel ports (LPT1-LPT3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 the computer, and by default will not assign them to the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 other words, by default, USBPRINT will never assig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printer to be LPT1 if your computer has at least one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t doesn't matter whether you actually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rallel port or not -- if USBPRINT doesn't see a print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cessarily mean you don't have a printer -- it could b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e and it is simply turned off or unplugged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USBPRINT to assign a USB printer to LPT1, even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has a "real" parallel port, you need to tell USBPR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its default behavior and to "replace" the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B printer por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ReplaceParallel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this, the first USB printer will be assigned as LPT1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s LPT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uses a particular section of memory, called the BIO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BDA), to store various information about the computer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three parallel ports (LPT1-LPT3) is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ocation in the BDA, and what is stored is the bas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parallel port (LPT1, for example, is usually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370h).  Many programs, to determine whether or not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tached to an LPT port, look to see if there is a vali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-zero I/O port address) in the BDA.  Therefore, in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to "fake" some programs into believing that a USB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a parallel printer, USBPRINT must put a "fake" I/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number in the BDA.  Note that most programs do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arallel port I/O address stored in the BDA to intera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t the hardware level -- they just look to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BDA is zer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needs a 32-byte range of I/O addresses to be able to "fak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BIOS parallel ports (LPT1-LPT3).  The 32-byte rang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be "fake", and should not be associated with any type of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t all (parallel port or otherwise).  By default, USB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an for a range of fake I/O addresses when it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tself into memory.  To perform the scan, USBPRIN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end data back and forth to the I/O addresses it is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o see if there appears to be any real hardwar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On rare occasions, if there is some sort of hardw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address being tested, USBPRINT will inadvert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w something up or reconfigure the hardware that i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USBPRINT is very careful about how it scans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, but can still screw something up if the hardware rea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usual way.  If you want to specify a particular I/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or USBPRINT to use, instead of having it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 by scanning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IOAddress: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# is the starting address of a 32-byte range of I/O addr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# must be a number between 400h and FFE0h, and must be ev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ble by 32 (20h).  Again, if you use this option, it is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/O address range is not associated with any re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, or you can get yourself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many programs will look in the BDA to see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I/O address, almost no programs will actually use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to do anything.  Programs that actually use the I/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rectly interacting at the hardware level, and are no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, and therefore will not work with USB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PRINT show you a current status of the parallel por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Por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how you the status of all of the parallel port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addresses, printer status, and printer type.  The Port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d whether USBPRINT is installed in memory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can use it just to see the status of your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6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ing LPT Por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IOS extensions that USBPRINT provides i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 (redirect) printer ports to each other.  For instance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have a printer attached to the third parallel port (LPT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ant to be able to print to it from a program th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s how to print to LPT1.  To do this, you would use USB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ap LPT1 to LPT3, causing anything that got sent to LPT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go the third parallel por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Map LPT1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the original mapping (sending LPT1 to the fir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gain)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Map LPT1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must be installed in memory as a TSR in order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 parallel ports to each other.  However, there do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B printers attached to the computer for this to wor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use USBPRINT to remap "real" parallel ports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vice ID'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 1990's, the Institute or Electrical and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s (IEEE) developed a standard for parallel ports, whi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1284.  Since that time, nearly all printers have follow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 Part of the standard includes something called a Devic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which is stored in the printer.  Using a special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can download the Device ID String from the pr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D string MUST contain the manufacturer and model nu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ontain any other items that the printer manufactur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t to include (such as protocols and serial number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D String is how Windows (and other operating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dentify what kind 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allows you to download and view the Device ID String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s attached to your computer, whether they ar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rallel ports or USB ports.  To view the Device ID Str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printers attached to your computer, you woul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DeviceID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does not need to be installed in memory as a TSR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the Device ID Strings.  Also note that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old printer (manufactured before the IEEE 1284 standard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), your printer will not have a Devic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a 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a printer gets "stuck" in the middle of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or for some other reason needs to be reset (re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, margins, fonts, etc.).  There is a "soft reset"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printers are supposed to respond to that is sent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ort (parallel or USB).  To issue a soft reset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you must provide to USBPRINT an LPT port numb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LPT1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Reset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oft reset signal sent through the control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l printers also have some sort of reset that can be s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special series of characters to the printer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 special series of characters is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it is protocol dependent).  USBPRINT cannot reset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type of protocol-dependent methods -- you (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) will need to do tha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Printer Initializ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some USB printers made by Epson requir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process.  After they are first turned on or re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me up in something called "packet mode".  From what I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gather, nobody outside of Epson seems to know exactl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mode is or what it is good for -- all that anybody se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bout packet mode is that you can't print while you're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nd a special series of characters to the printer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mode before you can actually 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will automatically recognize if a printer is made by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, and if it is, USBPRINT will (by default) send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 packet mode" sequence at the appropriate time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, and either send the sequence manually or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ome other program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AutoEps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pson option only applies to Epson printers attached to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not those attached to parallel ports or USB-to-parallel-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 cables.  For example, I used to have an Epson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oth a USB and a parallel port.  When it was hooked up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llel port, I did not ever need to issue the "exit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" sequence.  I only needed to do it when it was attach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B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have USBPRINT send the "exit packet mode" sequenc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any time, by specifying a particular LPT por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SendEpson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the sequence to the printer attach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 to a 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you can print something to a printer (if it is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file that already has the special escape sequences need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into graphics mode), is to simply use the DO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FILENAME.TXT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one limitation of the DOS copy command is that you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e file at a time -- you cannot use the DOS * or ?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multiple files at the same time.  USBPRINT provides a "cop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imilar to DOS, but which will let you use wildcard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print all files in the C:\BATCH directory with the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o LPT9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COPY C:\BATCH\*.BAT LP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underlying DOS version supports Long File Nam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copy function also supports them, so you can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COPY "C:\Long File Names\Test.P??"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erform multiple copies with one USBPRINT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COPY *.PRN LPT1 COPY \AUTOEXEC.BAT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at the end of each file, USBPRINT will send a 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(carriage return/form feed combination) to the pr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ach different file will get start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times when you do not want USBPRINT to send the 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either because the files being printed are not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they already contain the appropriate escape codes and 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codes) or because you just do not want each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onto a distinct page.  If you do not want USBPRINT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ge sequence between each file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FormFee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USBPRINT to print multiple files like this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ven if USBPRINT is not installed in memory as a TSR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option to send files to "real" parallel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have any USB printer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 BOUND Bu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instruction in the CPU called BOUND, which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g" associated with it.  Actually, what happens is not truly a 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works exactly like it's designed to work.  IBM screw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originally designed the PC BIOS, and used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for BIOS functions that were officially listed by Inte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erved for future hardware use".  The Interrupts were no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n the first CPU's used on IBM-compatible computers (8088'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tel upgraded the processors (80286, 80386, etc.), the "reserv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started to get used, which created conflicts with what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done 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uch conflict occurred with the BIOS PrintScreen func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nterrupt (INT) 5.  When Intel introduced the 80286 CPU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new CPU instruction called BOUND, which also uses INT 5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 CPU instruction is ever issued by a program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can happen with a program that has bugs or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me other problem), the computer will go into an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creen loop.  That is, the computer will act lik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PrintScreen key over and over and over agai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.  If the printer attached to LPT1 is turned on at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nd an endless sequence of screen copies to th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wasting reams of paper and a lot of ink.  If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hen the accidental BOUND instruction is issu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simply lock up and stop responding.  The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is infinite PrintScreen loop is to turn off the computer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 is "stuck" in the accidental BOUND instruction with no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"bug" is associated with printer ports, USBPRIN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ch" for the BOUND bug.  Unfortunately, it is not 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to actually "repair" the bug.  If the BOUND instru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issued accidentally, it means that something has gone very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mory of the computer (it is performing instru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n't be).  Therefore, the only safe thing for USBPRIN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senses an errant BOUND instruction is to shut down (rebo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which is exactly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BOUND bug patch is enabled whenever USBPR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memory as a TSR.  If you want to turn the BOUND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off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BoundPatch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able the BOUND patch again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BoundPatch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must be installed in memory as a TSR in order for the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patch to be installed.  However, USBPRINT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printer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TST program discussed below (page 175) will let you te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bug patch that is installed with USBPRINT to make su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USBPRINT show you the current status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it is managing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BPRI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"general" information about the USBPRIN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"overwrite" parallel ports with USB ports, whether the 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patch is enabled, etc.).  In addition, it will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or each of the individual USB printers you hav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including USB Host Index &amp; Device Address,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made by Epson or not (and consequently will be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Epson setup strings when appropriate),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s contained in the Devic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 is a packet-based architecture which is inherently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several bytes of data at a time.  Sending only one byte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 in USB is EXTREMELY inefficient and slow, and defea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n purposes of USB.  However, printers (parallel port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only transfer one byte at a time.  USBPRINT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the data being sent by the parallel port BIOS (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), and only sends the data to the USB printe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gets full or enough time has elapsed since the la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nt that USBPRINT thinks you might be done printing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true print spooling programs, USBPRINT does not buff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rint job before it starts to print.  USBPRINT is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-way between a real-time printing program and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create problems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seems to work well with programs that pr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programs that wait for the print job to finish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tinue doing the next thing).  However, programs that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in the background (such as WordPerfect for DOS)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The problems will generally arise if you a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ocuments, if the printer has a limited amount of memory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prints very slowly.  You will need to experiment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ith your particular programs and printers.  If it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at USBPRINT will not work correctly with your program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et them up to print to files instead of printing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, and then use DOS or USBPRINT to COPY th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fter you exit or shell out of the program.  I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automate this process using appropriat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the program and well-written batch files (I will le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you to figure out how to do that).  Hopefully,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of USBPRINT will have this problem resolved and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esort to "work-arou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T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Tests CPU BOUND instruction bug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CPU instruction called BOUND that works in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way, and consequently has a "bug" associated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, it is not a true "bug", because it works exactly lik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work, but can cause you problems at certain times any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on exactly what problems you may have with the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are given above in "The CPU BOUND Bug" (page 173)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peated aga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OUNDTST does is issue a BOUND instruction, on purpose, to the C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appropriate patch installed in memory (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cluded in USBPRINT), your computer will either lock up or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ess series of PrintScreen's to your printer.  If you DO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atch installed, your computer should simply reboot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are discussed above, so read "The CPU BOUND Bug" (page 17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LEV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C++ (Borland Turbo C++ for DOS 3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In progress, several major items to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Show amount of Ink remaining in HP &amp; Epson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LEVEL is a program designed to show you the amount of ink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inter cartridges.  Many modern ink jet and laser print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hod of "downloading" this data from the printer, though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almost never provide a way for you to see the data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 Windows program.  As far as I know, INKLEVEL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vailable anywhere that will let you view your printer 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INKLEVEL to work properly, however, you must have USB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memory first.  USBPRINT provides certain extende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functions that INKLEVEL needs to communicate with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Without USBPRINT (or some equivalent program develop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) installed in memory, INKLEVEL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INKLEVEL only works with some Hewlett Packard and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because those are the only ones I have ever had access t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.  I strongly encourage someone to take INKLEVEL and "ru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", adding support for various other models and manufactur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I will not be doing this myself unless I personal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rinter that I want to support for some reason, and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happen any time soon.  Unlike most of my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ritten in ASM), INKLEVEL is written in C++ so it should be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for someone to update and improve it.  My purpose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LEVEL was to relieve some of the frustration I had with no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view this information from DOS, and to "show off"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USB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NKLEVEL will show you the ink level status of all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B and parallel) that it can fi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printer, but only want to see the statu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ne, you must provide an LPT number, between LPT1 and LPT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LEVEL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veral printers but only want to see the status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f them, you can also provide more than one LPT numb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LEVEL LPT1 LP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LEVEL requires USBPRINT to be installed in memory befor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you do not need or want USBPRINT to be installe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(for instance, if you have no USB printers),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up a batch file to show you the ink levels that looks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              Install USBPRINT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LEVEL               Show ink levels for all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PRINT Uninstall     Uninstall USBPRIN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NKLEVEL displays will be an identification of the port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followed by a cryptic string, followed by the ink leve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ink cartridges both in simple percentages (numbers)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.  The "cryptic string" is the data that INKLEVEL downloa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hat contains the ink level percentages embedded in i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ice if the printer simply said something like, "Red: 20%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m ever do that.  The ink percentages are encoded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ay, unique to the manufacturer, and sometimes to the model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INKLEVEL displays the string so that I could see it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roubleshooting INKLEVEL during development, and I left it in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n "added feature" so that you could see what's going on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inter I've ever seen that tells you what the ink level is 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As you use the printer, the ink level will go down slo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reaches 0%, which should mean the printer won't work any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been able to print hundreds of pages on every printer I've h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fter it told me it didn't have any ink left.  I know part (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) of this is a marketing ploy to get you to buy more ink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eed (Epson has been sued over this).  The bottom lin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the printer tells you (through INKLEVEL), you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belie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7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SUPT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3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In progress, several major items to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Translate various USB codes (numbers) to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SUPT1 is the main support program for this USB softwar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main purpose is to "translate" the various cryptic USB cod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 structures (of which there are many) into a format that you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man being) can understand.  While USBSUPT1 can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lone program, it's actually designed to be call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such as the various DOS USB drivers.  USBSUPT1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many of the things that are common to several USB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the "common" things that several programs use into on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each individual program smaller and makes it easier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SUPT1 does not actually provide all of the support functions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USBSUPT1 at times itself calls other "sub-support"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specific to a certain class of USB Device or Interf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or some specialized function that is complicated or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 enough to warrant a separate program.  For example, HIDSU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below, page 180) is a support program specifically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B Human Interface Devices (mice, keyboard, joysticks, etc.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2ASCI (described below, page 181) translates Unicode string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SUPT1, and the entire set of USB support programs in general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.  There are many kinds of USB devices that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support programs, assuming DOS device drivers are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for them.  For instance, USBSUPT1 currently contains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ion data it needs for USB Audio Device/Interf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rophones, speakers, equalizers, etc.), but does not contai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I was actually working on this several months ago, but decid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better to distribute the USB package as it is (incomplet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8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USBSUPT1 is designed to be called from other programs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any of the "nice" features that many of the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lengthy lists of Aliases, ErrorLevel tables,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etc.).  Nonetheless, you can use it as a standalon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specific codes or display lengthy tables of data f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related items.  Playing around with USBSUPT1 should provide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information to you (assuming you like to play ar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rt of thing), but if you're not already pretty 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architecture and terminology and structure of these DOS USB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t may confuse you more than it help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main purpose of USBSUPT1 is to translate USB codes (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omething understandable, you many times need to provide som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ber (or numbers) to USBSUPT1.  USBSUPT1 will generally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either decimal or hexadecimal format, with 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dicated by an "h" at the end.  For example,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SUPT1 Country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SUPT1 Country 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if you don't provide a number at all, USBSUPT1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st of appropriate codes.  For example, to displa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untry codes (rather than a single one), you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SUPT1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options where USBSUPT1 does not translat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, but rather translates an entire structure or descrip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descriptors that are stored somewhere in memory.  Wh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USBSUPT1 in this case is a memory address, in Segment: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When providing a memory address, however, th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ssumed to be in hexadecimal format, even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 "h".  For exampl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SUPT1 ControlPacket 1234:5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SUPT1 ControlPacket 1234h: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t list here all of the different types of things that USBSU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.  To display the list, you can simply type "USBSUPT1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with no options at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SU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79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SUPT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3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, a few minor tweak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Translate various HID codes to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SUPT1 is very similar in concept to USBSUPT1, describ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page 178).  However, while USBSUPT1 is directed at the "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" USB codes and structures, HIDSUPT1 is specifically direc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Devices or HID's.  HID's are actually a large cla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vices", which includes mice, keyboards, joysticks, and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pretty much anything that has buttons or controls or displ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that a human being might interact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HID specifications define two types of descriptors: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nd Physical Descriptors.  All HID's must conta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port Descriptor, which enumerates details about how many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ghts and other things that the Human Interface Device h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escriptor also describes the format of the data packe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ack and forth between the computer and the HID (which 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correspond to which buttons and keys and LED's and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port Descriptors are required, Physical Descriptors ar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have personally never seen a Device with a Physical Descriptor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of a Physical Descriptor is to "describe" in detail exactl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utton or LED or whatever is located.  For instance, let's s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has 4 buttons on it.  In the Report Descriptor, th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imply be numbered from 1 to 4.  Without a Physical Descrip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find out which button is which is to experiment (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like THRUST described above on page 139, for examp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 had a Physical Descriptor, it could tell you that butt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e you press with your index finger, button 2 with your thu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HIDSUPT1 is able to decode both Report Descriptors an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.  However, because I have never actually seen a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eal" physical descriptor, I do not know if it actually works 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.  If anybody is ever able to test this for me, I would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80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much all of the cautions and warnings and direc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for USBSUPT1 also apply to HIDSUPT1 (numb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ecimal or hexadecimal, not entering a number display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etc.).  Therefore, that information will not be repeate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Also, like USBSUPT1, you can simply run the program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at all to display the list of exactly w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ow you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SU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2ASC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In progress, several major items to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Convert Unicode characters to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2ASCI is a program that converts Unicode strings into ASCII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can be viewed and printed in regular DOS program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f the computer is in text mode (which is the case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), each character that is viewed on the scree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a set of 256 possibilities (8-bit characters). 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256 possibilities is called a Code Page.  The default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S uses is the one for United States English, and is calle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37.  There are also several other Code Pages available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are various DOS utilities related to changing and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ages (NLSFUNC, COUNTRY, CHC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 is actually limited to 128 characters (7 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de Page, the first 128 (of 256 possible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directly to the ASCII characters.  These includ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(escape, carriage return, form feed, etc.), up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wer-case letters (a-z), numbers (0-9), and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(periods, commas, parentheses, etc.).  The second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each Code Page are different for each Code Pa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nclude box-drawing characters, accented letters an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s with acute, grave, diereses, etc.), and miscellaneou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For instance, Code Page 869 is specifically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k language, and contains the entire upper- and lower-case G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(Code Page 437 contains a few Greek characters, but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Greek alphab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81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code character set allows 20 bits for each character, for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,048,576 possibilities.  This includes support for all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that there are no DOS Code Pages for, such as Arabic, Chine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rokee.  20 bits is an unusual number in the programming worl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code organization has come up with three different w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oding" Unicode characters: UTF-32, UTF-16, and UTF-8.  UTF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s a 20-bit Unicode character into a 32-bit space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the upper 12 bits (making them 0).  UTF-16 encodes 20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16 bit words by making certain Unicod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2 16-bit words instead of just one (that is, the length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nicode character is variable).  UTF-8 works in a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, encoding a single 20-bit Unicode character as a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8-bi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UTF-8, UTF-16, and UTF-32 encodings, Uni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ncoded either Little-Endian or Big-Endian.  Endi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s comes about because of the way different processors stor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-compatible CPU's always store things Little-Endian, whil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PU's (such as Motorola) store them Big-Endian.  With UTF-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an-ness does not matter.  With UTF-16 and UTF-32, there are "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": UTF-16 LE, UTF-16 BE, UTF-32 LE, and UTF-32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rrectly decode a Unicode string, the decoding program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UNI2ASCI) needs to know how the string is encoded (UTF-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F-16 LE, UTF-16 BE, UTF-32 LE, or UTF-32 BE), or it will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 it properly.  It is usually not possible for a de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determine the encoding scheme automatically.  However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 program knows the number of bits per character in the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(UTF-8, UTF-16, or UTF-32), the first character in the str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t does not need to) contain a special character that will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 program whether it is Big-Endian or Little-En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2ASCI takes a Unicode string that is stored in memory some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s it, and displays it on the screen as well as it can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ake each Unicode character, and if it is similar 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displayed on the screen using the current DOS Cod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2ASCI will display it on the screen as that character. 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de Page character that is similar to the Unicod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2ASCI will display the character as "{U+####}", where the ####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number of the Unicode character ("U+####" is a standard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ressing Unicode characters in general).  If the Unicod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ntrol Character, the hexadecimal number will be display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on acronym used to describe the control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1B=ESC}" for the Escape character).  The Unicode character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"regions", where certain characters (numbers) are Reser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Illegal, etc.  When UNI2ASCI comes across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" characters, it will display the hexadecimal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long with an appropriate descript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F603=Private}").  You should review the Unicode specifica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further details on all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82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irect relationships between some of the Unicod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de Page characters.  However, there are also many (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very many) Unicode characters that appear very similar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age characters, even though they are technically not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, UNI2ASCI will still display the character using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haracter that it is similar to, rather than simply displa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U+####}".  Of course, similarity is in the eye of the behol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some people believe are "similar" other people may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gone through all of the Unicode version 5.0 characters and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Page characters from Code Page 437 (United States English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ersonally believe they are similar to.  It took many, many day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of them, so things that I thought looked similar on on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us another will not necessarily be consistent (depending on ho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t at the time, the weather, the lighting in the room, and who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ite of the inconsistencies, I think UNI2ASCI is a pretty goo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universal" Unicode-to-Code-Page conversion program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NI2ASCI currently only supports UTF-16 LE (which is ho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-related strings are encoded), and will only decode to Code Page 4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Code Page that I use).  Unless I find myself with a LOT of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my hands (hah!), I will probably not update UNI2ASCI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way, such as supporting other UTF encodings or Code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strongly encourage someone who is interested to take UNI2AS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run with it", updating it to include all sorts of new ite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it to be used in all sorts of ways other than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2ASCI, you must simply provide the memory address (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:Offset format) where the Unicode string (UTF-16 LE)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must end in Unicode character 0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2ASCI 1234: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SUPT1 program (page 178 above) calls UNI2ASCI to displa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de strings that are downloaded from the USB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83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I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0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 Type: 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ASM (A86 by Eric Isaac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  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Translate PCI &amp; USB Vendor ID codes to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Memory:  0 kB (not a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ID is a program that searches for and displays the names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n PCI, PNP, or USB Vendor ID's.  PNP (Plug-N-Play) ID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tter acronyms (for example, ICO = Intel Corporation)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and will receive limited discussion here since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pply to USB devices.  In the PCI (Peripheral 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) and USB (Universal Serial Bus) architectures,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facturer) registers with the appropriate organization, and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ndor ID (a number).  Every device that the Vendor manufactur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have the ID stored in the firmware of the device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can be identified automatically (using software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Vendor ID, PCI and USB Devices also contain a fie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ID.  While the Vendor ID is assigned by the USB or P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(and requires a registration fee), the Device ID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nd maintained by the individual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PCI and USB organizations are the only ones wh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ly assign Vendor ID's, some Vendors make up their own, "borr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from each other, change their names, get taken over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go out of business, etc.  Therefore, it is very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n accurate list of names, since it is a "moving target"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at, the PCI and USB organizations are not always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ir official information freely (even for something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ist of Vendor ID's).  Over the years, there have bee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nteers that have gathered information about the Vendors and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USB and PCI.  However, you cannot always belie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find, even if it comes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aken the information from several different location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and PCI organizations where possible), and combined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s data, one set for PCI and one for USB.  The VENDORID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self (VENDORID.COM) does not actually contain the data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llows you to look and search through the data tha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(VENDORID.USB, VENDORID.PCI, and VENDORID.PNP)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be in the same directory as the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NDORID.COM).  The data files are in a simple ASCII text format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look at and modify the data yourself with a sim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f you are so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84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basic functions that VENDORID provides for the dat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unction will tell you where the data came from (which web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ame from, and the date that the data was downloaded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e where I got the PCI data from, you w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PCI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o see where I got the PNP data from, you w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PNP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unction that VENDORID provides allows you to dis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ssociated with a specific Vendor ID (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nym).  To do this, you must provide VENDORID with the Vendo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either in decimal or hexadecimal format), or three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nym (case-insensitive).  To indicate a hexadecimal numb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ecede the number with a "0x" (C-style), follow the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h", or both.  For example, the following lines will all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PCI 0x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PCI   808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PCI 0x808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PCI 32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unction that VENDORID provides allows you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D's by knowing all or part of the vendor's company name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provide a string to search for, surrounded by quotes (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left single quotes, or right single quotes). 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insensitive.  For example, the following lines will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USB "Int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USB 'inte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USB 'INT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in this case would of course include "Intel Corp"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veral other vendors that included "intel" somewhere in thei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Intelligent", "Intellix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ntire list of USB vendors, you woul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USB All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85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ID.USB, VENDORID.PCI, and VENDORID.PNP data files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orted by Vendor ID (number or acronym) rather th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.  VENDORID does not offer any kind of sorting other th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D.  If you want the display sorted in some fashion other th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D (say, by vendor name), or want to filter it some 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, do a case-sensitive vendor name search), you will need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ilter.  The standard filters that come with DOS are F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and MORE, and if you're very familiar with DOS you shoul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m.  There are also several "after market" filter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tain.  For example, if you want to sort the entire PCI vendo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ndor name, and pause the screen after each page has been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ID PCI All | FIND "h " | SORT /+8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y names as stored and displayed in VENDORID are limited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o are almost always abbreviated in some fashion (Compan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"Co", Incorporated is always "Inc", etc.).  If you edi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rself, and make a vendor name longer than 40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truncated to 40 characters when it is dis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I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ata files is fairly self explanatory if you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y can have blank lines and comment lines --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tart with a semicolon (";").  The lines contain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start with "Source =".  A line containing a Vendor ID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with the Vendor ID (number or acronym), followed by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ace, followed by the vendor name.  VENDORID does not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to verify sort order, duplicates, etc., in the data fi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ply assumes the data fil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USB DRIVER INTRODUCTION            Page 186 of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